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25650" cy="28403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08"/>
                <w:tab w:val="center" w:pos="2745" w:leader="none"/>
                <w:tab w:val="left" w:pos="4714" w:leader="none"/>
              </w:tabs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Иркутской области 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636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ГСЭ.04 « ФИЗИЧЕСКАЯ КУЛЬТУРА»</w:t>
      </w:r>
    </w:p>
    <w:p>
      <w:pPr>
        <w:pStyle w:val="Heading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Calibri" w:cs="Times New Roman" w:ascii="Times New Roman" w:hAnsi="Times New Roman"/>
          <w:sz w:val="28"/>
          <w:szCs w:val="28"/>
        </w:rPr>
        <w:t>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РАБОЧЕЙ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</w:rPr>
        <w:t>«Физическая культур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 Область применения рабочей программы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15.02.2012 «Монтаж, техническое обслуживание и ремонт промышленного оборудования (по отраслям)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обязательной дисциплиной общего гуманитарного и социально-экономического цикла ППССЗ базовой подготов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 «</w:t>
      </w:r>
      <w:r>
        <w:rPr>
          <w:rFonts w:cs="Times New Roman" w:ascii="Times New Roman" w:hAnsi="Times New Roman"/>
          <w:caps/>
        </w:rPr>
        <w:t>Ф</w:t>
      </w:r>
      <w:r>
        <w:rPr>
          <w:rFonts w:cs="Times New Roman" w:ascii="Times New Roman" w:hAnsi="Times New Roman"/>
        </w:rPr>
        <w:t>изическая культура» предназначена для организации занятий по физической культуре в учреждениях среднего профессионального образования при подготовке специалистов среднего зве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Физическая культура осваивается как </w:t>
      </w:r>
      <w:r>
        <w:rPr>
          <w:rFonts w:cs="Times New Roman" w:ascii="Times New Roman" w:hAnsi="Times New Roman"/>
          <w:color w:val="000000"/>
          <w:spacing w:val="-2"/>
        </w:rPr>
        <w:t xml:space="preserve">базовая учебная дисциплина для </w:t>
      </w:r>
      <w:r>
        <w:rPr>
          <w:rFonts w:cs="Times New Roman" w:ascii="Times New Roman" w:hAnsi="Times New Roman"/>
        </w:rPr>
        <w:t>специальности 15.02.2012 в объёме 175 ча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следующие умения и зна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394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eastAsia="ru-RU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eastAsia="ru-RU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ОК 3, ОК 4, 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 8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спользовать физкультурно-оздоровительную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именять рациональные приемы двигательных функций в профессиональной деятельности.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сновы здорового образа жизни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редства профилактики перенапряжения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</w:tbl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Общие компетенции (ОК):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, в т.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в т.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 xml:space="preserve">Итоговая аттест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font373;Times New Roman" w:cs="Times New Roman" w:ascii="Times New Roman" w:hAnsi="Times New Roman"/>
              </w:rPr>
              <w:t>3, 4, 5, 6, 7 семестр – за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8 семестр - дифференцированный зачёт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семестр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424"/>
        <w:gridCol w:w="923"/>
        <w:gridCol w:w="1740"/>
        <w:gridCol w:w="2616"/>
        <w:gridCol w:w="3303"/>
        <w:gridCol w:w="1789"/>
      </w:tblGrid>
      <w:tr>
        <w:trPr>
          <w:trHeight w:val="8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font300;Times New Roman" w:cs="font300;Times New Roman" w:ascii="Times New Roman" w:hAnsi="Times New Roman"/>
                <w:bCs/>
              </w:rPr>
              <w:t>заняти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именование разделов, тем и краткое содержание зан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Вид занят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глядные пособия и   ИО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11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Раздел 1. Теоре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ема 1.1. Физическая культура и спорт как социальные явления, как явления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ек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.3 стр. 4-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.3 стр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практическую свести результаты в таблиц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8</w:t>
            </w:r>
          </w:p>
        </w:tc>
      </w:tr>
      <w:tr>
        <w:trPr>
          <w:trHeight w:val="7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Тема 2.1 Лёгкая атлети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овершенствование технике бега на короткие дистанции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екундомер, беговая дорожк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ые тесты: бег 1000 м.,  метание гран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кундомер; грана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Подготовка к зачёт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трольные тесты: Прыжки в длину с разбега, бег 3 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ыжковая яма, рулетка; секундоме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7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Тема 2.2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едвижения, остановки, передачи, удары по мяч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www.sportzone.ru/</w:t>
              </w:r>
            </w:hyperlink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ить сообщение: история футб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Элементы игры вратар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Футбольные мячи; воро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ая игра по упрощённым правил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висто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акрепление техники изучаемых двигательных действ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  <w:t>Удары головой на месте и в прыжк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Футбольные мячи; ворот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учить правила соревнов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Тема 2.3 Атлет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тренажёрах на руки, плечевой пояс и груд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ренажёры, планшет по технике исполн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ыжки со скакалк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тренажёрах на спину, пресс, ног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ренажер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гибание-разгибание рук в упор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с гантелями и штангой на руки, плечевой пояс и груд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танга, ган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какалки;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ыжки со скакал-кой, присе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с гантелями и штангой на спину, пресс, ног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клонная скамья, скакалки;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комплекс упражнений №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76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Тема 2.2 Баске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овершенствование основных элементов ведения игр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аскетбольные корзины и мяч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u w:val="single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u w:val="single"/>
                <w:lang w:val="en-US" w:eastAsia="ru-RU"/>
              </w:rPr>
              <w:t>basket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u w:val="single"/>
                <w:lang w:val="en-US" w:eastAsia="ru-RU"/>
              </w:rPr>
              <w:t>ru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учить правила иг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мостоятельная работа: Совершенствование техники защиты корзины вблиз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аскетбольные корзины и мяч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йти информацию на chessrating.narod.r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вершенствование нападения против личной защи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аскетбольные корзины и мяч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упражн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Контрольное тестирование по штрафным броск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аскетбольные корзины и мяч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ка к зачет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8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  <w:b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font300;Times New Roman" w:cs="font300;Times New Roman" w:ascii="Times New Roman" w:hAnsi="Times New Roman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</w:tr>
    </w:tbl>
    <w:p>
      <w:pPr>
        <w:pStyle w:val="Style20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семестр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259"/>
        <w:gridCol w:w="920"/>
        <w:gridCol w:w="1740"/>
        <w:gridCol w:w="2616"/>
        <w:gridCol w:w="3306"/>
        <w:gridCol w:w="1789"/>
      </w:tblGrid>
      <w:tr>
        <w:trPr>
          <w:trHeight w:val="5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font300;Times New Roman" w:cs="font300;Times New Roman" w:ascii="Times New Roman" w:hAnsi="Times New Roman"/>
                <w:bCs/>
              </w:rPr>
              <w:t>зан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именование разделов, тем и  краткое содержание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Кол-во ча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Вид занят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глядные пособия и   ИО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5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циально-биологические основы физической куль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ек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етодическая разработ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конспек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Тема 2.5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учение одновременным и попеременным лыжным ход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ыжный инвентар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ставление конспекта «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lang w:eastAsia="ru-RU"/>
              </w:rPr>
              <w:t>ТБ  на занятиях лыжной  подготовко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Подъёмы, спуски с горы, передвижение по пересечённой мест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ыжный инвентар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комплекс упражнений №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Прохождение дистанций до 5 км на врем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ыжный инвентар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комплекс упражнений №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82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ru-RU"/>
              </w:rPr>
              <w:t>Тема 2.2 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Обучение одиночному и групповому блокирован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www.volley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йбольная сетка,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растяж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ru-RU"/>
              </w:rPr>
              <w:t>Совершенствование приема и передачи мяча сверху и сниз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www.sportzone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  свисто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вершенствование техники нападающего уда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какалки; скамей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 тестирование: волейбольные подачи, прыжки в длину с мес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йбольная сетка,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lang w:eastAsia="ru-RU"/>
              </w:rPr>
              <w:t>Изучение правил  игры по волейбол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Тема 2.6 Шахм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-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ение основ дебю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ьютер, проектор рабочая тетрадь, комплект шахм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учить правила иг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>
          <w:trHeight w:val="5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-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Изучение основ миттельшпиля, эндшпил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агнитная доска для демонстраци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учить правила иг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>
          <w:trHeight w:val="5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учение основных технических приёмов связка, вилка, верте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агнитная доска для демонстраци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айти информацию на chessrating.narod.r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.8</w:t>
            </w:r>
          </w:p>
        </w:tc>
      </w:tr>
      <w:tr>
        <w:trPr>
          <w:trHeight w:val="5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Шахматные упражнения и тес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даточный материа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ыполнить упражн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К.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 xml:space="preserve">Тема 2.4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Обучение акробатической комбинации;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имнастические м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порные и безопорные прыж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имнастические маты, конь, козе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ыжки в высоту различными способ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тойки и </w:t>
            </w:r>
            <w:r>
              <w:rPr>
                <w:rFonts w:eastAsia="Times New Roman" w:cs="Times New Roman" w:ascii="Times New Roman" w:hAnsi="Times New Roman"/>
                <w:color w:val="444444"/>
                <w:kern w:val="0"/>
                <w:shd w:fill="FFFFFF" w:val="clear"/>
                <w:lang w:eastAsia="ru-RU"/>
              </w:rPr>
              <w:t>планка для прыжков в высот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ка к зачёт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Контрольные тесты: акробатическая комбинац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имнастические м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Тема 2.3 Атлет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тренажёрах на руки, плечевой пояс и груд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ренажёры, планшет по технике исполн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ыжки со скакалк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тренажёрах на спину, пресс, ног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ренажер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гибание-разгибание рук в упор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с гантелями и штангой на руки, плечевой пояс и груд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танга, ган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какалки;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ыжки со скакалкой, присе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/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  <w:b/>
              </w:rPr>
              <w:t>ИТО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</w:tr>
    </w:tbl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семестр</w:t>
      </w:r>
    </w:p>
    <w:p>
      <w:pPr>
        <w:pStyle w:val="Style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531"/>
        <w:gridCol w:w="923"/>
        <w:gridCol w:w="1737"/>
        <w:gridCol w:w="2616"/>
        <w:gridCol w:w="3306"/>
        <w:gridCol w:w="1786"/>
      </w:tblGrid>
      <w:tr>
        <w:trPr>
          <w:trHeight w:val="7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font300;Times New Roman" w:cs="font300;Times New Roman" w:ascii="Times New Roman" w:hAnsi="Times New Roman"/>
                <w:bCs/>
              </w:rPr>
              <w:t>зан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именование разделов, тем и краткое содержание зан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Вид занят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глядные пособия и   ИО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5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циально-биологические основы физической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ек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.1 стр. 17-2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тить на вопрос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</w:t>
            </w:r>
          </w:p>
        </w:tc>
      </w:tr>
      <w:tr>
        <w:trPr>
          <w:trHeight w:val="8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 xml:space="preserve">Тема 2.1 Лёгкая атлети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скоростно-силовых способностей, бег 100 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екундоме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7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витие выносливости, совершенствование техники метания гран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анта 500г (700г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вершенствование техники эстафетного бег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екундомер, эстафетные палоч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8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Тема 2.2 Фу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овершенствование командных действий, техники игры в защит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  <w:lang w:eastAsia="en-US"/>
              </w:rPr>
            </w:pPr>
            <w:r>
              <w:rPr>
                <w:rFonts w:eastAsia="font300;Times New Roman" w:cs="font300;Times New Roman" w:ascii="Times New Roman" w:hAnsi="Times New Roman"/>
                <w:lang w:eastAsia="en-US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font300;Times New Roman" w:cs="font300;Times New Roman"/>
                <w:lang w:eastAsia="en-US"/>
              </w:rPr>
            </w:pPr>
            <w:r>
              <w:rPr>
                <w:rFonts w:eastAsia="font300;Times New Roman" w:cs="font300;Times New Roman" w:ascii="Times New Roman" w:hAnsi="Times New Roman"/>
                <w:lang w:eastAsia="en-US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font300;Times New Roman" w:cs="font300;Times New Roman"/>
                <w:lang w:eastAsia="en-US"/>
              </w:rPr>
            </w:pPr>
            <w:hyperlink r:id="rId9">
              <w:r>
                <w:rPr>
                  <w:rStyle w:val="InternetLink"/>
                  <w:rFonts w:eastAsia="font300;Times New Roman" w:cs="font300;Times New Roman"/>
                  <w:color w:val="0000FF"/>
                  <w:u w:val="single"/>
                  <w:lang w:eastAsia="en-US"/>
                </w:rPr>
                <w:t>http://www.sportzone.ru/</w:t>
              </w:r>
            </w:hyperlink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font300;Times New Roman" w:cs="font300;Times New Roman"/>
                <w:lang w:eastAsia="en-US"/>
              </w:rPr>
            </w:pPr>
            <w:r>
              <w:rPr>
                <w:rFonts w:eastAsia="font300;Times New Roman" w:cs="font300;Times New Roman" w:ascii="Times New Roman" w:hAnsi="Times New Roman"/>
                <w:lang w:eastAsia="en-US"/>
              </w:rPr>
              <w:t>Подготовить сообщение: история футбо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актика свободного напад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Футбольные ворота, мячи, свисто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комплекс упражнений №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мяча грудью, двусторонняя иг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font300;Times New Roman" w:cs="Times New Roman"/>
              </w:rPr>
            </w:pPr>
            <w:r>
              <w:rPr>
                <w:rFonts w:eastAsia="font300;Times New Roman" w:cs="Times New Roman" w:ascii="Times New Roman" w:hAnsi="Times New Roman"/>
              </w:rPr>
              <w:t xml:space="preserve">Футбольные ворота, мячи,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пла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,4,8</w:t>
            </w:r>
          </w:p>
        </w:tc>
      </w:tr>
      <w:tr>
        <w:trPr>
          <w:trHeight w:val="5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анные движения уходом, остановкой, ударом. Иг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font300;Times New Roman" w:cs="Times New Roman"/>
              </w:rPr>
            </w:pPr>
            <w:r>
              <w:rPr>
                <w:rFonts w:eastAsia="font300;Times New Roman" w:cs="Times New Roman" w:ascii="Times New Roman" w:hAnsi="Times New Roman"/>
              </w:rPr>
              <w:t xml:space="preserve">Футбольные ворота, мячи,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риседаний, прыжки со скакалко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,4,8</w:t>
            </w:r>
          </w:p>
        </w:tc>
      </w:tr>
      <w:tr>
        <w:trPr>
          <w:trHeight w:val="7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бинации из освоенных элементов техники перемещений и владения мяч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 xml:space="preserve">Футбольные ворота, мячи,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ка к заче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7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Тема 2.3 Атлет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тренажёрах на руки, плечевой пояс и груд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тренажёры, планшет по технике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ыжки со скакалко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пражнения на тренажёрах на спину, пресс, ног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с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ренажер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гибание-разгибание рук в упор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 силовое тестир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какалки; скамей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ка к заче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 Баскетбо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основных элементов ведения игры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basket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ru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защиты корзины вблиз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www.basket.ru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 при выбрасывании мяча из-за боковой лин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ru-RU"/>
              </w:rPr>
              <w:t>Контрольное тестирование по штрафным броск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аскетбольные корзины и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ка к зачет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8" w:hRule="atLeast"/>
        </w:trPr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  <w:b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</w:tr>
    </w:tbl>
    <w:p>
      <w:pPr>
        <w:pStyle w:val="Style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семестр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03"/>
        <w:gridCol w:w="827"/>
        <w:gridCol w:w="1651"/>
        <w:gridCol w:w="2616"/>
        <w:gridCol w:w="3306"/>
        <w:gridCol w:w="1789"/>
      </w:tblGrid>
      <w:tr>
        <w:trPr>
          <w:trHeight w:val="6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font300;Times New Roman" w:cs="font300;Times New Roman" w:ascii="Times New Roman" w:hAnsi="Times New Roman"/>
                <w:bCs/>
              </w:rPr>
              <w:t>занят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именование разделов, тем и краткое содержание занят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Кол-во час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Вид занят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Наглядные пособия и   ИО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</w:rPr>
              <w:t>Домашнее зад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ont300;Times New Roman" w:cs="font300;Times New Roman"/>
                <w:bCs/>
              </w:rPr>
            </w:pPr>
            <w:r>
              <w:rPr>
                <w:rFonts w:eastAsia="font300;Times New Roman" w:cs="font300;Times New Roman" w:ascii="Times New Roman" w:hAnsi="Times New Roman"/>
                <w:bCs/>
                <w:lang w:eastAsia="en-US"/>
              </w:rPr>
              <w:t>Коды формируемых компетенций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 xml:space="preserve">Тема 1.3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>Основы здорового образа и стиля жизн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екц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етодическая разработк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конспек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Тема 2.5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учение полу коньковому и коньковому ход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ыжный инвентар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ставление конспекта «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lang w:eastAsia="ru-RU"/>
              </w:rPr>
              <w:t>ТБ на занятиях лыжной подготовко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й до 5 км на врем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ru-RU"/>
              </w:rPr>
              <w:t>Тема 2.2 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вершенствование техники игры в простых и комбинированных игровых упражнения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www.volley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йбольная сетка,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упражнения на растяж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ОК 6-8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lang w:eastAsia="ru-RU"/>
              </w:rPr>
              <w:t>Совершенствование техники прямого нападающего уда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www.sportzone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  свисто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ндивидуальное по итогам уро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6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учение групповым действиям в защите (страховк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какалки; скамей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2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 тестирование: волейбольные подачи, прыжки в длину с мес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лейбольная сетка, мяч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lang w:eastAsia="ru-RU"/>
              </w:rPr>
              <w:t>Изучение правил игры по волейбол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2-4,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 xml:space="preserve">Тема 2.6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Шахм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-Roman" w:cs="Times New Roman" w:ascii="Times New Roman" w:hAnsi="Times New Roman"/>
                <w:color w:val="000000"/>
                <w:kern w:val="0"/>
                <w:lang w:eastAsia="ru-RU"/>
              </w:rPr>
              <w:t>Совершенствование основ миттельшпиля и эндшпи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т шахмат, рабочая тетрадь, комплект шахм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учить правила иг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зучение основных технических приёмов вскрытое нападение и цугцван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Компьютер, доска магнитная, мультимедийный проектор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айти информацию на chessrating.narod.r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>Совершенствование основ дебю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мплект шахм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учить правила игр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ахматные упражнения и тес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даточный материа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ыполнить упражн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 xml:space="preserve">Тема 2.4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Гимнастика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зание по канат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маты, кан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прыж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>
          <w:trHeight w:val="5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тесты: акробатическая комбинац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>
          <w:trHeight w:val="5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ая работа: п</w:t>
            </w:r>
            <w:r>
              <w:rPr>
                <w:rFonts w:cs="Times New Roman" w:ascii="Times New Roman" w:hAnsi="Times New Roman"/>
                <w:bCs/>
              </w:rPr>
              <w:t xml:space="preserve">рыжки в высоту </w:t>
            </w: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</w:t>
            </w:r>
            <w:r>
              <w:rPr>
                <w:rFonts w:cs="Times New Roman" w:ascii="Times New Roman" w:hAnsi="Times New Roman"/>
                <w:color w:val="444444"/>
                <w:shd w:fill="FFFFFF" w:val="clear"/>
              </w:rPr>
              <w:t>планка для прыжков в высот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8</w:t>
            </w:r>
          </w:p>
        </w:tc>
      </w:tr>
      <w:tr>
        <w:trPr>
          <w:trHeight w:val="5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1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Тема 2.3 Атлетическ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 силовое тестир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какалки; скамей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одготовка к зачет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8</w:t>
            </w:r>
          </w:p>
        </w:tc>
      </w:tr>
      <w:tr>
        <w:trPr/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  <w:b/>
              </w:rPr>
              <w:t>ИТ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  <w:t>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07"/>
        <w:gridCol w:w="826"/>
        <w:gridCol w:w="1647"/>
        <w:gridCol w:w="2614"/>
        <w:gridCol w:w="3301"/>
        <w:gridCol w:w="1513"/>
      </w:tblGrid>
      <w:tr>
        <w:trPr>
          <w:trHeight w:val="9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няти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разделов, тем и краткое содержание занят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занят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глядные пособия и   ИО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машнее зад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ды формируемых компетенций</w:t>
            </w:r>
          </w:p>
        </w:tc>
      </w:tr>
      <w:tr>
        <w:trPr>
          <w:trHeight w:val="11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1.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Психофизиологические основы учебного и производственного труда. Средства физической культуры в регулировании работоспособ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1 стр. 17-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ить на вопрос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</w:t>
            </w:r>
          </w:p>
        </w:tc>
      </w:tr>
      <w:tr>
        <w:trPr>
          <w:trHeight w:val="8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2.1 Лёгкая атлетик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коростно-силовых способностей, бег 100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ундом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по итогам уро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прыгучести, бег 400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летка, секундомер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по итогам уро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ыносливости, совершенствование техники мет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нта 500г (700г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по итогам уро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техники эстафетного бег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ундомер, эстафетные палочк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ое по итогам уро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  Футбо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командных действий, техники игры в защи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hyperlink r:id="rId12">
              <w:r>
                <w:rPr>
                  <w:rStyle w:val="InternetLink"/>
                  <w:lang w:eastAsia="en-US"/>
                </w:rPr>
                <w:t>http://www.sportzone.ru/</w:t>
              </w:r>
            </w:hyperlink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готовить сообщение: история футбо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свободного напад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ьные ворота, мячи, свисто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анные движения уходом, остановкой, ударом. Иг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тбольные ворота, мячи,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риседаний, прыжки со скакалко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3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освоенных элементов техники перемещений и владения мяч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тбольные ворота, мячи,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275" w:hRule="atLeast"/>
        </w:trPr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20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семестр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01"/>
        <w:gridCol w:w="826"/>
        <w:gridCol w:w="1650"/>
        <w:gridCol w:w="2614"/>
        <w:gridCol w:w="3163"/>
        <w:gridCol w:w="1648"/>
      </w:tblGrid>
      <w:tr>
        <w:trPr>
          <w:trHeight w:val="9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н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разделов, тем и краткое содержание занят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занят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глядные пособия и   ИО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машнее зад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ды формируемых компетенций</w:t>
            </w:r>
          </w:p>
        </w:tc>
      </w:tr>
      <w:tr>
        <w:trPr>
          <w:trHeight w:val="5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 xml:space="preserve">Тема 1.5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екц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.2 стр. 22-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тветить на вопрос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</w:t>
            </w:r>
          </w:p>
        </w:tc>
      </w:tr>
      <w:tr>
        <w:trPr>
          <w:trHeight w:val="27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Тема 2.5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0"/>
                <w:lang w:eastAsia="ru-RU"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вершенствование полу конькового и конькового х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Лыжный инвентар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оставление конспекта «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lang w:eastAsia="ru-RU"/>
              </w:rPr>
              <w:t>ТБ на занятиях лыжной подготовкой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7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</w:rPr>
              <w:t>Передвижение по пересечённой мест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7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й до 5 км на врем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lang w:eastAsia="en-US"/>
              </w:rPr>
              <w:t>Тема 2.2 Волей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 xml:space="preserve">Командная тактика защиты,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  <w:lang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u w:val="single"/>
                  <w:lang w:eastAsia="en-US"/>
                </w:rPr>
                <w:t>www.volley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волейбольная сетка, мя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Упражнения на растяж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Совершенствование взаимодействия игроков в групповой защи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font300;Times New Roman" w:cs="font300;Times New Roman"/>
              </w:rPr>
            </w:pPr>
            <w:r>
              <w:rPr>
                <w:rFonts w:eastAsia="font300;Times New Roman" w:cs="font300;Times New Roman" w:ascii="Times New Roman" w:hAnsi="Times New Roman"/>
                <w:lang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волейбольная сетка, мя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Сгибание-разгибание рук в упор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локировка при нападающем удар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Учебно-тренировоч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волейбольная сетка, мя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Сгибание-разгибание рук в упор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нтрольное тестирование: волейбольные пода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Контроль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волейбольная сетка, мяч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Серия приседа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 </w:t>
            </w:r>
            <w:r>
              <w:rPr>
                <w:rFonts w:cs="Times New Roman" w:ascii="Times New Roman" w:hAnsi="Times New Roman"/>
                <w:b/>
              </w:rPr>
              <w:t>Шахматы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-Roman" w:cs="Times New Roman" w:ascii="Times New Roman" w:hAnsi="Times New Roman"/>
              </w:rPr>
              <w:t>Совершенствование основ миттельшпиля и эндшпи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ахмат, рабочая тетрадь, комплект шахма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-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новных технических приёмов вскрытое нападение и цугцван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ьютер, доска магнитная, мультимедийный проектор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ые упражнения и тес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упражн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К 3,4,8</w:t>
            </w:r>
          </w:p>
        </w:tc>
      </w:tr>
      <w:tr>
        <w:trPr>
          <w:trHeight w:val="55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Дифференцированный зач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3.1. Требования к минимальному материально – техническому обеспеч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</w:t>
      </w:r>
      <w:r>
        <w:rPr>
          <w:rFonts w:cs="Times New Roman" w:ascii="Times New Roman" w:hAnsi="Times New Roman"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№116 «Руководителя физического воспитани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рабочее место преподавателя, наглядные пособия, комплект учебно-методической документ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ехническими средствами обучения (компьютер с лицензионным программным обеспечение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 №117 «Зал борьб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ренажеры для занятий атлетической гимнастикой – 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беговая дорожка, ковер борцовский, бодибары – 15, гантели (разные), гири 10, 16, 24 кг, секундомеры, весы напольные, шведская стенка, музыкальный цент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Кабинет №118 «Спортивный зал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оборудование и инвентарь: стенка гимнастическая, перекладина навесная универсальная для стенки гимнастической, гимнастические скамейки, гимнастические снаряды (брусья, конь, козёл для прыжков и др.), маты гимнастические, канат, стойки для прыжков в высоту, перекладина для прыжков в высоту, зона приземления для прыжков в высоту, скакалки, палки гимнастические, мячи набивные, мячи для ме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Лыжная база» оборудование и инвентарь: палки лыжные 38 пар; лыжи – 31 пара; ботинки лыжные – 36 пар, стойки – 2 шт, стол.</w:t>
      </w:r>
    </w:p>
    <w:p>
      <w:pPr>
        <w:pStyle w:val="Style18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spacing w:before="0" w:after="0"/>
        <w:ind w:firstLine="567"/>
        <w:rPr>
          <w:rFonts w:eastAsia="font373;Times New Roman" w:cs="Calibri"/>
        </w:rPr>
      </w:pPr>
      <w:r>
        <w:rPr>
          <w:rFonts w:eastAsia="font373;Times New Roman"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rFonts w:eastAsia="font373;Times New Roman" w:cs="font373;Times New Roman"/>
        </w:rPr>
      </w:pPr>
      <w:r>
        <w:rPr>
          <w:rFonts w:eastAsia="font373;Times New Roman"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eastAsia="font373;Times New Roman" w:cs="Times New Roman" w:ascii="Times New Roman" w:hAnsi="Times New Roman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rFonts w:eastAsia="font373;Times New Roman" w:cs="Times New Roman" w:ascii="Times New Roman" w:hAnsi="Times New Roman"/>
          <w:i/>
        </w:rPr>
        <w:t>.</w:t>
      </w:r>
    </w:p>
    <w:p>
      <w:pPr>
        <w:pStyle w:val="Normal"/>
        <w:spacing w:before="0" w:after="200"/>
        <w:ind w:left="360" w:hanging="0"/>
        <w:contextualSpacing/>
        <w:rPr>
          <w:rFonts w:eastAsia="font373;Times New Roman" w:cs="font373;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font373;Times New Roman" w:cs="Times New Roman" w:ascii="Times New Roman" w:hAnsi="Times New Roman"/>
          <w:b/>
        </w:rPr>
        <w:t>3.2.1. Печатные изд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Бишаева А.А. Физическая культура: электронный учебник для студентов профессиональных образовательных организаций, осваивающих профессии и специальности СПО-М.,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всеев Ю.И. Физическая культура / Учебное пособие – изд.4-е. – Ростов н/Д: Феникс, 2008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гарева О.  Повышение эффективности физической подготовки студентов. Учебное пособие – М.: Прометей, 2018.-  116 с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леченко Е., Доценко Н., и др. Физическая культура. Курс лекций. Учебное пособие –М: Юнити-Дана  2017.- 272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spacing w:before="0" w:after="200"/>
        <w:ind w:left="360" w:hanging="0"/>
        <w:contextualSpacing/>
        <w:rPr>
          <w:rFonts w:eastAsia="font373;Times New Roman" w:cs="font373;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font373;Times New Roman"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Сайт департамента физической культуры и спорта города Москвы                                  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en-US" w:eastAsia="ru-RU"/>
          </w:rPr>
          <w:t>mosspor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Сайт Российской федерации баскетбола 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/>
        </w:rPr>
        <w:t>: //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basket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Сайт Всероссийской федерации волейбола 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/>
        </w:rPr>
        <w:t>: //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volley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0"/>
          <w:u w:val="single"/>
          <w:lang w:val="en-US" w:eastAsia="ru-RU"/>
        </w:rPr>
        <w:t>ru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http://minstm.gov.ru –Официальный сайт Министерства спорта, туризма и молодежной политики Российской Федерации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http://www.edu.ru – Федеральный портал «Российское образование»: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 xml:space="preserve">http://www.infosport.ru/xml/t/default.xml –Национальная информационная сеть «Спортивная Россия» 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ru-RU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И ОЦЕНКА РЕЗУЛЬТАТОВ ОСВОЕНИЯ УЧЕБНОЙ ДИСЦИПЛИНЫ</w:t>
      </w:r>
    </w:p>
    <w:p>
      <w:pPr>
        <w:pStyle w:val="Style18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55" w:type="dxa"/>
        <w:jc w:val="left"/>
        <w:tblInd w:w="-15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1"/>
        <w:gridCol w:w="2835"/>
        <w:gridCol w:w="2739"/>
      </w:tblGrid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font373;Times New Roman" w:cs="font373;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font373;Times New Roman" w:cs="font373;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  <w:t>Критерии оценк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font373;Times New Roman" w:cs="font373;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  <w:t xml:space="preserve">Методы оценки 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font373;Times New Roman" w:cs="font373;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  <w:t>Уме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font373;Times New Roman" w:cs="Times New Roman"/>
                <w:i/>
                <w:i/>
                <w:iCs/>
              </w:rPr>
            </w:pPr>
            <w:r>
              <w:rPr>
                <w:rFonts w:eastAsia="font373;Times New Roman" w:cs="Times New Roman" w:ascii="Times New Roman" w:hAnsi="Times New Roman"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font373;Times New Roman" w:cs="Times New Roman"/>
                <w:i/>
                <w:i/>
                <w:iCs/>
              </w:rPr>
            </w:pPr>
            <w:r>
              <w:rPr>
                <w:rFonts w:eastAsia="font373;Times New Roman"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Демонстрировать умения применения рациональных приемов двигательных функций в профессиональной деятельности пользования средствами профилактики перенапряжения характерными для данной специальност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Оценка выполнения практических заданий, выполнение индивидуальных заданий, принятие нормативов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  <w:t>Зна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font373;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font373;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font373;Times New Roman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84" w:hRule="atLeast"/>
        </w:trPr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Основы здорового образа жизни;</w:t>
            </w:r>
          </w:p>
          <w:p>
            <w:pPr>
              <w:pStyle w:val="Normal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- Средства профилактики перенапряж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Демонстрировать знания роли физической культуры, основ здорового образа жизни, зон физического здоровья для специальности, средства профилактики перенапряжений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font373;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</w:rPr>
              <w:t>Фронтальная беседа, устный опрос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character" w:styleId="Style15">
    <w:name w:val="Основной текст Знак"/>
    <w:qFormat/>
    <w:rPr>
      <w:rFonts w:ascii="Calibri" w:hAnsi="Calibri" w:eastAsia=";Times New Roman" w:cs=";Times New Roman"/>
      <w:color w:val="00000A"/>
      <w:kern w:val="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;Times New Roman" w:cs=";Times New Roman"/>
      <w:color w:val="00000A"/>
      <w:kern w:val="2"/>
      <w:sz w:val="22"/>
      <w:szCs w:val="22"/>
      <w:lang w:eastAsia="zh-CN"/>
    </w:rPr>
  </w:style>
  <w:style w:type="character" w:styleId="Style17">
    <w:name w:val="Текст выноски Знак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portzone.ru/" TargetMode="External"/><Relationship Id="rId7" Type="http://schemas.openxmlformats.org/officeDocument/2006/relationships/hyperlink" Target="http://www.volley.ru/" TargetMode="External"/><Relationship Id="rId8" Type="http://schemas.openxmlformats.org/officeDocument/2006/relationships/hyperlink" Target="http://www.sportzone.ru/" TargetMode="External"/><Relationship Id="rId9" Type="http://schemas.openxmlformats.org/officeDocument/2006/relationships/hyperlink" Target="http://www.sportzone.ru/" TargetMode="External"/><Relationship Id="rId10" Type="http://schemas.openxmlformats.org/officeDocument/2006/relationships/hyperlink" Target="http://www.volley.ru/" TargetMode="External"/><Relationship Id="rId11" Type="http://schemas.openxmlformats.org/officeDocument/2006/relationships/hyperlink" Target="http://www.sportzone.ru/" TargetMode="External"/><Relationship Id="rId12" Type="http://schemas.openxmlformats.org/officeDocument/2006/relationships/hyperlink" Target="http://www.sportzone.ru/" TargetMode="External"/><Relationship Id="rId13" Type="http://schemas.openxmlformats.org/officeDocument/2006/relationships/hyperlink" Target="http://www.volley.ru/" TargetMode="External"/><Relationship Id="rId14" Type="http://schemas.openxmlformats.org/officeDocument/2006/relationships/footer" Target="footer4.xml"/><Relationship Id="rId15" Type="http://schemas.openxmlformats.org/officeDocument/2006/relationships/hyperlink" Target="http://www.mossport.ru/" TargetMode="Externa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35:00Z</dcterms:created>
  <dc:creator>sokolovskayajulianna9999@outlook.com</dc:creator>
  <dc:description/>
  <cp:keywords/>
  <dc:language>en-US</dc:language>
  <cp:lastModifiedBy>ооо</cp:lastModifiedBy>
  <cp:lastPrinted>2020-10-28T16:07:00Z</cp:lastPrinted>
  <dcterms:modified xsi:type="dcterms:W3CDTF">2022-11-03T05:50:00Z</dcterms:modified>
  <cp:revision>28</cp:revision>
  <dc:subject/>
  <dc:title/>
</cp:coreProperties>
</file>