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10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5710" w:type="dxa"/>
            <w:tcBorders/>
          </w:tcPr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ИО «АПТ»</w:t>
            </w:r>
          </w:p>
          <w:p>
            <w:pPr>
              <w:pStyle w:val="Normal"/>
              <w:ind w:left="-176" w:right="-14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УД 11 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268" w:hanging="2268"/>
        <w:jc w:val="center"/>
        <w:rPr/>
      </w:pPr>
      <w:r>
        <w:rPr>
          <w:sz w:val="28"/>
          <w:szCs w:val="28"/>
        </w:rPr>
        <w:t>специальности     15.02.12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720" w:after="0"/>
        <w:ind w:left="2268" w:hanging="2268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720" w:after="0"/>
        <w:ind w:left="2268" w:hanging="2268"/>
        <w:jc w:val="center"/>
        <w:rPr/>
      </w:pPr>
      <w:r>
        <w:rPr/>
      </w:r>
      <w:bookmarkStart w:id="0" w:name="_Hlk107069301"/>
      <w:bookmarkStart w:id="1" w:name="_Hlk107069301"/>
      <w:bookmarkEnd w:id="1"/>
    </w:p>
    <w:p>
      <w:pPr>
        <w:pStyle w:val="Normal"/>
        <w:shd w:fill="FFFFFF" w:val="clear"/>
        <w:spacing w:lineRule="auto" w:line="276" w:before="0" w:after="200"/>
        <w:jc w:val="center"/>
        <w:rPr>
          <w:rFonts w:eastAsia="font416;Times New Roman"/>
          <w:b/>
          <w:b/>
          <w:bCs/>
          <w:color w:val="00000A"/>
          <w:kern w:val="2"/>
          <w:sz w:val="22"/>
          <w:szCs w:val="22"/>
          <w:lang w:eastAsia="zh-CN"/>
        </w:rPr>
      </w:pPr>
      <w:bookmarkStart w:id="2" w:name="_Hlk107069301"/>
      <w:bookmarkStart w:id="3" w:name="_Hlk107069495"/>
      <w:bookmarkEnd w:id="2"/>
      <w:bookmarkEnd w:id="3"/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>СОДЕРЖ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200"/>
        <w:ind w:left="0" w:hanging="0"/>
        <w:jc w:val="both"/>
        <w:rPr>
          <w:rFonts w:eastAsia="font416;Times New Roman"/>
          <w:b/>
          <w:b/>
          <w:bCs/>
          <w:color w:val="00000A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ПАСПОРТ РАБОЧЕЙ ПРОГРАММЫ УЧЕБНОЙ ДИСЦИПЛИНЫ</w:t>
      </w:r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 xml:space="preserve"> </w:t>
        <w:tab/>
        <w:tab/>
        <w:tab/>
        <w:t>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00"/>
        <w:ind w:left="0" w:hanging="0"/>
        <w:jc w:val="both"/>
        <w:rPr>
          <w:rFonts w:eastAsia="font416;Times New Roman"/>
          <w:color w:val="00000A"/>
          <w:kern w:val="2"/>
          <w:sz w:val="22"/>
          <w:szCs w:val="22"/>
          <w:lang w:eastAsia="zh-CN"/>
        </w:rPr>
      </w:pPr>
      <w:r>
        <w:rPr>
          <w:rFonts w:eastAsia="font416;Times New Roman"/>
          <w:b/>
          <w:bCs/>
          <w:color w:val="00000A"/>
          <w:kern w:val="2"/>
          <w:sz w:val="22"/>
          <w:szCs w:val="22"/>
          <w:lang w:eastAsia="zh-CN"/>
        </w:rPr>
        <w:t>СТРУКТУРА И СОДЕРЖАНИЕ УЧЕБНОЙ ДИСЦИПЛИНЫ</w:t>
        <w:tab/>
        <w:tab/>
        <w:tab/>
        <w:tab/>
        <w:t>1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00"/>
        <w:ind w:left="0" w:hanging="0"/>
        <w:jc w:val="both"/>
        <w:rPr>
          <w:rFonts w:eastAsia="font416;Times New Roman"/>
          <w:color w:val="00000A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УСЛОВИЯ РЕАЛИЗАЦИИ УЧЕБНОЙ ДИСЦИПЛИНЫ</w:t>
        <w:tab/>
        <w:tab/>
        <w:tab/>
        <w:tab/>
        <w:tab/>
        <w:t>2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 И ОЦЕНКА РЕЗУЛЬТАТОВ ОСВОЕНИЯ</w:t>
      </w:r>
    </w:p>
    <w:p>
      <w:pPr>
        <w:pStyle w:val="Normal"/>
        <w:shd w:fill="FFFFFF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Й ДИСЦИПЛИНЫ</w:t>
        <w:tab/>
        <w:tab/>
        <w:tab/>
        <w:tab/>
        <w:tab/>
        <w:tab/>
        <w:tab/>
        <w:tab/>
        <w:tab/>
        <w:t>25</w:t>
      </w:r>
      <w:r>
        <w:br w:type="page"/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bookmarkStart w:id="4" w:name="_Hlk107069495"/>
      <w:bookmarkStart w:id="5" w:name="_Hlk107069521"/>
      <w:bookmarkStart w:id="6" w:name="_Hlk11870695"/>
      <w:bookmarkEnd w:id="4"/>
      <w:bookmarkEnd w:id="5"/>
      <w:bookmarkEnd w:id="6"/>
      <w:r>
        <w:rPr>
          <w:b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bookmarkStart w:id="7" w:name="_Hlk107069521"/>
      <w:bookmarkEnd w:id="7"/>
      <w:r>
        <w:rPr>
          <w:b/>
          <w:sz w:val="28"/>
          <w:szCs w:val="28"/>
        </w:rPr>
        <w:t xml:space="preserve">1.1. </w:t>
      </w:r>
      <w:r>
        <w:rPr>
          <w:bCs/>
          <w:sz w:val="28"/>
          <w:szCs w:val="28"/>
        </w:rPr>
        <w:t>Область применения рабочей программы</w:t>
      </w:r>
    </w:p>
    <w:p>
      <w:pPr>
        <w:pStyle w:val="43"/>
        <w:shd w:fill="auto" w:val="clear"/>
        <w:spacing w:lineRule="auto" w:line="240"/>
        <w:ind w:right="-1" w:firstLine="426"/>
        <w:jc w:val="both"/>
        <w:rPr/>
      </w:pPr>
      <w:r>
        <w:rPr>
          <w:sz w:val="28"/>
          <w:szCs w:val="28"/>
        </w:rPr>
        <w:t xml:space="preserve">Рабочая программа учебной дисциплины «Физика» предназначена для изучения физики в учреждениях среднего профессионального образования, реализующих с целью реализации ППССЗ среднего общего образования по специальности 15.02.12 </w:t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Монтаж, техническое обслуживание и ремонт промышленного оборудования (по отраслям)</w:t>
      </w:r>
      <w:r>
        <w:rPr>
          <w:color w:val="000000"/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дисциплина входит в цикл профильных учеб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jc w:val="both"/>
        <w:rPr/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Содержание программы дисциплины физика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ями применения знаний при решении задач, возникающих в последующей профессиональной деятельности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  <w:r>
        <w:br w:type="page"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добывать новые для себя физические знания, используя для этого доступные источники информаци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выстраивать конструктивные взаимоотношения в команде по решению общих задач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физических объектов, физических явлений и физических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генерировать идеи и определять средства, необходимые для их реализаци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источники для получения физической информации, умение оценить её достоверность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представлять информацию в различных видах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базовый уровень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 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формированность умения решать физические задач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)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7) овладение (сформированность представлений) правилами записи физических формул рельефно-точечной системы обозначений JL Брайля (для слепых и слабовидящих обучающихся). (в ред. Приказа Минобрнауки РФ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normativ.kontur.ru/document?moduleid=1&amp;documentid=267679" \l "l133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от 31.12.2015 N 1578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Style25"/>
        <w:widowControl w:val="false"/>
        <w:tabs>
          <w:tab w:val="clear" w:pos="708"/>
          <w:tab w:val="left" w:pos="567" w:leader="none"/>
        </w:tabs>
        <w:autoSpaceDE w:val="false"/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Требования к предметным результатам для </w:t>
      </w:r>
      <w:r>
        <w:rPr>
          <w:i/>
          <w:sz w:val="28"/>
          <w:szCs w:val="28"/>
        </w:rPr>
        <w:t>углубленного курса</w:t>
      </w:r>
      <w:r>
        <w:rPr>
          <w:sz w:val="28"/>
          <w:szCs w:val="28"/>
        </w:rPr>
        <w:t xml:space="preserve"> физики должны дополнительно отражать: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autoSpaceDE w:val="false"/>
        <w:spacing w:before="0" w:after="150"/>
        <w:ind w:left="0" w:firstLine="567"/>
        <w:contextualSpacing/>
        <w:jc w:val="both"/>
        <w:rPr/>
      </w:pPr>
      <w:r>
        <w:rPr>
          <w:sz w:val="28"/>
          <w:szCs w:val="28"/>
        </w:rPr>
        <w:t>1) 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 земных условиях;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autoSpaceDE w:val="false"/>
        <w:spacing w:before="0" w:after="150"/>
        <w:ind w:left="0" w:firstLine="567"/>
        <w:contextualSpacing/>
        <w:jc w:val="both"/>
        <w:rPr/>
      </w:pPr>
      <w:r>
        <w:rPr>
          <w:sz w:val="28"/>
          <w:szCs w:val="28"/>
        </w:rPr>
        <w:t>2) 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autoSpaceDE w:val="false"/>
        <w:spacing w:before="0" w:after="150"/>
        <w:ind w:left="0" w:firstLine="567"/>
        <w:contextualSpacing/>
        <w:jc w:val="both"/>
        <w:rPr/>
      </w:pPr>
      <w:r>
        <w:rPr>
          <w:sz w:val="28"/>
          <w:szCs w:val="28"/>
        </w:rPr>
        <w:t>3) 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autoSpaceDE w:val="false"/>
        <w:spacing w:before="0" w:after="150"/>
        <w:ind w:left="0" w:firstLine="567"/>
        <w:contextualSpacing/>
        <w:jc w:val="both"/>
        <w:rPr/>
      </w:pPr>
      <w:r>
        <w:rPr>
          <w:sz w:val="28"/>
          <w:szCs w:val="28"/>
        </w:rPr>
        <w:t>4) 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autoSpaceDE w:val="false"/>
        <w:spacing w:before="0" w:after="15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bookmarkStart w:id="8" w:name="_Hlk11870695"/>
      <w:bookmarkEnd w:id="8"/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универсальной базы для изучения общепрофессиональных и специальных дисципли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рационального природопользования и защиты окружающей среды </w:t>
      </w:r>
    </w:p>
    <w:p>
      <w:pPr>
        <w:pStyle w:val="Style25"/>
        <w:tabs>
          <w:tab w:val="clear" w:pos="708"/>
          <w:tab w:val="left" w:pos="0" w:leader="none"/>
          <w:tab w:val="left" w:pos="709" w:leader="none"/>
        </w:tabs>
        <w:spacing w:before="120" w:after="120"/>
        <w:contextualSpacing/>
        <w:jc w:val="right"/>
        <w:rPr>
          <w:i/>
          <w:i/>
          <w:sz w:val="20"/>
          <w:szCs w:val="20"/>
        </w:rPr>
      </w:pPr>
      <w:bookmarkStart w:id="9" w:name="_Hlk107047809"/>
      <w:bookmarkEnd w:id="9"/>
      <w:r>
        <w:rPr>
          <w:i/>
          <w:sz w:val="20"/>
          <w:szCs w:val="20"/>
        </w:rPr>
        <w:t>Таблица 1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1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д 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об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1370" w:leader="none"/>
              </w:tabs>
              <w:ind w:left="44" w:firstLine="95"/>
              <w:jc w:val="both"/>
              <w:rPr/>
            </w:pPr>
            <w:r>
              <w:rPr/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Производить измерения физических величин и оценивать границы погрешностей измер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Представлять границы погрешностей измерений при построении график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Высказывать гипотезы для объяснения наблюдаемых явлений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ть модели явл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Указывать границы применимости физических закон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Излагать основные положения современной научной картины мир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" w:firstLine="95"/>
              <w:rPr/>
            </w:pPr>
            <w:r>
              <w:rPr/>
              <w:t>Приводить примеры влияния открытий в физике на прогресс в технике и технологии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Механ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ин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уравнения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графика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Определять координаты, пройденный путь, скорость и ускорение тела по графикам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оводить сравнительный анализ равномерного и равнопеременного движени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Указать использование поступательного и вращательного движений в технике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иобретать опыт работы в группе с выполнением различных социальных роле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Разработать возможную систему действий и конструкцию для экспериментального определения кинематических величин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едставлять информацию о видах движения в виде таблиц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Законы механики Ньют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бъяснение демонстрационных экспериментов, подтверждающих закон инерции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массы тела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силы взаимодействия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сил по известным значениям масс взаимодействующих тел и их ускорений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ускорений тел по известным значениям действующих сил и масс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силы действия и противодействия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ение закона всемирного тяготения при расчетах сил и ускорений взаимодействующих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ускорения свободного падения на планетах Солнечной системы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деление в тексте учебника основных категорий научной информ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коны сохранения 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механи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импульса для вычисления изменений скоростей тел при их взаимодействиях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ьную энергию тел в гравитационном поле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пределять потенциальную энергию упруго деформированного тела по известной деформации и жёсткост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механической энергии при расчётах результатов взаимодействий тел гравитационными силами и силами упругост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Указывать границы применимости законов механик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b/>
                <w:b/>
                <w:bCs/>
                <w:iCs/>
              </w:rPr>
            </w:pPr>
            <w:r>
              <w:rPr/>
              <w:t>Указать учебные дисциплины, при изучении которых используются законы сохран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ы молекулярной физики и термодинам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молекулярной кинетической теории. Идеальный га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Выполнять эксперименты, служащие обоснованию молекулярно - кинетической теории. (МКТ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ешать задачи с применением основного уравнения молекулярно-кинетической теории газов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Определять параметры вещества в газообразном состоянии на основании уравнения состояния идеального газа.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параметры вещества в газообразном состоянии и происходящие процессы по графикам зависимости р(Т), V(Т), р(V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right="141" w:firstLine="142"/>
              <w:jc w:val="both"/>
              <w:rPr/>
            </w:pPr>
            <w:r>
              <w:rPr/>
              <w:t>Исследовать экспериментально зависимости р(Т), V(Т), р(V)) Представлять графиками изохорный, изобарный и изотермический процессы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реднюю кинетическую энергию теплового движения молекул по известной температуре вещества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/>
              <w:t>Высказывать гипотезы для объяснения наблюдаемых явлений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модели «идеальный газ» и законов МК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термодинам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количество теплоты в процессах теплопередач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заданного процесса с теплопередачей. Рассчитывать изменения внутренней энергии тел, работу и переданное количество теплоты с использованием первого закона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боту, совершённую газом,  по графику зависимости р (V)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работу газа, совершённую при изменении состояния по замкнутому циклу. Вычислять КПД при совершении газом работы в процессах изменения состояния по замкнутому циклу. Объяснять принципы действия тепловых машин. Показать роль физики в создании и совершенствовании тепловых двигателей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обусловленных работой тепловых двигателей и предлагать пути их решения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законов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Уметь вести диалог, выслушивать мнение оппонента, участвовать в дискуссии, открыто выражать и отстаивать свою точку зрения.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учебные дисциплины, при изучении которых используют учебный материал «Основы термодинамки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Свойства паров, жидкостей, твердых т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влажность воздух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процесса перехода вещества из одного агрегатного состояния в другое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сследовать экспериментально тепловые свойства вещества. Приводить примеры капиллярных явлений в быту, природе, технике. 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механические свойства твердых тел. Применять физические понятия и законы в учебном материале профессионального характер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спользовать Интернет для поиска информации о разработках и применениях современных твердых и аморфных материала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Электродинам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ктрост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силы взаимодействия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напряжённость электрического поля одного и нескольких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 электрического поля одного и нескольких точечных электрических зарядов. Измерять разность потенциал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Разработать план и возможную схему действий экспериментального определения электроемкости конденсатора и диэлектрической проницаемости веществ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оводить сравнительный анализ гравитационного и электростатического по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остоянный т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мощность электрического тока. Измерять ЭДС и внутреннее сопротивление источника ток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ыполнять расчёты силы тока и напряжений на участках электрических цепей</w:t>
            </w:r>
            <w:r>
              <w:rPr/>
              <w:t>. Объяснять на примере электрической цепи с двумя источниками тока (ЭДС), в каком случае источник электрической энергии работает в режиме генератора, а в каком в режиме потребителя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температуру нити накаливания. Измерять электрический заряд электрон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нимать вольтамперную характеристику диод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полупроводниковых диодов и триодов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перспективах развития полупроводниковой техник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природы электрического тока в металлах, электролитах, газах, вакууме и полупроводниках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ение электролиза в технике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едение сравнительного анализа несамостоятельного и самостоятельного газовых разряд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гнитные я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индукцию магнитного поля. Вычислять силы, действующие на проводник с током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илы, действующие на электрический заряд, движущийся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я электромагнитной индукции, самоиндукции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энергию магнитного по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электродвигате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генератора электрического тока и электроизмерительных приборов. Объяснять принцип действия масс-спектрографа, ускорителей заряженных частиц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магнитного поля Земли в жизни растений, животных, человека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водить примеры практического применения изученных явлений, законов, приборов, устройств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свойств электростатического, магнитного и вихревого электрических полей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на примере магнитных явлений, почему физику можно рассматривать как «метадисциплину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олебания и волн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Механические колеб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математического маятника от его длины, массы и амплитуды колебан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груза на пружине от его массы и жёсткости пружины. Вычислять период колебаний математического маятника по известному значению его длины. Вычислять период колебаний груза на пружине по известным значениям его массы и жёсткости пружины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работать навыки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иводить примеры автоколебательных механических систем. Проводить классификацию колеб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угие вол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звуковой волны по результатам наблюдений интерференции звуковы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и объяснять явления интерференции и дифракции механически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едставлять области применения ультразвука и перспективы его использования в различных областях науки, техники, медицине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связанных с воздействием звуковых волн на организм челове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колеб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осциллограммы гармонических колебаний силы тока в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электроёмкость конденсатора. Измерять индуктивность катушк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е электрического резонанса в последовательной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аналогию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значения силы тока и напряжения на элементах цепи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принцип действия трансформатора. Исследовать принцип действия генератора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современных способах передачи электроэнерг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вол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существлять радиопередачу и радиоприём. Исследовать свойства электромагнитных волн с помощью мобильного телефона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звивать ценностное отношение к изучаемым на уроках физики объектам и осваиваемым видам деятельности. Объяснять принципиальное различие природы упругих и электромагнитных волн. Излагать суть экологических проблем, связанных с электромагнитными колебаниями и волнами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роль электромагнитных волн в современных исследованиях Вселенн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пти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Природа св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ять на практике законы отражения и преломления света при решении задач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спектральные границы чувствительности человеческого глаз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троить изображения предметов, даваемые линзами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сстояние от линзы до изображения, предмет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Рассчитывать оптическую силу линзы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змерять фокусное расстояние линзы.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ытывать модели микроскопа и телескопа.</w:t>
            </w:r>
          </w:p>
        </w:tc>
      </w:tr>
      <w:tr>
        <w:trPr>
          <w:trHeight w:val="5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Волновые свойства св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интерферен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дифрак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rFonts w:ascii="Wingdings" w:hAnsi="Wingdings" w:cs="Wingdings"/>
              </w:rPr>
            </w:pPr>
            <w:r>
              <w:rPr/>
              <w:t>Наблюдать явление поляриза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световой волны по результатам наблюдения явления интерференции. Наблюдать явление дифракции света. Наблюдать явление поляризации и дисперсии света. Находить различия и сходства между дифракционным и дисперсионным спектрами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</w:rPr>
            </w:pPr>
            <w:r>
              <w:rPr/>
              <w:t>Приводить примеры появления в природе и использования в технике явлений интерференции, дифракции, поляризации и дисперсии света. Перечислять методы познания, которые использованы при изучении указанных явлений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175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b/>
                <w:bCs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Основы специальной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ории относи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значимости опыта Майкельсона-Морл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Формулирование постулатов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эффекта замедления времен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чет энергии покоя, импульса, энергии свободной частицы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работка навыков воспринимать, анализировать, перерабатывать и предъявлять информацию в соответствии с поставленными задачам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-142" w:hanging="0"/>
              <w:jc w:val="center"/>
              <w:rPr/>
            </w:pPr>
            <w:r>
              <w:rPr>
                <w:b/>
                <w:bCs/>
              </w:rPr>
              <w:t>7. Элементы квантовой физ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Квантовая оп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фотоэлектрический эффект. Объяснять законы Столетова и давление света на основе квантовых представлений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максимальную кинетическую энергию электронов при фотоэлектрическом эффекте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работу выхода электрона по графику зависимости максимальной кинетической энергии фотоэлектронов от частоты света. Измерять работу выхода электрон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еречислять приборы установки, в которых применяется безинерционность фотоэффект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корпускулярно-волновой дуализм свойств фотонов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квантовой оптики в развитии современной физики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1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изика ат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линейчатые спектр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Рассчитывать частоту и длину волны испускаемого света при переходе атома водорода из одного стационарного состояния в друго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Объяснять происхождение линейчатого спектра атома водорода и различия линейчатых спектров различных газов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линейчатый спектр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Вычисление длины волны де Бройля частицы с известным значением импульса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следовать принцип работы люминесцентной ламп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и объяснять принцип действия лазера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использования лазера в современной науке и техник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пользовать Интернет для поиска информации о перспективах применения лазер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Физика атомного яд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треки альфа-частиц в камере Вильсон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егистрировать ядерные излучения с помощью счетчика Гейгер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ассчитывать энергию связи атомных ядер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заряд и массовое число атомного ядра, возникающего в результате радиоактивного распад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радиоактивном распад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продукты ядерной реакци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ядерных реакциях. Понимать преимущества и недостатки использования атомной энергии и ионизирующих излучений в промышленности, медицин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злагать суть экологических проблем, связанных с биологическим действием радиоактивных излучений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оводить классификацию элементарных частиц по их физическим характеристикам (массе, заряду, времени жизни, спину и т.д.)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редставление о характере четырёх типов фундаментальных взаимодействий элементарных частиц в виде таблиц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ЭВОЛЮЦИЯ ВСЕЛЕНН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Строение и развитие Вселен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звёзды, Луну и планеты в телескоп. Наблюдать солнечные пятна с помощью телескопа и солнечного экрана.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 xml:space="preserve">Использовать Интернет для поиска изображений космических объектов и информации об их особенностях 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возможные сценарии эволюции Вселенной. Использовать Интернет для поиска современной информации о развитии Вселенной. Оценивать информацию с позиции ее свойств: достоверность, объективность, полнота, актуальность и т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Эволюция звезд.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Гипотеза происхождения Солнеч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термоядерных реакциях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Формулировать проблемы термоядерной энергетики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ъяснять влияние Солнечной активности на Землю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онимать роль космических исследований, их научное и экономическое значение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современные гипотезы происхождения Солнечной системы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0" w:name="_Hlk107047809"/>
      <w:bookmarkStart w:id="11" w:name="_Hlk107047809"/>
      <w:bookmarkEnd w:id="1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компетенции (ОК)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bookmarkStart w:id="12" w:name="_Hlk107070204"/>
      <w:bookmarkStart w:id="13" w:name="_Hlk107047882"/>
      <w:bookmarkEnd w:id="12"/>
      <w:bookmarkEnd w:id="13"/>
      <w:r>
        <w:rPr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4" w:name="_Hlk107070204"/>
      <w:bookmarkStart w:id="15" w:name="_Hlk107070179"/>
      <w:bookmarkEnd w:id="14"/>
      <w:bookmarkEnd w:id="15"/>
      <w:r>
        <w:rPr>
          <w:color w:val="000000"/>
          <w:sz w:val="28"/>
          <w:szCs w:val="28"/>
        </w:rPr>
        <w:t>Объем образовательной нагрузки 1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практической подготовки 12 часов;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bookmarkStart w:id="16" w:name="_Hlk107047882"/>
      <w:bookmarkStart w:id="17" w:name="_Hlk107070179"/>
      <w:bookmarkStart w:id="18" w:name="_Hlk107070306"/>
      <w:bookmarkEnd w:id="16"/>
      <w:bookmarkEnd w:id="17"/>
      <w:bookmarkEnd w:id="18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"/>
        <w:gridCol w:w="1793"/>
      </w:tblGrid>
      <w:tr>
        <w:trPr>
          <w:trHeight w:val="4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ъе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color w:val="000000"/>
              </w:rPr>
            </w:pPr>
            <w:r>
              <w:rPr>
                <w:color w:val="000000"/>
              </w:rPr>
              <w:t>учебны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 и 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122" w:hanging="7122"/>
              <w:rPr/>
            </w:pPr>
            <w:r>
              <w:rPr>
                <w:sz w:val="22"/>
                <w:szCs w:val="22"/>
              </w:rPr>
              <w:t>Промежуточная аттестация в форме устного экзамена (3 семестр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2" w:gutter="0" w:header="0" w:top="1134" w:footer="709" w:bottom="992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hanging="153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_Hlk107070306"/>
      <w:bookmarkStart w:id="20" w:name="_Hlk107070384"/>
      <w:bookmarkStart w:id="21" w:name="_Hlk11866682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417"/>
        <w:gridCol w:w="1843"/>
        <w:gridCol w:w="1559"/>
        <w:gridCol w:w="1985"/>
      </w:tblGrid>
      <w:tr>
        <w:trPr>
          <w:trHeight w:val="7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45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ind w:right="5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, тем и краткое 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ind w:left="-15" w:right="-6" w:hanging="0"/>
              <w:jc w:val="center"/>
              <w:rPr/>
            </w:pPr>
            <w:r>
              <w:rPr>
                <w:sz w:val="20"/>
                <w:szCs w:val="20"/>
              </w:rPr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форме практической подгото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 и 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</w:tr>
      <w:tr>
        <w:trPr>
          <w:trHeight w:val="2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1940" w:right="-1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tLeast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>Физика – фундаментальная наука о природе. Погрешности измерений физических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1. стр. 4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hanging="0"/>
              <w:jc w:val="left"/>
              <w:rPr/>
            </w:pPr>
            <w:r>
              <w:rPr/>
              <w:t>ОК 1, ОК 2, ОК 3, ОК 5, ОК 6, ОК 9</w:t>
            </w:r>
          </w:p>
          <w:p>
            <w:pPr>
              <w:pStyle w:val="43"/>
              <w:shd w:fill="auto" w:val="clear"/>
              <w:spacing w:lineRule="atLeast" w:line="240"/>
              <w:ind w:left="-10" w:hanging="0"/>
              <w:jc w:val="left"/>
              <w:rPr/>
            </w:pPr>
            <w:r>
              <w:rPr/>
              <w:t>Л 1, МП 1, П 1, П 2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00" w:right="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«Меха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: «Кинематика»</w:t>
            </w:r>
          </w:p>
          <w:p>
            <w:pPr>
              <w:pStyle w:val="43"/>
              <w:shd w:fill="auto" w:val="clear"/>
              <w:spacing w:lineRule="atLeast" w:line="240"/>
              <w:ind w:left="-10" w:right="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ое движение. Относительность механического движения; система отсчета, тело отсчета, система координат. Равномерное прямолинейное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Виды механическ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255" w:leader="none"/>
              </w:tabs>
              <w:spacing w:lineRule="atLeast" w:line="240"/>
              <w:ind w:hanging="10"/>
              <w:jc w:val="left"/>
              <w:rPr/>
            </w:pPr>
            <w:r>
              <w:rPr/>
              <w:t>Л. 1 стр. 15-21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255" w:leader="none"/>
              </w:tabs>
              <w:spacing w:lineRule="atLeast" w:line="240"/>
              <w:ind w:hanging="10"/>
              <w:jc w:val="left"/>
              <w:rPr/>
            </w:pPr>
            <w:r>
              <w:rPr/>
              <w:t>Л. 2. 1.13.,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9, Л 3, Л 4, Л 5, МП 3, МП 4, П 2, П 4</w:t>
            </w:r>
          </w:p>
        </w:tc>
      </w:tr>
      <w:tr>
        <w:trPr>
          <w:trHeight w:val="5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мех. движения: перемещение, скорость, ускорение. Равнопеременное прямолинейное дви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., стр. 22-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6, ОК 7, ОК 9, Л 3, Л 4, Л 5, МП 3, МП 4, П 2, П 4</w:t>
            </w:r>
          </w:p>
        </w:tc>
      </w:tr>
      <w:tr>
        <w:trPr>
          <w:trHeight w:val="8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. Движение тела, брошенного под углом к горизонту. Равномерное движение по окружности. Виды движения и их графическое опис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. стр 32-39,</w:t>
            </w:r>
          </w:p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17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ОК 4, ОК 5, ОК 6, ОК 9, Л 3, Л 4, Л 5, МП 3, МП 4, П 2, П 4</w:t>
            </w:r>
          </w:p>
        </w:tc>
      </w:tr>
      <w:tr>
        <w:trPr>
          <w:trHeight w:val="7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/>
            </w:pPr>
            <w:r>
              <w:rPr>
                <w:sz w:val="22"/>
                <w:szCs w:val="22"/>
              </w:rPr>
              <w:t>Тема 1.2 «</w:t>
            </w:r>
            <w:r>
              <w:rPr>
                <w:bCs/>
                <w:iCs/>
                <w:sz w:val="22"/>
                <w:szCs w:val="22"/>
              </w:rPr>
              <w:t>Законы механики Ньютон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задача механики. Сила. Масса. Способы измерения массы тел.</w:t>
            </w:r>
          </w:p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Кинем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 3. № 92,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7, ОК 9, Л 1, Л 4, Л 6, МП 4, П 1</w:t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Ньютона. Основной закон классической дина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2 стр.39-46,</w:t>
            </w:r>
          </w:p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170,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ОК 5, ОК 6, ОК 7, ОК 9, Л 1, Л 4, Л 6, МП 4, П 1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 Закон всемирного тяготения. Гравитационное поле. Сила тяжести.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tLeas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tLeast" w:line="240"/>
              <w:ind w:hanging="10"/>
              <w:jc w:val="left"/>
              <w:rPr/>
            </w:pPr>
            <w:r>
              <w:rPr/>
              <w:t>Л. 3. № 214, 215, 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5, ОК 6, ОК 7, ОК 9, Л 1, Л 6, МП 4, П 1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ы в механике. Силы в природе: сила упругости, сила трения, сила тяжести. </w:t>
            </w:r>
          </w:p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 2. стр. 46-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3, ОК 4, ОК 5, ОК 7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«Исследование движения тела под действием постоянной си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аторно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борудование, карточки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 xml:space="preserve">подготовить отчет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4, ОК 5, ОК 9, Л 4, Л 5, МП 3, МП 4, П 2, П 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417"/>
        <w:gridCol w:w="1843"/>
        <w:gridCol w:w="1559"/>
        <w:gridCol w:w="1985"/>
      </w:tblGrid>
      <w:tr>
        <w:trPr>
          <w:trHeight w:val="2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rPr>
                <w:sz w:val="22"/>
                <w:szCs w:val="22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«Законы сохранения в механике» 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тела. Закон сохранения импульса. Реактивное движение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2 стр.65-68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/>
              <w:t>Л.3№ 385, 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ОК 9, Л 2, Л Л 5, МП 1, МП 3, П 5, П 6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. Мощность. Энергия. Виды энергии. Закон сохранения механической энерги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2 стр. 68-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5, ОК 6, ОК 9, Л 3, Л 4, Л 5, МП 3, МП 4, П 2, П 4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2 «Исследование работы сердца. Определение собственной мощ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. оборудование, карточки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 xml:space="preserve">подготовить отчет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4, ОК 5, ОК 9 Л 1, Л 4, Л 6, МП 2, МП 6, П 3, П 5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 «Молекулярная физика. Тепловые я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-10" w:hanging="0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Тема 2.1 «</w:t>
            </w:r>
            <w:r>
              <w:rPr>
                <w:bCs/>
                <w:iCs/>
                <w:sz w:val="22"/>
                <w:szCs w:val="22"/>
              </w:rPr>
              <w:t>Основы молекулярно - кинетической теории. Идеальный газ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 - кинетической теории. Размеры и масса молекул и атомов. Строение газообразных, жидких и тверды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 1. стр.20-24, 26-27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 3. 521,5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5, ОК 9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кинетической теории газов. Температура и ее изме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1- стр.32-35,</w:t>
            </w:r>
          </w:p>
          <w:p>
            <w:pPr>
              <w:pStyle w:val="43"/>
              <w:shd w:fill="auto" w:val="clear"/>
              <w:spacing w:lineRule="exact" w:line="240"/>
              <w:ind w:hanging="10"/>
              <w:jc w:val="left"/>
              <w:rPr/>
            </w:pPr>
            <w:r>
              <w:rPr/>
              <w:t>Л. 3. № 522, 524, 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 xml:space="preserve"> </w:t>
            </w:r>
            <w:r>
              <w:rPr/>
              <w:t>ОК 4, ОК 5, ОК 9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/>
            </w:pPr>
            <w:r>
              <w:rPr>
                <w:sz w:val="22"/>
                <w:szCs w:val="22"/>
              </w:rPr>
              <w:t>Газовые законы. Абсолютный нуль температуры. Термодинамическая шкала температуры. Уравнение состояния идеального г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1, ОК 2, ОК 4, ОК 5, ОК 6, ОК 7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Тема 2.2. «Основы термодинамик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ind w:left="10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деального газа. Работа и теплота как формы передачи энергии. Удельная теплоемкость. Уравнение теплового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1 стр. 48-50</w:t>
            </w:r>
          </w:p>
          <w:p>
            <w:pPr>
              <w:pStyle w:val="61"/>
              <w:shd w:fill="auto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3. № 649, 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Л 2, Л 3, Л 5, МП 1, МП 3, П 2, П 4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начало термодинамики. Адиабатный процесс. Принцип действия тепловой машины. КПД теплового двигателя. Второе начало термодина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модели тепловых двига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1. стр. 56-59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3. № 680,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3, ОК 4, ОК 5 Л 1, Л 4, Л 6, МП 2, МП 6, П 3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2.3. «Свойства паров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. Насыщенный пар и его свойства. Абсолютная и относительная влажность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психрометр и гигр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Л. 1 стр. 68-73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3. № 719, 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3, ОК 5, ОК 6, ОК 7, Л 2, Л 5, МП 1, МП 3, П 5, П 6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«Измерение влажности возду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napToGrid w:val="false"/>
              <w:spacing w:lineRule="exact" w:line="240"/>
              <w:ind w:hanging="1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лабораторное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3, ОК 4, ОК 5 Л 1, Л 4, Л 6, МП 2, МП 6, П 3, П 5</w:t>
            </w:r>
          </w:p>
        </w:tc>
      </w:tr>
      <w:tr>
        <w:trPr>
          <w:trHeight w:val="5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а 2.4. «Свойства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жидкостей, твердых тел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арактеристика жидкого состояния вещества. Капиллярные явления. Характеристика твердого состояния вещества. Упругие свойства твердых тел. Плавление и кристаллизация.</w:t>
            </w:r>
          </w:p>
          <w:p>
            <w:pPr>
              <w:pStyle w:val="Defaul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разделу «Молекулярная физика и терм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114" w:leader="none"/>
              </w:tabs>
              <w:spacing w:lineRule="exact" w:line="240"/>
              <w:ind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hanging="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hanging="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hanging="10"/>
              <w:rPr/>
            </w:pPr>
            <w:r>
              <w:rPr>
                <w:sz w:val="22"/>
                <w:szCs w:val="22"/>
              </w:rPr>
              <w:t>Кристаллы, аморфны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1 стр. 82-88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326" w:leader="none"/>
              </w:tabs>
              <w:spacing w:lineRule="auto" w:line="240"/>
              <w:jc w:val="both"/>
              <w:rPr/>
            </w:pPr>
            <w:r>
              <w:rPr/>
              <w:t>Л. 3. №  757, 781,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6, ОК 7, Л 3, Л 6, МП 1, МП 3, П 5, П 6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275"/>
        <w:gridCol w:w="1985"/>
        <w:gridCol w:w="1559"/>
        <w:gridCol w:w="1985"/>
      </w:tblGrid>
      <w:tr>
        <w:trPr>
          <w:trHeight w:val="2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Style w:val="1pt"/>
                <w:sz w:val="22"/>
                <w:szCs w:val="22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rStyle w:val="11pt"/>
                <w:b/>
                <w:i w:val="false"/>
              </w:rPr>
              <w:t>Раздел III «Электродина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Тема 3.1. «</w:t>
            </w:r>
            <w:r>
              <w:rPr>
                <w:bCs/>
                <w:iCs/>
                <w:sz w:val="22"/>
                <w:szCs w:val="22"/>
              </w:rPr>
              <w:t>Электрическое поле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заряды. Закон сохранения заряда. Закон Кул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 1. стр. 117 - 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. 3. № 809, 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6, ОК 7, Л 2, Л 5, МП 1, МП 2, МП 3, П 2, 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Пров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ники и диэлектрики в электрическом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е консп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1. стр 129-132, 133-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6, ОК 7, Л 2, Л 5, МП 1, МП 2, МП 3, П 2, П 3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Электрическая емкость. Конденсатор. Соединение конденсаторов в батарею. Энергия заряженного конденсатор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, пла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 стр. 134-140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3. № 893, 900, 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3, Л 4, Л 7, МП 1, МП 5, П 2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«Законы постоянного тока»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Электрический ток. Сила тока, напряжение, сопротивление. Закон Ома для участка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 147-150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3. № 914, 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3, ОК 4, ОК 5, ОК 9, Л 3, Л 4, Л 7, МП 1, МП 5, П 2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4 «Изучение закона Ома для участка ц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подготовка от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Л 4, Л 6, МП 2, МП 6, П 3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 источника тока. Закон Ома для полной цепи. Соединение прово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>
                <w:rStyle w:val="1pt"/>
              </w:rPr>
              <w:t>Л</w:t>
            </w:r>
            <w:r>
              <w:rPr/>
              <w:t>. 1. стр. 153-158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3. № 960,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 — Ленца. Работа и мощность электрического тока. Тепловое действие 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158 - 160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4, ОК 5, ОК 6, ОК 7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Законы постоянного то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4. 18.5, 18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ОК 5, Л 3, Л 4, Л 5, МП 2, МП 5, П 2, П 4, П 6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3. «Электрический ток в полупроводниках»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проводимость полупроводников. Полупроводников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/>
            </w:pPr>
            <w:r>
              <w:rPr/>
              <w:t>Л. 1. стр. 192-198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проработать опорный консп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4. «Магнитное поле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Постоянные магниты.</w:t>
            </w:r>
          </w:p>
          <w:p>
            <w:pPr>
              <w:pStyle w:val="43"/>
              <w:shd w:fill="auto" w:val="clear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тока. Индук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плоский и дугообразный магн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1. стр. 201-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3, ОК 4, ОК 5, ОК 9,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. Сила Лоренца. Принцип действия электродвиг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both"/>
              <w:rPr/>
            </w:pPr>
            <w:r>
              <w:rPr/>
              <w:t>Л. 1. стр. 209-211, 212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14 выполнить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3, ОК 4, ОК 5, ОК 9, Л 3, Л 4, Л 5, МП 2, МП 5, П 2, П 4, П 6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5. «Электромагнитная индукция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агнитная индукция. Вихревое электрическое по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Л. 1. стр. 226-229</w:t>
            </w:r>
            <w:r>
              <w:rPr>
                <w:lang w:val="ru-RU"/>
              </w:rPr>
              <w:t xml:space="preserve">, </w:t>
            </w:r>
            <w:r>
              <w:rPr/>
              <w:t>Л. 3. № 1089, 1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4, ОК 5, ОК 7, ОК 9, Л 1, Л 3, МП 1, МП 2, МП 3, П 1, П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670"/>
        <w:gridCol w:w="1276"/>
        <w:gridCol w:w="1276"/>
        <w:gridCol w:w="1275"/>
        <w:gridCol w:w="1985"/>
        <w:gridCol w:w="1559"/>
        <w:gridCol w:w="1985"/>
      </w:tblGrid>
      <w:tr>
        <w:trPr>
          <w:trHeight w:val="1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индукция. Индуктивность. Энергия магнитного пол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/>
            </w:pPr>
            <w:r>
              <w:rPr/>
              <w:t>проработка опорного конспекта, Л. 3. № 960,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5, ОК 9, Л 1, Л 3, МП 1, МП 2, МП 3, П 1, П 4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разделу «</w:t>
            </w:r>
            <w:r>
              <w:rPr>
                <w:bCs/>
                <w:sz w:val="22"/>
                <w:szCs w:val="22"/>
              </w:rPr>
              <w:t>Электромагнетиз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1, ОК 2, Л 4, Л 6, МП 2, МП 6, П 3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«Колебани</w:t>
            </w:r>
            <w:r>
              <w:rPr>
                <w:rStyle w:val="11pt"/>
                <w:rFonts w:eastAsia="Calibri"/>
                <w:b/>
                <w:i w:val="false"/>
              </w:rPr>
              <w:t>я</w:t>
            </w:r>
            <w:r>
              <w:rPr>
                <w:rStyle w:val="11pt"/>
                <w:rFonts w:eastAsia="Calibri"/>
                <w:b/>
              </w:rPr>
              <w:t xml:space="preserve"> </w:t>
            </w:r>
            <w:r>
              <w:rPr>
                <w:rStyle w:val="11pt"/>
                <w:rFonts w:eastAsia="Calibri"/>
                <w:b/>
                <w:i w:val="false"/>
              </w:rPr>
              <w:t>и вол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napToGrid w:val="false"/>
              <w:spacing w:lineRule="atLeast" w:line="240"/>
              <w:ind w:left="-10" w:hanging="0"/>
              <w:jc w:val="lef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1. «Механические колебания»</w:t>
            </w:r>
          </w:p>
          <w:p>
            <w:pPr>
              <w:pStyle w:val="Defaul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тельное движение. Гармонические колебания.  Свободные и вынужденные механические колеб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 стр. 228-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2, ОК 4, ОК 5, ОК 9, Л 2, Л 3, Л 5, МП 1, МП 3, П 2, П 4, П 5</w:t>
            </w:r>
          </w:p>
        </w:tc>
      </w:tr>
      <w:tr>
        <w:trPr>
          <w:trHeight w:val="3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жная контрольная работа за 2-о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pacing w:lineRule="atLeast" w:line="240"/>
              <w:ind w:left="-10" w:hanging="0"/>
              <w:jc w:val="left"/>
              <w:rPr/>
            </w:pPr>
            <w:r>
              <w:rPr/>
              <w:t>ОК 5, ОК 9, Л 4, Л 6, МП 2, МП 6, П 3, П 5</w:t>
            </w:r>
          </w:p>
        </w:tc>
      </w:tr>
      <w:tr>
        <w:trPr>
          <w:trHeight w:val="347" w:hRule="atLeast"/>
        </w:trPr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того за 2-и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-10" w:leader="none"/>
              </w:tabs>
              <w:snapToGrid w:val="false"/>
              <w:spacing w:lineRule="atLeast" w:line="240"/>
              <w:ind w:left="-1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5527"/>
        <w:gridCol w:w="1418"/>
        <w:gridCol w:w="1276"/>
        <w:gridCol w:w="1134"/>
        <w:gridCol w:w="1984"/>
        <w:gridCol w:w="1559"/>
        <w:gridCol w:w="1985"/>
      </w:tblGrid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 xml:space="preserve">№ </w:t>
            </w:r>
            <w:r>
              <w:rPr/>
              <w:t>заняти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1940" w:right="-10" w:hanging="0"/>
              <w:rPr/>
            </w:pPr>
            <w:r>
              <w:rPr/>
              <w:t>Наименование разделов, тем и краткое содержание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3"/>
              <w:shd w:fill="auto" w:val="clear"/>
              <w:spacing w:lineRule="auto" w:line="240"/>
              <w:ind w:right="-10" w:hanging="0"/>
              <w:rPr>
                <w:color w:val="000000"/>
              </w:rPr>
            </w:pPr>
            <w:r>
              <w:rPr>
                <w:color w:val="000000"/>
              </w:rPr>
              <w:t>(в форме практической подгото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Вид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Наглядные пособия и 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Коды формируемых компетенций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/>
            </w:pPr>
            <w:r>
              <w:rPr/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left="1940" w:right="-10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firstLine="24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/>
              <w:ind w:right="-10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2. «Упругие волны»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ые и продольные волны. Характеристики волны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145, 1154, 1159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both"/>
              <w:rPr/>
            </w:pPr>
            <w:r>
              <w:rPr/>
              <w:t>ОК 2, ОК 5, ОК 9,  Л 1, Л 3, Л 4, МП 1, МП 3, П 2, П 4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учение зависимости периода колебаний нитяного маятника от длины ни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-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ОК 2, ОК 3, ОК 4,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firstLine="1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4.3. «Электромагнитные колебания»</w:t>
            </w:r>
          </w:p>
          <w:p>
            <w:pPr>
              <w:pStyle w:val="43"/>
              <w:shd w:fill="auto" w:val="clear"/>
              <w:spacing w:lineRule="exact" w:line="240"/>
              <w:ind w:left="-10"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электромагнитные колебания. Превращение энергии в колебательном конту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42-244</w:t>
            </w:r>
          </w:p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9, Л 3, Л 4, Л 5, МП 2, МП 4, П 1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firstLine="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ок. Генератор переменного тока. Емкостное и индуктивное сопротивления переменного тока. Закон Ома для электрической цепи переменного тока. Работа и мощность переменного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49-253</w:t>
            </w:r>
          </w:p>
          <w:p>
            <w:pPr>
              <w:pStyle w:val="6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190, 11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 1, ОК 2, ОК 3, ОК 4, Л 1, Л 3, МП 1, МП 2, МП 3, П 1, П 4 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left="-10" w:firstLine="1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ы тока. Трансформаторы. Получение, передача и распределение электроэне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51"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51"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, опорный конспект, таб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55-258, 261-26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ОК 2, ОК 3, ОК 4 Л 2, Л 3, Л 5, МП 1, МП 3, П 2, П 4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4.4. «Электромагнитные волны»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лектромагнитное поле как особый вид материи. Электромагнитные вол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68-2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3, ОК 5, ОК 6, ОК 7, Л 2, Л 3, Л 5, МП 1, МП 3, П 2, П 4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лебательный контур. Изобретение радио А.С. Поповым. Понятие о радиосвязи.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по разделу «</w:t>
            </w:r>
            <w:r>
              <w:rPr>
                <w:rStyle w:val="11pt"/>
                <w:rFonts w:eastAsia="Calibri"/>
              </w:rPr>
              <w:t>Колебания и вол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273-2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6, ОК 9, Л 4, Л 6, МП 2, МП 6, П 3, П 5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Оп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ind w:lef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napToGrid w:val="false"/>
              <w:spacing w:lineRule="exact" w:line="240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1. «Природа света»</w:t>
            </w:r>
          </w:p>
          <w:p>
            <w:pPr>
              <w:pStyle w:val="Default"/>
              <w:spacing w:lineRule="exact" w:line="240"/>
              <w:ind w:firstLine="1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корость распространения света. Законы отражения и преломления света. Полное отражение.  Линзы. Глаз как оптическая система. Оптические при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right="132" w:hanging="0"/>
              <w:jc w:val="both"/>
              <w:rPr/>
            </w:pPr>
            <w:r>
              <w:rPr>
                <w:sz w:val="22"/>
                <w:szCs w:val="22"/>
              </w:rPr>
              <w:t>Л. 1. стр. 280-282, 295-296</w:t>
            </w:r>
            <w:r>
              <w:rPr>
                <w:sz w:val="22"/>
                <w:szCs w:val="22"/>
                <w:lang w:val="ru-RU"/>
              </w:rPr>
              <w:t>, в</w:t>
            </w:r>
            <w:r>
              <w:rPr>
                <w:sz w:val="22"/>
                <w:szCs w:val="22"/>
              </w:rPr>
              <w:t>ыполнить построение в тетрад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ОК 2, ОК 4, ОК 5, ОК 9, Л 1, Л 2, Л 3, Л 4, МП 3, МП 4, П 1, П 2, П 6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2. «Волновые свойства света»</w:t>
            </w:r>
          </w:p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терференция света. Использование интерференции в науке и техн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1. §18.4 - 18.6, Л.3. № 1496, 14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9, Л 1, Л 2, Л 3, Л 4, МП 3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фракция света. Дифракция на щели в параллельных лучах. Дифракционная решетка. Поляризация света. Дисперсия света. Виды спек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06-309, Л. 3. № 1510, 15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9, Л 1, Л 2, Л 3, Л 4, МП 3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6 «Изучение интерференции и дифракции с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-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51" w:right="1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51"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отч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ОК 2, ОК 4, ОК 9, Л 4, Л 6, МП 2, МП 6, П 3, П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5527"/>
        <w:gridCol w:w="1418"/>
        <w:gridCol w:w="1276"/>
        <w:gridCol w:w="1134"/>
        <w:gridCol w:w="1984"/>
        <w:gridCol w:w="1559"/>
        <w:gridCol w:w="1985"/>
      </w:tblGrid>
      <w:tr>
        <w:trPr>
          <w:trHeight w:val="1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VI</w:t>
            </w:r>
            <w:r>
              <w:rPr>
                <w:b/>
                <w:bCs/>
                <w:iCs/>
                <w:sz w:val="22"/>
                <w:szCs w:val="22"/>
              </w:rPr>
              <w:t xml:space="preserve"> «</w:t>
            </w:r>
            <w:r>
              <w:rPr>
                <w:rFonts w:eastAsia="Calibri"/>
                <w:b/>
                <w:sz w:val="22"/>
                <w:szCs w:val="22"/>
              </w:rPr>
              <w:t>Основы специальной теории относи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6.1. «Постулаты Эйнштейн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вариантность модуля скорости света в вакууме. Постулаты Эйнштейна. Пространство и время специальной теории относ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31-336</w:t>
            </w:r>
          </w:p>
          <w:p>
            <w:pPr>
              <w:pStyle w:val="61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ОК 5, ОК 6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6.2. «Связь массы и энергии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язь массы и энергии свободной частицы. Энергия пок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опорный кон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37-343</w:t>
            </w:r>
          </w:p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  <w:iCs/>
                <w:sz w:val="22"/>
                <w:szCs w:val="22"/>
              </w:rPr>
              <w:t>Решение задач по разделу «</w:t>
            </w:r>
            <w:r>
              <w:rPr>
                <w:rFonts w:eastAsia="Calibri"/>
                <w:sz w:val="22"/>
                <w:szCs w:val="22"/>
              </w:rPr>
              <w:t>Основы специальной теории относительно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530, 15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3, ОК 4, ОК 9, Л 4, Л 5, МП 2, МП 3, МП 5, П 2, П 4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</w:t>
            </w:r>
            <w:r>
              <w:rPr>
                <w:rStyle w:val="11pt"/>
                <w:rFonts w:eastAsia="Calibri"/>
                <w:b/>
                <w:i w:val="false"/>
              </w:rPr>
              <w:t>I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I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Элементы квантовой физ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Тема 7.1. «</w:t>
            </w:r>
            <w:r>
              <w:rPr>
                <w:bCs/>
                <w:iCs/>
                <w:color w:val="000000"/>
                <w:sz w:val="22"/>
                <w:szCs w:val="22"/>
              </w:rPr>
              <w:t>Квантовая оптик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нтовая гипотеза Планка. Внешний и внутренний фотоэффек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52-357</w:t>
            </w:r>
          </w:p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570, 157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2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2. «Физика атом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зглядов на строение вещества. Ядерная модель атома. Опыты Э. Резерфор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67-371</w:t>
            </w:r>
          </w:p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625, 16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, ОК 5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атома водорода по Бору. Квантовые генер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371-374</w:t>
            </w:r>
          </w:p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622, 16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4, ОК 5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3. «Физика атомного ядра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радиоактивность. Закон радиоактивного распа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384-387</w:t>
            </w:r>
          </w:p>
          <w:p>
            <w:pPr>
              <w:pStyle w:val="61"/>
              <w:shd w:fill="auto" w:val="clear"/>
              <w:spacing w:lineRule="exact" w:line="240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635, 16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6, ОК 7, ОК 9.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ного ядра. Дефект массы, энергия связи и устойчивость атомных ядер. Ядерные реакции. Искусственная радиоакти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 стр. 390-394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629, 16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5, ОК 6, ОК 7, ОК 9, Л 4, Л 6, МП 2, МП 6, П 3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яемая цепная реакция. Получение радиоактивных изотопов и их применение. Биологическое действие радиоактивных излучений. Элементарные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онн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ионизирующих излу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1. стр. 407-411</w:t>
            </w:r>
          </w:p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3. № 16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2, ОК 5, ОК 6, ОК 7, ОК 9, Л 1, Л 2, Л 3, МП 3, МП 4, МП 5, П 5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i w:val="false"/>
              </w:rPr>
              <w:t xml:space="preserve">Раздел 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VI</w:t>
            </w:r>
            <w:r>
              <w:rPr>
                <w:rStyle w:val="11pt"/>
                <w:rFonts w:eastAsia="Calibri"/>
                <w:b/>
                <w:i w:val="false"/>
              </w:rPr>
              <w:t>I</w:t>
            </w:r>
            <w:r>
              <w:rPr>
                <w:rStyle w:val="11pt"/>
                <w:rFonts w:eastAsia="Calibri"/>
                <w:b/>
                <w:i w:val="false"/>
                <w:lang w:val="en-US"/>
              </w:rPr>
              <w:t>I</w:t>
            </w:r>
            <w:r>
              <w:rPr>
                <w:rStyle w:val="11pt"/>
                <w:rFonts w:eastAsia="Calibri"/>
                <w:b/>
                <w:i w:val="false"/>
              </w:rPr>
              <w:t xml:space="preserve"> «</w:t>
            </w:r>
            <w:r>
              <w:rPr>
                <w:b/>
                <w:bCs/>
                <w:color w:val="000000"/>
                <w:sz w:val="22"/>
                <w:szCs w:val="22"/>
              </w:rPr>
              <w:t>Эволюция Вселенн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8.1. «Строение и развитие Вселенной»</w:t>
            </w:r>
          </w:p>
          <w:p>
            <w:pPr>
              <w:pStyle w:val="Default"/>
              <w:spacing w:lineRule="exact" w:line="240"/>
              <w:jc w:val="both"/>
              <w:rPr>
                <w:rStyle w:val="11pt"/>
                <w:rFonts w:eastAsia="Calibri"/>
                <w:b/>
                <w:b/>
                <w:i w:val="false"/>
                <w:i w:val="false"/>
              </w:rPr>
            </w:pPr>
            <w:r>
              <w:rPr>
                <w:color w:val="000000"/>
                <w:sz w:val="22"/>
                <w:szCs w:val="22"/>
              </w:rPr>
              <w:t>Наша звездная система - Галактика. Другие галактики. Бесконечность Вселенн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562" w:leader="none"/>
              </w:tabs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. 1. стр.425-4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ОК 3, ОК 5, ОК 6, ОК 9, Л 1, Л 2, Л 3, МП 3, МП 4, МП 5, П 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8"/>
        <w:gridCol w:w="1418"/>
        <w:gridCol w:w="1276"/>
        <w:gridCol w:w="1134"/>
        <w:gridCol w:w="1984"/>
        <w:gridCol w:w="1559"/>
        <w:gridCol w:w="1985"/>
      </w:tblGrid>
      <w:tr>
        <w:trPr>
          <w:trHeight w:val="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20" w:hanging="0"/>
              <w:jc w:val="left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940" w:hanging="0"/>
              <w:jc w:val="left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60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600" w:hanging="0"/>
              <w:jc w:val="left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920" w:hanging="0"/>
              <w:jc w:val="left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/>
              <w:rPr/>
            </w:pPr>
            <w:r>
              <w:rPr/>
              <w:t>9</w:t>
            </w:r>
          </w:p>
        </w:tc>
      </w:tr>
      <w:tr>
        <w:trPr>
          <w:trHeight w:val="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8.2. «Эволюция звезд. Гипотеза происхождения Солнечной системы»</w:t>
            </w:r>
          </w:p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моядерный синтез. Энергия Солнца и звезд. Эволюция звезд.  Происхождение Солнечной систем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. 1. стр. 422-425, стр. 417-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ОК 5, ОК 6, ОК 9,  Л 1, Л 2, Л 3, МП 3, МП 4, МП 5, П 5</w:t>
            </w:r>
          </w:p>
        </w:tc>
      </w:tr>
      <w:tr>
        <w:trPr>
          <w:trHeight w:val="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5" w:hanging="0"/>
              <w:rPr/>
            </w:pPr>
            <w:r>
              <w:rPr>
                <w:sz w:val="20"/>
                <w:szCs w:val="20"/>
              </w:rPr>
              <w:t>ОК 2, ОК 3, ОК 5, ОК 9, Л 4, Л 6, МП 2, МП 6, П 3, П 5</w:t>
            </w:r>
          </w:p>
        </w:tc>
      </w:tr>
      <w:tr>
        <w:trPr>
          <w:trHeight w:val="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уль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Итого за 3-ий семест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240"/>
              <w:ind w:left="49" w:right="5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49" w:right="50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right="72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1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exact" w:line="240"/>
              <w:ind w:left="-1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851" w:gutter="0" w:header="0" w:top="567" w:footer="16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bookmarkStart w:id="22" w:name="_Hlk107070384"/>
      <w:bookmarkStart w:id="23" w:name="_Hlk107072626"/>
      <w:bookmarkEnd w:id="22"/>
      <w:bookmarkEnd w:id="23"/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«154. Физ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ащенный о</w:t>
      </w:r>
      <w:r>
        <w:rPr>
          <w:rFonts w:eastAsia="Calibri"/>
          <w:bCs/>
          <w:sz w:val="28"/>
          <w:szCs w:val="28"/>
          <w:lang w:eastAsia="en-US"/>
        </w:rPr>
        <w:t xml:space="preserve">борудованием (посадочные места по количеству обучающихся, </w:t>
      </w:r>
      <w:r>
        <w:rPr>
          <w:bCs/>
          <w:sz w:val="28"/>
          <w:szCs w:val="28"/>
        </w:rPr>
        <w:t xml:space="preserve">рабочее место преподавателя, наглядные пособия, </w:t>
      </w:r>
      <w:r>
        <w:rPr>
          <w:rFonts w:eastAsia="Calibri"/>
          <w:bCs/>
          <w:i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lang w:eastAsia="en-US"/>
        </w:rPr>
        <w:t>омплект учебно-методической документации).</w:t>
      </w:r>
    </w:p>
    <w:p>
      <w:pPr>
        <w:pStyle w:val="Default"/>
        <w:ind w:firstLine="426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Физика», входят: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-физиков и астрономов);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/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2. Информационное обеспечение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– М.: 2014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Федорова В.Н., Фаустов Е.В. Физика: учебник для студентов учреждений среднего профессионального образования/ -М.: ГЭОТАР – Медиа, 2015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Физика: учебник. - М.: Мастерство, 2002.-400 с: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. Сборник задач: учебное пособие для образовательных учреждений начального и среднего профессионального образования – М.:2013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2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- М., 2003.-400 с:</w:t>
      </w:r>
    </w:p>
    <w:p>
      <w:pPr>
        <w:pStyle w:val="Style25"/>
        <w:spacing w:before="120" w:after="120"/>
        <w:ind w:left="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academia-moscow.ru</w:t>
        </w:r>
      </w:hyperlink>
      <w:r>
        <w:rPr>
          <w:sz w:val="28"/>
          <w:szCs w:val="28"/>
        </w:rPr>
        <w:t xml:space="preserve"> «</w:t>
      </w:r>
      <w:hyperlink r:id="rId7">
        <w:r>
          <w:rPr>
            <w:rStyle w:val="InternetLink"/>
            <w:color w:val="000000"/>
            <w:sz w:val="28"/>
            <w:szCs w:val="28"/>
          </w:rPr>
          <w:t>Физика для профессий и специальностей технического и естественно-научного профилей</w:t>
        </w:r>
      </w:hyperlink>
      <w:r>
        <w:rPr>
          <w:sz w:val="28"/>
          <w:szCs w:val="28"/>
        </w:rPr>
        <w:t xml:space="preserve">»: -  </w:t>
      </w:r>
      <w:hyperlink r:id="rId8">
        <w:r>
          <w:rPr>
            <w:rStyle w:val="InternetLink"/>
            <w:color w:val="000000"/>
            <w:sz w:val="28"/>
            <w:szCs w:val="28"/>
          </w:rPr>
          <w:t>Фирсов А.В.</w:t>
        </w:r>
      </w:hyperlink>
      <w:r>
        <w:rPr>
          <w:sz w:val="28"/>
          <w:szCs w:val="28"/>
        </w:rPr>
        <w:t xml:space="preserve">, Под редакцией: </w:t>
      </w:r>
      <w:hyperlink r:id="rId9">
        <w:r>
          <w:rPr>
            <w:rStyle w:val="InternetLink"/>
            <w:color w:val="000000"/>
            <w:sz w:val="28"/>
            <w:szCs w:val="28"/>
          </w:rPr>
          <w:t>Трофимова Т.И.</w:t>
        </w:r>
      </w:hyperlink>
      <w:r>
        <w:rPr>
          <w:sz w:val="28"/>
          <w:szCs w:val="28"/>
        </w:rPr>
        <w:t>,- М.: Академия: 2017</w:t>
      </w:r>
    </w:p>
    <w:p>
      <w:pPr>
        <w:pStyle w:val="43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DVD и CD диски по разделам дисциплины.</w:t>
      </w:r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2"/>
          <w:szCs w:val="22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0"/>
        <w:gridCol w:w="5103"/>
      </w:tblGrid>
      <w:tr>
        <w:trPr>
          <w:trHeight w:val="44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right="131" w:hanging="0"/>
              <w:rPr/>
            </w:pPr>
            <w:r>
              <w:rPr/>
              <w:t>Результаты</w:t>
            </w:r>
          </w:p>
          <w:p>
            <w:pPr>
              <w:pStyle w:val="25"/>
              <w:shd w:fill="auto" w:val="clear"/>
              <w:spacing w:lineRule="auto" w:line="240"/>
              <w:ind w:right="131" w:hanging="0"/>
              <w:rPr/>
            </w:pPr>
            <w:r>
              <w:rPr/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/>
              <w:t>Формы и методы</w:t>
            </w:r>
          </w:p>
          <w:p>
            <w:pPr>
              <w:pStyle w:val="25"/>
              <w:shd w:fill="auto" w:val="clear"/>
              <w:spacing w:lineRule="auto" w:line="240"/>
              <w:rPr/>
            </w:pPr>
            <w:r>
              <w:rPr/>
              <w:t>контроля оценки</w:t>
            </w:r>
          </w:p>
        </w:tc>
      </w:tr>
      <w:tr>
        <w:trPr>
          <w:trHeight w:val="150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right="131" w:hanging="0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личностных: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95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Анализ предложенных понятий по изучаемой теме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10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машняя работа, рефераты, доклады по заданным темам</w:t>
            </w:r>
          </w:p>
        </w:tc>
      </w:tr>
      <w:tr>
        <w:trPr>
          <w:trHeight w:val="55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добывать новые для себя физические знания, используя для этого доступные источники информ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55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страивать конструктивные взаимоотношения в команде по решению общих задач;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right="13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Анализ результатов своей практической работы по изучаемой теме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7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авлять своей познавательной деятельностью, проводить самооценку уровня собственного интеллектуального разви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Анализ предложенных понятий по изучаемой теме, </w:t>
            </w: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4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right="131" w:hanging="0"/>
              <w:rPr/>
            </w:pPr>
            <w:r>
              <w:rPr>
                <w:i/>
                <w:sz w:val="22"/>
                <w:szCs w:val="22"/>
              </w:rPr>
              <w:t>метапредметых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24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/>
              <w:t>Анализ предложенных понятий по изучаемой теме, лабораторные работы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26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следствен</w:t>
            </w:r>
          </w:p>
          <w:p>
            <w:pPr>
              <w:pStyle w:val="24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ых связей, поиск аналогов, формулирование выводов для изучения различных сторон физичес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right="131" w:hanging="0"/>
              <w:rPr/>
            </w:pPr>
            <w:r>
              <w:rPr>
                <w:sz w:val="22"/>
                <w:szCs w:val="22"/>
              </w:rPr>
              <w:t>ких объектов, физических явлений и физических процессов, с которыми возникает необходи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ость сталкиваться в профессиональной сфер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5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генерировать идеи и определять средства, необходимые для их реализ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/>
              <w:t>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12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источники для получения физической информации, умение оценить её достоверность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/>
              <w:t>Анализ предложенных понятий по изучаемой теме, рефераты, доклады по заданным темам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right="13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ализировать и представлять информацию в различных ви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/>
              <w:t xml:space="preserve">Внеаудиторная, самостоятельная работа выполнение индивидуальных проектных заданий, составление схем и таблиц, выполнение рефератов, рефераты, доклады по заданным темам, </w:t>
            </w:r>
            <w:r>
              <w:rPr>
                <w:shd w:fill="FFFFFF" w:val="clear"/>
              </w:rPr>
              <w:t>чтение чертежей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right="13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внеаудиторная, самостоятельная работа выполнение индивидуальных проектных заданий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7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auto" w:line="240" w:before="0" w:after="0"/>
              <w:ind w:right="13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метных:</w:t>
            </w:r>
          </w:p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контроль усвоения знаний проводится в форме тестирования и контрольных работ, 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86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ние основополагающими ф</w:t>
            </w:r>
            <w:r>
              <w:rPr>
                <w:rStyle w:val="211pt"/>
              </w:rPr>
              <w:t>и</w:t>
            </w:r>
            <w:r>
              <w:rPr>
                <w:sz w:val="22"/>
                <w:szCs w:val="22"/>
              </w:rPr>
              <w:t>з</w:t>
            </w:r>
            <w:r>
              <w:rPr>
                <w:rStyle w:val="211pt"/>
              </w:rPr>
              <w:t>и</w:t>
            </w:r>
            <w:r>
              <w:rPr>
                <w:sz w:val="22"/>
                <w:szCs w:val="22"/>
              </w:rPr>
              <w:t>чес</w:t>
            </w:r>
            <w:r>
              <w:rPr>
                <w:rStyle w:val="211pt"/>
              </w:rPr>
              <w:t>ки</w:t>
            </w:r>
            <w:r>
              <w:rPr>
                <w:sz w:val="22"/>
                <w:szCs w:val="22"/>
              </w:rPr>
              <w:t>ми понятиями, теориями, законами и закономерностями; уверенное пользование физической терминологией и символи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едложенных понятий по изучаемой теме, домашняя работа, контроль усвоения знаний проводится в форме тестирования и контрольных работ.</w:t>
            </w:r>
          </w:p>
        </w:tc>
      </w:tr>
      <w:tr>
        <w:trPr>
          <w:trHeight w:val="56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ение основными методами научного познания, используемыми в физике: наблюдение, описание, измерение, эксперимент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/>
              <w:t>Лабораторные работы, рефераты, доклады по заданным темам, анализ результатов своей практической работы по изучаемой теме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41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/>
            </w:pPr>
            <w:r>
              <w:rPr>
                <w:sz w:val="22"/>
                <w:szCs w:val="22"/>
              </w:rPr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132" w:hanging="0"/>
              <w:jc w:val="both"/>
              <w:rPr/>
            </w:pPr>
            <w:r>
              <w:rPr/>
              <w:t>Лабораторные работы, составление схем и таблиц, выполнение рефератов</w:t>
            </w:r>
          </w:p>
        </w:tc>
      </w:tr>
      <w:tr>
        <w:trPr>
          <w:trHeight w:val="141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умения решать физические задач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контроль усвоения знаний проводится в форме тестирования и контрольных работ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123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практических решений в повседневной жизн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jc w:val="both"/>
              <w:rPr/>
            </w:pPr>
            <w:r>
              <w:rPr/>
              <w:t>Контроль усвоения знаний проводится в форме тестирования и контрольных работ, 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98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0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jc w:val="both"/>
              <w:rPr/>
            </w:pPr>
            <w:r>
              <w:rPr/>
              <w:t>Внеаудиторная, самостоятельная работа выполнение индивидуальных проектных заданий, рефераты, док лады по заданным темам; анализ результатов своей практической работы по изучаемой теме</w:t>
            </w:r>
          </w:p>
        </w:tc>
      </w:tr>
    </w:tbl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24" w:name="_Hlk107052658"/>
      <w:bookmarkStart w:id="25" w:name="_Hlk107052658"/>
      <w:bookmarkEnd w:id="25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26" w:name="_Hlk107072626"/>
      <w:bookmarkStart w:id="27" w:name="_Hlk107052658"/>
      <w:bookmarkStart w:id="28" w:name="_Hlk107072626"/>
      <w:bookmarkStart w:id="29" w:name="_Hlk107052658"/>
      <w:bookmarkEnd w:id="28"/>
      <w:bookmarkEnd w:id="29"/>
    </w:p>
    <w:sectPr>
      <w:footerReference w:type="default" r:id="rId10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2" w:hanging="600"/>
      </w:pPr>
      <w:rPr>
        <w:sz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rFonts w:eastAsia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eastAsia="Times New Roman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Style19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1">
    <w:name w:val="Основной текст (7) + Не полужирный;Курсив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10pt">
    <w:name w:val="Основной текст (6) + 10 p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spacing w:val="30"/>
      <w:sz w:val="23"/>
      <w:szCs w:val="23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3"/>
    <w:qFormat/>
    <w:rPr/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Основной текст4"/>
    <w:basedOn w:val="Normal"/>
    <w:qFormat/>
    <w:pPr>
      <w:shd w:fill="FFFFFF" w:val="clear"/>
      <w:spacing w:lineRule="exact" w:line="269"/>
      <w:jc w:val="center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</w:pPr>
    <w:rPr>
      <w:sz w:val="27"/>
      <w:szCs w:val="27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120"/>
    </w:pPr>
    <w:rPr>
      <w:sz w:val="27"/>
      <w:szCs w:val="27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Style2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2040" w:after="780"/>
      <w:jc w:val="center"/>
      <w:outlineLvl w:val="0"/>
    </w:pPr>
    <w:rPr>
      <w:sz w:val="38"/>
      <w:szCs w:val="38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643" w:before="780" w:after="4320"/>
      <w:jc w:val="center"/>
      <w:outlineLvl w:val="1"/>
    </w:pPr>
    <w:rPr>
      <w:sz w:val="26"/>
      <w:szCs w:val="26"/>
      <w:lang w:val="en-US"/>
    </w:rPr>
  </w:style>
  <w:style w:type="paragraph" w:styleId="Style26">
    <w:name w:val="Оглавление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27">
    <w:name w:val="Оглавление (2)"/>
    <w:basedOn w:val="Normal"/>
    <w:qFormat/>
    <w:pPr>
      <w:shd w:fill="FFFFFF" w:val="clear"/>
      <w:spacing w:lineRule="exact" w:line="250"/>
      <w:ind w:hanging="360"/>
    </w:pPr>
    <w:rPr>
      <w:sz w:val="20"/>
      <w:szCs w:val="20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  <w:ind w:hanging="360"/>
    </w:pPr>
    <w:rPr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420" w:after="60"/>
      <w:jc w:val="both"/>
      <w:outlineLvl w:val="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cademia-moscow.ru/" TargetMode="External"/><Relationship Id="rId7" Type="http://schemas.openxmlformats.org/officeDocument/2006/relationships/hyperlink" Target="http://www.academia-moscow.ru/catalogue/4831/227482/" TargetMode="External"/><Relationship Id="rId8" Type="http://schemas.openxmlformats.org/officeDocument/2006/relationships/hyperlink" Target="http://www.academia-moscow.ru/authors/detail/45122/" TargetMode="External"/><Relationship Id="rId9" Type="http://schemas.openxmlformats.org/officeDocument/2006/relationships/hyperlink" Target="http://www.academia-moscow.ru/authors/detail/45121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16:00Z</dcterms:created>
  <dc:creator>RePack by Diakov</dc:creator>
  <dc:description/>
  <cp:keywords/>
  <dc:language>en-US</dc:language>
  <cp:lastModifiedBy>ооо</cp:lastModifiedBy>
  <cp:lastPrinted>2021-03-08T20:29:00Z</cp:lastPrinted>
  <dcterms:modified xsi:type="dcterms:W3CDTF">2022-11-03T05:33:00Z</dcterms:modified>
  <cp:revision>31</cp:revision>
  <dc:subject/>
  <dc:title/>
</cp:coreProperties>
</file>