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7905" cy="861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31" t="8288" r="5286" b="8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eastAsia="ar-SA"/>
        </w:rPr>
        <w:t>ОУД.03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uppressLineNumbers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предназна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дисциплины «</w:t>
      </w:r>
      <w:r>
        <w:rPr>
          <w:sz w:val="28"/>
          <w:szCs w:val="28"/>
          <w:u w:val="single"/>
        </w:rPr>
        <w:t>Родная литература»</w:t>
      </w:r>
      <w:r>
        <w:rPr>
          <w:sz w:val="28"/>
          <w:szCs w:val="28"/>
        </w:rPr>
        <w:t xml:space="preserve"> с целью реализации ППССЗ среднего обще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сциплины «</w:t>
      </w:r>
      <w:r>
        <w:rPr>
          <w:sz w:val="28"/>
          <w:szCs w:val="28"/>
          <w:u w:val="single"/>
        </w:rPr>
        <w:t>Родная литература»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о специальности СПО </w:t>
      </w:r>
      <w:r>
        <w:rPr>
          <w:sz w:val="28"/>
          <w:szCs w:val="28"/>
          <w:u w:val="single"/>
        </w:rPr>
        <w:t>15.02.12 Монтаж, техническое обслуживание и ремонт промышленного оборудования (по отраслям)</w:t>
      </w:r>
    </w:p>
    <w:p>
      <w:pPr>
        <w:pStyle w:val="Style21"/>
        <w:suppressLineNumbers/>
        <w:ind w:firstLine="708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lang w:eastAsia="ar-SA"/>
        </w:rPr>
        <w:t xml:space="preserve">ОУД.03 </w:t>
      </w:r>
      <w:r>
        <w:rPr>
          <w:sz w:val="28"/>
          <w:szCs w:val="28"/>
        </w:rPr>
        <w:t>«Родная 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Родная литература» направлена на решение важнейшей задачи современного образования – воспитание гражданина, патриота своего Отечеств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одержание программы дисциплины </w:t>
      </w:r>
      <w:r>
        <w:rPr>
          <w:sz w:val="28"/>
          <w:szCs w:val="28"/>
          <w:lang w:eastAsia="ar-SA"/>
        </w:rPr>
        <w:t xml:space="preserve">ОУД.03 </w:t>
      </w:r>
      <w:r>
        <w:rPr>
          <w:rFonts w:eastAsia="Times New Roman"/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одная литература»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формирование общего представления об историко-литературном процесс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у обучающихся о единстве развития историко-литературного процесса в Сибири и его связи с общим ходом развития историко-литературного процесса России, доказывающее, что культура Прибайкалья является частью российской культуры, а российская – вписана в мировую культуру;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знаний о литературе Сибири, ее духовно-нравственном и эстетическом значении, о выдающихся произведениях лучших писателей Сибирского региона XIX – XX веков, их жизни и творчестве;</w:t>
      </w:r>
    </w:p>
    <w:p>
      <w:pPr>
        <w:pStyle w:val="Default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вершенствование  духовно-нравственных  качеств 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чувства патриотизма, любви и уважения к литературе родного края;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воение нравственных ценностей многонационального российского общества;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эстетического осознания собственной духовной причастности к красоте и уникальности природы родного края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 справочники, интернет-ресурсы и др.;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numPr>
          <w:ilvl w:val="0"/>
          <w:numId w:val="7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понимать проблему, выдвигать гипотезу, структурировать материал,  подбирать  аргументы  для  подтверждения  собственной  позиции, выделять причинно-следственные связи в устных и письменных высказываниях, формулировать выводы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bCs/>
          <w:iCs/>
          <w:sz w:val="28"/>
          <w:szCs w:val="28"/>
        </w:rPr>
        <w:t>умение самостоятельно  организовывать  собственную  деятельность, оценивать ее, определять сферу своих интересов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bCs/>
          <w:iCs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</w:t>
      </w:r>
    </w:p>
    <w:p>
      <w:pPr>
        <w:pStyle w:val="Default"/>
        <w:numPr>
          <w:ilvl w:val="0"/>
          <w:numId w:val="7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влечение внимания к устному народному творчеству народов Восточной Сибири. Знакомство с особенностями мышления, образа жизни разных народов;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пособность выявлять в художественных текстах образы, темы и </w:t>
      </w:r>
    </w:p>
    <w:p>
      <w:pPr>
        <w:pStyle w:val="Default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ладение навыками анализа текста с учётом их стилистической и </w:t>
      </w:r>
    </w:p>
    <w:p>
      <w:pPr>
        <w:pStyle w:val="Default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анрово-родовой специфики; </w:t>
      </w:r>
    </w:p>
    <w:p>
      <w:pPr>
        <w:pStyle w:val="Default"/>
        <w:numPr>
          <w:ilvl w:val="0"/>
          <w:numId w:val="13"/>
        </w:numPr>
        <w:ind w:left="426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«Родная литература»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своего круга чтения и оценки литературных произведений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8"/>
        <w:gridCol w:w="4225"/>
      </w:tblGrid>
      <w:tr>
        <w:trPr>
          <w:trHeight w:val="649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sz w:val="28"/>
                <w:szCs w:val="28"/>
                <w:lang w:eastAsia="zh-CN"/>
              </w:rPr>
              <w:t>Код ОК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Содержание обучения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sz w:val="28"/>
                <w:szCs w:val="28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Введение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3540" w:hRule="atLeast"/>
        </w:trPr>
        <w:tc>
          <w:tcPr>
            <w:tcW w:w="1531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2-ОК9</w:t>
            </w:r>
          </w:p>
        </w:tc>
        <w:tc>
          <w:tcPr>
            <w:tcW w:w="3798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второй половины 19 века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;</w:t>
            </w:r>
          </w:p>
          <w:p>
            <w:pPr>
              <w:pStyle w:val="Style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ОК1-ОК10</w:t>
            </w:r>
          </w:p>
        </w:tc>
        <w:tc>
          <w:tcPr>
            <w:tcW w:w="3798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  <w:t>Русская литература 20 века</w:t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531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Программа учебной дисциплины ОУД.03 «Родная литература» способствует формированию следующих компетенций, предъявляемых ФГОС по реализуемой специальност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276" w:hanging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-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sz w:val="28"/>
                <w:szCs w:val="28"/>
                <w:lang w:eastAsia="zh-C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sz w:val="28"/>
                <w:szCs w:val="28"/>
                <w:lang w:eastAsia="zh-CN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sz w:val="28"/>
                <w:szCs w:val="28"/>
                <w:lang w:eastAsia="zh-CN"/>
              </w:rPr>
              <w:t>Промежуточная аттестация в форме                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718"/>
        <w:gridCol w:w="54"/>
        <w:gridCol w:w="779"/>
        <w:gridCol w:w="2304"/>
        <w:gridCol w:w="2104"/>
        <w:gridCol w:w="2126"/>
        <w:gridCol w:w="1664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№ </w:t>
            </w:r>
            <w:r>
              <w:rPr>
                <w:b/>
                <w:bCs/>
                <w:sz w:val="22"/>
                <w:szCs w:val="22"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й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,  тем и  краткое содержание заняти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диторных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занят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глядные пособия  и   ИО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4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Эпос народов Восточной Сибири                      8                                                              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ифологические представления буря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Боги дошаманского периода бурятской мифологи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1.2  </w:t>
            </w:r>
            <w:r>
              <w:rPr/>
              <w:t xml:space="preserve"> Гэсэр - персонаж тибетских мифов и мифов монгольских народ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Подвиги Гэсэр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3. </w:t>
            </w:r>
            <w:r>
              <w:rPr/>
              <w:t xml:space="preserve"> Якутский героический эпос «Олонхо». Нюргун Боотур Стремительный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продукции картин Т. Степанова «Страна Олонхо»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Отличие «Олонхо» от эпоса других нар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8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4 </w:t>
            </w:r>
            <w:r>
              <w:rPr/>
              <w:t xml:space="preserve"> Особенности мифологического сознания разных народо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6</w:t>
            </w:r>
          </w:p>
        </w:tc>
      </w:tr>
      <w:tr>
        <w:trPr>
          <w:trHeight w:val="544" w:hRule="atLeast"/>
        </w:trPr>
        <w:tc>
          <w:tcPr>
            <w:tcW w:w="14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 Древнерусская литература Сибири                6                                                                                                                 ОК1-ОК10                                               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/>
              <w:t xml:space="preserve"> Сибирские и иркутские летописи</w:t>
            </w:r>
          </w:p>
          <w:p>
            <w:pPr>
              <w:pStyle w:val="Normal"/>
              <w:rPr>
                <w:bCs/>
              </w:rPr>
            </w:pPr>
            <w:r>
              <w:rPr/>
              <w:t>«О приходе Ермака в Сибирь»,  «Об убийстве Ермака и других казаков царем Кучумом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 «Жизнь и деяния Ермака в сибирском летописани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>
                <w:b/>
              </w:rPr>
              <w:t xml:space="preserve">Тема 2.2  </w:t>
            </w:r>
            <w:r>
              <w:rPr/>
              <w:t xml:space="preserve"> К.Ф Рылеев.  Баллада  «Смерть Ермака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кст баллады «Смерть Ерма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Жизнь и творчество К. Рылее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>
          <w:trHeight w:val="7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Тема 2.3  Практическая работа</w:t>
            </w:r>
            <w:r>
              <w:rPr/>
              <w:t xml:space="preserve"> 1. Фрагменты «Иркутской летописи». Сведения об истории Иркутс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источн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по теме занят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9</w:t>
            </w:r>
          </w:p>
        </w:tc>
      </w:tr>
      <w:tr>
        <w:trPr>
          <w:trHeight w:val="382" w:hRule="atLeast"/>
        </w:trPr>
        <w:tc>
          <w:tcPr>
            <w:tcW w:w="14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                                  6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ОК1-ОК3</w:t>
            </w:r>
          </w:p>
        </w:tc>
      </w:tr>
      <w:tr>
        <w:trPr>
          <w:trHeight w:val="8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3.1</w:t>
            </w:r>
            <w:r>
              <w:rPr/>
              <w:t xml:space="preserve"> Н.А. Белоголовый «Воспоминания сибиряка».  В. М. Михеев. «Учитель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Писатели Восточной Сибир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7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 xml:space="preserve"> Д.П. Давыдов «Думы беглеца на Байкале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Славное море – привольный Байкал». Репродукции кар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Сибиряки – народ творческий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 </w:t>
            </w:r>
            <w:r>
              <w:rPr/>
              <w:t xml:space="preserve"> Стихи декабристов периода ссылки. В. К. Кюхельбекер, А.А. Бестужев, А.И. Одоевск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поэтов</w:t>
            </w:r>
          </w:p>
          <w:p>
            <w:pPr>
              <w:pStyle w:val="Normal"/>
              <w:rPr/>
            </w:pPr>
            <w:r>
              <w:rPr/>
              <w:t xml:space="preserve">Тексты стихов 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(по выбору обучающегос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/>
        <w:tc>
          <w:tcPr>
            <w:tcW w:w="14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 Стихи иркутских поэтов-фронтовиков. Джек Алтаузен «Родина смотрела на меня», «Девочка играла возле дома»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ст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наизусть стихотворение (по выбору обучающегося)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26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2 </w:t>
            </w:r>
            <w:r>
              <w:rPr/>
              <w:t xml:space="preserve"> Фронтовые зарисовки  И. П. Уткина «В санбате», «Если будешь ранен, милый, на войне…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стихов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(по выбору обучающегося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7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3 </w:t>
            </w:r>
            <w:r>
              <w:rPr/>
              <w:t xml:space="preserve"> Сибирская природа в стихотворениях М. Д. Сергее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ы стихов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Жизнь и творчество М.Д. Сергее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10</w:t>
            </w:r>
          </w:p>
        </w:tc>
      </w:tr>
      <w:tr>
        <w:trPr>
          <w:trHeight w:val="7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4 </w:t>
            </w:r>
            <w:r>
              <w:rPr/>
              <w:t xml:space="preserve"> </w:t>
            </w:r>
            <w:r>
              <w:rPr>
                <w:b/>
              </w:rPr>
              <w:t xml:space="preserve"> Практическая работа 2.</w:t>
            </w:r>
            <w:r>
              <w:rPr/>
              <w:t xml:space="preserve">  </w:t>
            </w:r>
          </w:p>
          <w:p>
            <w:pPr>
              <w:pStyle w:val="Style26"/>
              <w:rPr/>
            </w:pPr>
            <w:r>
              <w:rPr/>
              <w:t>В. Г. Распутин.  Очерк жизни и творчества.</w:t>
            </w:r>
          </w:p>
          <w:p>
            <w:pPr>
              <w:pStyle w:val="Style26"/>
              <w:rPr/>
            </w:pPr>
            <w:r>
              <w:rPr/>
              <w:t>Художественный очерк «На реке Ангаре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Песня А. Пахмутовой «По Ангаре»</w:t>
            </w:r>
          </w:p>
          <w:p>
            <w:pPr>
              <w:pStyle w:val="Normal"/>
              <w:rPr/>
            </w:pPr>
            <w:r>
              <w:rPr/>
              <w:t>Текст оче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 «Жизнь и творчество В.Г. Распут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2</w:t>
            </w:r>
          </w:p>
        </w:tc>
      </w:tr>
      <w:tr>
        <w:trPr>
          <w:trHeight w:val="9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5 </w:t>
            </w:r>
            <w:r>
              <w:rPr/>
              <w:t xml:space="preserve"> В. Г. Распутин. 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Повесть «Прощание с Матерой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Текст пове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3-ОК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ема 4.6  Практическая работа 3.  </w:t>
            </w:r>
            <w:r>
              <w:rPr/>
              <w:t xml:space="preserve">Обзор  жизни  и  творчества А. Вампилова. Нравственная  проблематика  пьес  А. Вампилов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Текст пьес А. Вампи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4</w:t>
            </w:r>
          </w:p>
        </w:tc>
      </w:tr>
      <w:tr>
        <w:trPr>
          <w:trHeight w:val="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b/>
              </w:rPr>
              <w:t xml:space="preserve">Тема 4.7 </w:t>
            </w:r>
            <w:r>
              <w:rPr/>
              <w:t xml:space="preserve"> А. Вампилов. «Утиная охота». «Старший сын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Комбинированн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Текст пьесы А. Вампилова «Утиная охо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еть  х/ф «Старший сын» (1976), реж. В. Мельников. Подготовить сообщение «Нравственная проблематика произведения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6-ОК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 xml:space="preserve">Тема 4.8  Практическая работа 4. </w:t>
            </w:r>
            <w:r>
              <w:rPr/>
              <w:t>Обобщение и систематизация изученного материала. Заче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актическое занят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__</w:t>
      </w:r>
      <w:r>
        <w:rPr>
          <w:bCs/>
          <w:sz w:val="28"/>
          <w:szCs w:val="28"/>
          <w:u w:val="single"/>
        </w:rPr>
        <w:t>136</w:t>
      </w:r>
      <w:r>
        <w:rPr>
          <w:bCs/>
          <w:sz w:val="28"/>
          <w:szCs w:val="28"/>
        </w:rPr>
        <w:t>___________; лабораторий__________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нформационным материалом, портреты писателей и поэтов, Библиотечный фонд ( учебники по литературе и русскому языку, словари</w:t>
      </w:r>
      <w:r>
        <w:rPr/>
        <w:t xml:space="preserve">, </w:t>
      </w:r>
      <w:r>
        <w:rPr>
          <w:bCs/>
          <w:sz w:val="28"/>
          <w:szCs w:val="28"/>
        </w:rPr>
        <w:t>методические материалы по курсу дисциплины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О.Н. Шахеровой: «Писатели Восточной Сибир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Библиографический указатель. Выпуск 2.Ч.1-Иркутск, Восточно-Сибирское кн. изд-во,198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Учебная хрестоматия для 5-6 классов Общеобразовательных школ. Автор-составитель О.Н.Шахерова. – Иркутск: ВостСибкнига, 200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а М.Н., Матханова Н.П. Свидетели эпохи: М.Знаменский. Исчезнувшие люди Н.Белоголовый. Воспоминания сибиряка. – Иркутск, 198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узен Д. Избранное 1928-1942. -  М.:195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исты и Сибирь./Авт.- сост. Сергеев М.Д. и др. – М.: 198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В.П. Русские сказки Забайкалья. Изд. 2-е, доп. – Иркутск, 200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народов Сибири. – Красноярск, «Витал», 199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 русских говоров Прибайкалья: Вып.2. – Иркутск: Изд-во Иркутского университета, 198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логия иркутской поэзии 20 века: Изд-во «Сибирь» совместно с изд-вом «Иркутский писатель»,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словарь русского языка / Под ред. Проф. А.Н.Тихонова. – М.: Русский язык, 200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Корнилов В. Верю, боль моя в храмы войдёт. – Избранное – Иркутск: Изд-во «Иркутский писатель», 200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клина Е.А. Писатель-демократ Василий Михеев. Золотые россыпи. – Иркутск, 198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Лебединский Б.И. Иркутский острог: краткий исторический очерк. – Иркутск, 192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Лисица А. Опять звонят колокола. – М.: РИФ «Рой», 200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хачёв Д.С. Великое наследие. Классические произведения литературы Древней Руси. Избр. в 3-х томах. – М.: Русское слово, 200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Шастина Е.И. Сказки, сказочники, современность. – Иркутск, 1981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Шастина Е.И. Фольклорные традиции в Восточной Сибири. – Иркутск, 197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анство/ Религии мира: Энциклопедия для детей. Т.6. Часть первая. – М.:Аванта-плюс, 1996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а О.Н. Распутин в школе. – М.Дрофа, 2004. – С. 16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 В. П. Время, запечатлённое в слове (традиции иркутского летописания). / Иркутская летопись. 1661- 1940 гг.). – сост. Ю.П.Колмаков. – Иркутск, 200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глов И.В. Хронологический перечень важнейших данных из истории Сибири 1032-1882 гг. – Иркутск: 18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10"/>
        </w:numPr>
        <w:autoSpaceDE w:val="false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Литераторы : Иркутские писатели. - Иркипедия : [сайт],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011. - с. - Режим доступа: http://irkipedia.ru/ukazateli/literatory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Мифология Греции, Рима, Египта и Индии: иллюстрированная энциклопедия</w:t>
      </w:r>
      <w:r>
        <w:rPr/>
        <w:t xml:space="preserve"> </w:t>
      </w:r>
      <w:r>
        <w:rPr>
          <w:sz w:val="28"/>
          <w:szCs w:val="28"/>
        </w:rPr>
        <w:t>http://www.foxdesign.ru/legend/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ая виртуальная библиотека </w:t>
      </w:r>
      <w:hyperlink r:id="rId6">
        <w:r>
          <w:rPr>
            <w:rStyle w:val="InternetLink"/>
            <w:sz w:val="28"/>
            <w:szCs w:val="28"/>
          </w:rPr>
          <w:t>http://www.rvb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прочитанного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rv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2:00Z</dcterms:created>
  <dc:creator>апт</dc:creator>
  <dc:description/>
  <cp:keywords/>
  <dc:language>en-US</dc:language>
  <cp:lastModifiedBy>ооо</cp:lastModifiedBy>
  <cp:lastPrinted>2021-06-15T08:48:00Z</cp:lastPrinted>
  <dcterms:modified xsi:type="dcterms:W3CDTF">2022-11-03T05:45:00Z</dcterms:modified>
  <cp:revision>22</cp:revision>
  <dc:subject/>
  <dc:title/>
</cp:coreProperties>
</file>