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403"/>
      </w:tblGrid>
      <w:tr>
        <w:trPr/>
        <w:tc>
          <w:tcPr>
            <w:tcW w:w="3384" w:type="dxa"/>
            <w:tcBorders/>
          </w:tcPr>
          <w:p>
            <w:pPr>
              <w:pStyle w:val="Heading1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2007870" cy="27844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278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6403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образовательное учреждение Иркут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ind w:hanging="0"/>
        <w:jc w:val="center"/>
        <w:rPr/>
      </w:pPr>
      <w:r>
        <w:rPr/>
      </w:r>
    </w:p>
    <w:p>
      <w:pPr>
        <w:pStyle w:val="Heading1"/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5. ФИЗИЧЕСКАЯ И КОЛЛОИДН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7"/>
        <w:gridCol w:w="845"/>
      </w:tblGrid>
      <w:tr>
        <w:trPr>
          <w:trHeight w:val="48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РАБОЧЕЙ ПРОГРАММЫ УЧЕБНОЙ ДИСЦИПЛИНЫ 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17" w:type="dxa"/>
            <w:tcBorders/>
            <w:vAlign w:val="center"/>
          </w:tcPr>
          <w:p>
            <w:pPr>
              <w:pStyle w:val="Heading1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3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17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84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17" w:type="dxa"/>
            <w:tcBorders/>
          </w:tcPr>
          <w:p>
            <w:pPr>
              <w:pStyle w:val="Heading1"/>
              <w:ind w:hanging="0"/>
              <w:jc w:val="both"/>
              <w:rPr>
                <w:rFonts w:eastAsia="Calibri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8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</w:rPr>
      </w:pPr>
      <w:r>
        <w:rPr>
          <w:sz w:val="28"/>
        </w:rPr>
        <w:t>ОП.05. Физическая и коллоидная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color w:val="000000"/>
        </w:rPr>
        <w:t>1.1.</w:t>
      </w:r>
      <w:r>
        <w:rPr>
          <w:b/>
          <w:bCs/>
        </w:rPr>
        <w:t xml:space="preserve">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</w:rPr>
      </w:pPr>
      <w:r>
        <w:rPr/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8.02.09 Переработка нефти и г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1.2. Место дисциплины в структуре основной профессиональной образовательной программы:</w:t>
      </w:r>
      <w:r>
        <w:rPr/>
        <w:t xml:space="preserve"> учебная дисциплина «Физическая и коллоидная химия»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 </w:t>
      </w:r>
      <w:r>
        <w:rPr>
          <w:b/>
          <w:bCs/>
        </w:rPr>
        <w:t>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выполнять расчеты электродных потенциалов, электродвижущей силы гальванических эле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находить в справочной литературе показатели физико-химических свойств веществ и их соеди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определять концентрацию реагирующих веществ и скорость реа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строить фазовые диа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производить расчеты параметров газовых смесей, кинетических параметров химических реакций, химического равнове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рассчитывать тепловые эффекты и скорость химических реа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- определять параметры каталитических реа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  <w:bCs/>
        </w:rPr>
        <w:t>должен 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закономерности протекания химических и физико-химических процесс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законы идеальных газ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механизм действия катализатор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механизмы гомогенных и гетерогенных реакций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основы физической и коллоидной химии, химической кинетики, электрохимии, химической термодинамики и термохим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основные методы интенсификации физико-химических процессо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свойства агрегатных состояний веществ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сущность и механизм катализ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схемы реакций замещения и присоедин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условия химического равновес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4" w:hanging="0"/>
        <w:jc w:val="both"/>
        <w:rPr>
          <w:bCs/>
        </w:rPr>
      </w:pPr>
      <w:r>
        <w:rPr>
          <w:bCs/>
        </w:rPr>
        <w:t>- физико-химические методы анализа веществ, применяемые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физико-химические свойства сырьевых материалов и продук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ъем образовательной нагрузки 11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119 часов в.ч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оретическое обучение 77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, в т.ч. лабораторные работы 4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ая работа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5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рамма учебной дисциплины способствует формированию следующих компетенций:</w:t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щие компетенции (ОК)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, в т.ч. лабораторные работы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</w:t>
            </w:r>
          </w:p>
        </w:tc>
      </w:tr>
      <w:tr>
        <w:trPr>
          <w:trHeight w:val="418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ая аттестация в форме</w:t>
            </w:r>
            <w:r>
              <w:rPr/>
              <w:t xml:space="preserve"> </w:t>
            </w:r>
            <w:r>
              <w:rPr>
                <w:i/>
              </w:rPr>
              <w:t>дифференцированного зачета</w:t>
            </w: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13" w:top="1134" w:footer="113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 xml:space="preserve">Тематический план и содержание учебной дисциплины </w:t>
      </w:r>
    </w:p>
    <w:p>
      <w:pPr>
        <w:pStyle w:val="Normal"/>
        <w:suppressAutoHyphens w:val="true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0650</wp:posOffset>
                </wp:positionV>
                <wp:extent cx="89115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4045"/>
                              <w:gridCol w:w="1036"/>
                              <w:gridCol w:w="1535"/>
                              <w:gridCol w:w="1614"/>
                              <w:gridCol w:w="1232"/>
                              <w:gridCol w:w="1095"/>
                              <w:gridCol w:w="1235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разделов,  тем и  краткое содержание занят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-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ид занят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глядные пособия  и   ИОР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-во часов в форме практической подготовк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СРС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машне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ы формируемых компетен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Раздел 1. «Физическая  хим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Тема 1.1. Молекулярно-кинетическая теория агрегатных состояний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Введение. Агрегатные состояния веществ. Жидкости и твердые тела. Сравнение агрегатных состояний с точки зрения кинетической энергии частиц и потенциальной энергии их взаимо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лица «Агрегатные состояния веществ»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.1.,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Газовые законы. Уравнение состояния идеального газа. Идеальный и реальный газы.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.2.1., 1.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2-6 стр. 2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актическая работа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задач и упражнений с использованием газовых законов, уравнения состояния идеального газа. параметров газовой смеси по заданным условиям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.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Жидкое состояние. Кристаллическое и аморфное твердое состояние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.3, 1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4-18 стр. 2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Тема 1.2. Химическая термодинам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новные понятия химической термодинамики. Типы термодинамических процесс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кци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425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Первый закон термодинамики. Закон сохранения энергии и первый закон термодинамики. Энтальпия.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2.1, 2.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-2 стр. 6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425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еплоемкость веществ. Основные термодинамические процессы идеального газа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425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Термохимия, закон Гесса и тепловые эффекты реакций.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2.1.11, 2.1.12, 2.1.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актическая работа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425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задач и упражнений по закону Гесса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2.1.11, 2.1.12, 2.1.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Лабораторная работа № 1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«Калориметрическое определение удельной теплоемкости вещества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auto" w:line="228" w:before="0" w:after="200"/>
                                    <w:ind w:right="425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Второй законы термодинамики.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2.2, 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2-14 стр. 7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auto" w:line="228" w:before="0" w:after="200"/>
                                    <w:ind w:right="42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Третий закон термодинамики. Недостаточность первого закона термодинамики. Процессы и их деление, факторы интенсивности и экстенсивности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2.2, 2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2-14 стр. 7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Практическая работа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226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ешение задач и упражнений с использованием законов термодинамики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8-19 стр. 7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абораторная работа № 2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«Определение теплоты нейтрализ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Лабораторная работа № 3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«Тепловые эффекты реакций растворения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ая работа №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Тема 1.3. Химическое равновесие и кинетика химических реак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Химическое равновесие. Термодинамическая характеристика равновесия. Закон действия масс.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3.1, 3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,2,3 стр. 8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7,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ловия истинного равновесия в гомогенных системах. Константа равновесия, ее зависимость от различных фактор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сновной закон химической кинетики. Теория активных столкновений в свете учения о химической кинетике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3.1, 3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3,6,7,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Факторы, влияющие на скорость химической реакции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Условия смещения химического равновесия. Принцип Ле-Шателье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§3.6, 3.7, 3.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4,5,6 стр. 8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азовое равновесие. Правило фаз Гиббса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4.1, 4.2, 4.3, 4.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азовое равновесие в двух- и трехкомпонентных системах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4.5, 4.6, 4.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Лабораторная работа № 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«Изучение равновесия гомогенной химической реакции в растворе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задач и упражнений по теме «Химическое равновесие. Качественные задачи на смещение равновесия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омбинированный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1-14 стр. 8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Тема 1.4.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Катал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иды катализа. Представление о катализе. Особенности каталитических реакций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§7.1, 7.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-4 стр. 2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Зависимость скорости химических реакций от температуры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7.3,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5-8 стр. 2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инетика цепных и фотохимических реакций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7.5,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9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Адсорбция, ее виды и значение для катализа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 7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9-13 стр. 2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Лабораторная работа № 5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«Измерение величины адсорбции уксусной кислоты на поверхности активированного угля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задач и упражнений по теме «Катализ»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Тема 1.5.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Раство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творы. Общая характеристика растворов. Строение растворов. Термодинамика растворения. Растворимость газов в жидкостях. Коэффициенты  растворимости и абсорбции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5.1-5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-2 стр. 14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Лабораторная работа № 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«Определение молярной массы растворенного  вещества криоскопическим методом»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творы неэлектролитов. Законы Рауля и Генри. Растворы электролит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5.5-5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3-5 стр. 14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Итого за 1 семестр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тельная нагрузка: 68 час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Аудиторных:  68 час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из них: теоретических: 46 час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ых работ: 12 час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рактических работ: 10 часов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 семес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роизведение растворимости и изобарно-изотермический потенциал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5.7-5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6-7 стр. 14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оллигативные свойства растворов. 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5.9-5.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ешение задач по закону Рауля для бинарных раствор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Вопросы 11-1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р. 14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1.6. Электрохим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Электропроводность растворов электролитов и неэлектролитов. Активность электролитов. Гальванический элемент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6.1-6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-2 стр. 17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Электролиз. Законы электролиза. Расчеты напряжения для получения металлов из раствор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расчетных зада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6.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3-8 стр. 17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асчет изменений термодинамических функций электрохимических реакций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расчетных задач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3-14 стр. 17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Лабораторная  работа № 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«Определение ЭДС гальванического элемента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Раздел 2. «Коллоидная  хим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2.1 Дисперсные сис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ллоидная химия и ее значение. Понятия о дисперсных системах, поверхностные явления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8.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-3 стр. 26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Адсорбция. Уравнение Гибб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Адгезия, смачивание и растекание. Уравнение Дюпре-Юнга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8.1.2, 8.1.3, 8.1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апиллярные явления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8.2.1, 8.2.3, 8.2.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ение дисперсных систем путем конденсации. Получение дисперсных систем путем дробления. Устойчивость и коагуляция дисперсных систем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8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4-6 стр. 26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 № 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«Получение коллоидных систем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инетические и оптические свойства дисперсных систем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упражнений по теме «Свойства дисперсных систе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Устойчивость дисперсных систем. Кинетика коагуляции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0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7-10 стр. 26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, устойчивость и свойства лиофобных дисперсных систе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0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 и свойства лиофильных дисперсных систем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0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Мицеллы и их виды. Общие принципы получения мицелл. Мицеллы неф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ллоидные поверхностно-активные вещества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 № 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«Определение порога коагуляции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шение задач и упражнений по теме «Устойчивость дисперсных систем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актически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3,4,5,6,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403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Тема 2.2 Растворы высокомолекулярных соеди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бщая характеристика растворов полимеров и их особенности. Классификац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войства растворов ВМС. Вязкость растворов полимеров. Методы исследования современных полимерных материалов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зучение новой темы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§10.5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просы 11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3 стр. 28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5,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 № 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«Определение плотности  и кинематической  вязкости  нефтепродуктов».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Лабораторная работа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борудование и ре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одические указания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чёт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К 2,3,4,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Практическая работа №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Решение задач и упражнений по теме «Растворы ВМС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трольный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 2,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амостоятель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20"/>
                                      <w:szCs w:val="20"/>
                                    </w:rPr>
                                    <w:t>Подготовка к дифференцированному зачет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ойденного материал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того за год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0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удиторная нагрузка: 119 ч в.ч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0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оретическое обучение 77 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30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актические работы: 20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абораторные работы: 20 ч Самостоятельная работа 2 ч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-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4045"/>
                        <w:gridCol w:w="1036"/>
                        <w:gridCol w:w="1535"/>
                        <w:gridCol w:w="1614"/>
                        <w:gridCol w:w="1232"/>
                        <w:gridCol w:w="1095"/>
                        <w:gridCol w:w="1235"/>
                        <w:gridCol w:w="1555"/>
                      </w:tblGrid>
                      <w:tr>
                        <w:trPr/>
                        <w:tc>
                          <w:tcPr>
                            <w:tcW w:w="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разделов,  тем и  краткое содержание занят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л-во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Вид занятий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глядные пособия  и   ИОР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л-во часов в форме практической подготовки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СРС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Домашн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Коды формируемых компетен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Раздел 1. «Физическая  хим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Тема 1.1. Молекулярно-кинетическая теория агрегатных состояний вещест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Введение. Агрегатные состояния веществ. Жидкости и твердые тела. Сравнение агрегатных состояний с точки зрения кинетической энергии частиц и потенциальной энергии их взаимодейств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лица «Агрегатные состояния веществ»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.1.,1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Газовые законы. Уравнение состояния идеального газа. Идеальный и реальный газы.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.2.1., 1.2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2-6 стр. 2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актическая работа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задач и упражнений с использованием газовых законов, уравнения состояния идеального газа. параметров газовой смеси по заданным условиям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.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Жидкое состояние. Кристаллическое и аморфное твердое состояние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.3, 1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4-18 стр. 2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Тема 1.2. Химическая термодинам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новные понятия химической термодинамики. Типы термодинамических процесс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кци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425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Первый закон термодинамики. Закон сохранения энергии и первый закон термодинамики. Энтальпия.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2.1, 2.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-2 стр. 6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425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еплоемкость веществ. Основные термодинамические процессы идеального газа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425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Термохимия, закон Гесса и тепловые эффекты реакций.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2.1.11, 2.1.12, 2.1.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актическая работа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425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задач и упражнений по закону Гесса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2.1.11, 2.1.12, 2.1.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Лабораторная работа № 1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«Калориметрическое определение удельной теплоемкости вещества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auto" w:line="228" w:before="0" w:after="200"/>
                              <w:ind w:right="425" w:hanging="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Второй законы термодинамики.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2.2, 2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2-14 стр. 7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4,5,6,7,8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auto" w:line="228" w:before="0" w:after="200"/>
                              <w:ind w:right="425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Третий закон термодинамики. Недостаточность первого закона термодинамики. Процессы и их деление, факторы интенсивности и экстенсивности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2.2, 2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2-14 стр. 7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Практическая работа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6" w:hanging="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ешение задач и упражнений с использованием законов термодинамики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8-19 стр. 7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абораторная работа № 2</w:t>
                            </w: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«Определение теплоты нейтрализац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Лабораторная работа № 3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«Тепловые эффекты реакций растворения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ая работа №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Тема 1.3. Химическое равновесие и кинетика химических реакц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Химическое равновесие. Термодинамическая характеристика равновесия. Закон действия масс.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3.1, 3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,2,3 стр. 8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7,8,9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ловия истинного равновесия в гомогенных системах. Константа равновесия, ее зависимость от различных фактор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сновной закон химической кинетики. Теория активных столкновений в свете учения о химической кинетике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3.1, 3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3,6,7,8,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Факторы, влияющие на скорость химической реакции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Условия смещения химического равновесия. Принцип Ле-Шателье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§3.6, 3.7, 3.8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4,5,6 стр. 8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азовое равновесие. Правило фаз Гиббса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4.1, 4.2, 4.3, 4.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азовое равновесие в двух- и трехкомпонентных системах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4.5, 4.6, 4.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Лабораторная работа № 4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«Изучение равновесия гомогенной химической реакции в растворе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задач и упражнений по теме «Химическое равновесие. Качественные задачи на смещение равновесия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омбинированный 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1-14 стр. 8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Тема 1.4. </w:t>
                            </w: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>Катализ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иды катализа. Представление о катализе. Особенности каталитических реакций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§7.1, 7.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-4 стр. 2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Зависимость скорости химических реакций от температуры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7.3, 7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5-8 стр. 2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инетика цепных и фотохимических реакций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7.5,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9" w:leader="none"/>
                              </w:tabs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Адсорбция, ее виды и значение для катализа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 7.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9-13 стр. 2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 xml:space="preserve">Лабораторная работа № 5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«Измерение величины адсорбции уксусной кислоты на поверхности активированного угля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задач и упражнений по теме «Катализ»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Тема 1.5. </w:t>
                            </w:r>
                            <w:r>
                              <w:rPr>
                                <w:rFonts w:cs="Calibri" w:ascii="Calibri" w:hAnsi="Calibri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Раство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творы. Общая характеристика растворов. Строение растворов. Термодинамика растворения. Растворимость газов в жидкостях. Коэффициенты  растворимости и абсорбции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5.1-5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-2 стр. 14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126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Лабораторная работа № 6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«Определение молярной массы растворенного  вещества криоскопическим методом»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творы неэлектролитов. Законы Рауля и Генри. Растворы электролит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5.5-5.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3-5 стр. 14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Итого за 1 семестр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Образовательная нагрузка: 68 часов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Аудиторных:  68 часов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из них: теоретических: 46 часов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ых работ: 12 часов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актических работ: 10 часов,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 семестр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роизведение растворимости и изобарно-изотермический потенциал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5.7-5.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6-7 стр. 14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Коллигативные свойства растворов. 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5.9-5.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6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ешение задач по закону Рауля для бинарных раствор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Вопросы 11-1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р. 14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1.6. Электрохимия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Электропроводность растворов электролитов и неэлектролитов. Активность электролитов. Гальванический элемент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6.1-6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-2 стр. 17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Электролиз. Законы электролиза. Расчеты напряжения для получения металлов из раствор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расчетных зада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6.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3-8 стр. 17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асчет изменений термодинамических функций электрохимических реакций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расчетных задач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6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3-14 стр. 17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Лабораторная  работа № 7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«Определение ЭДС гальванического элемента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4,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Раздел 2. «Коллоидная  химия»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2.1 Дисперсные системы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ллоидная химия и ее значение. Понятия о дисперсных системах, поверхностные явления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8.1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-3 стр. 26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Адсорбция. Уравнение Гиббс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Адгезия, смачивание и растекание. Уравнение Дюпре-Юнга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8.1.2, 8.1.3, 8.1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апиллярные явления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8.2.1, 8.2.3, 8.2.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Получение дисперсных систем путем конденсации. Получение дисперсных систем путем дробления. Устойчивость и коагуляция дисперсных систем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8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4-6 стр. 26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Лабораторная работа № 8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«Получение коллоидных систем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инетические и оптические свойства дисперсных систем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упражнений по теме «Свойства дисперсных систем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Устойчивость дисперсных систем. Кинетика коагуляции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0.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7-10 стр. 26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разование, устойчивость и свойства лиофобных дисперсных систем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0.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разование и свойства лиофильных дисперсных систем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0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Мицеллы и их виды. Общие принципы получения мицелл. Мицеллы нефт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ллоидные поверхностно-активные вещества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Лабораторная работа № 9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«Определение порога коагуляции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шение задач и упражнений по теме «Устойчивость дисперсных систем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актически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3,4,5,6,7,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403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Тема 2.2 Растворы высокомолекулярных соединений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бщая характеристика растворов полимеров и их особенности. Классификац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Свойства растворов ВМС. Вязкость растворов полимеров. Методы исследования современных полимерных материалов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зучение новой темы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§10.5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просы 11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3 стр. 28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5,6,7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Лабораторная работа № 10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 «Определение плотности  и кинематической  вязкости  нефтепродуктов».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Лабораторная работа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борудование и реакти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одические указания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чёт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ОК 2,3,4,6,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Практическая работа № 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Решение задач и упражнений по теме «Растворы ВМС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трольный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 2,4,8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Самостоятельная рабо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20"/>
                                <w:szCs w:val="20"/>
                              </w:rPr>
                              <w:t>Подготовка к дифференцированному зачет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ойденного материал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того за год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0" w:leader="none"/>
                              </w:tabs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удиторная нагрузка: 119 ч в.ч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0" w:leader="none"/>
                              </w:tabs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Теоретическое обучение 77 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30" w:leader="none"/>
                              </w:tabs>
                              <w:jc w:val="both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Практические работы: 20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Лабораторные работы: 20 ч Самостоятельная работа 2 ч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 w:before="0" w:after="200"/>
        <w:ind w:left="25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851" w:gutter="0" w:header="170" w:top="851" w:footer="170" w:bottom="426"/>
          <w:pgNumType w:start="0"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.</w:t>
      </w:r>
    </w:p>
    <w:p>
      <w:pPr>
        <w:pStyle w:val="Normal"/>
        <w:rPr/>
      </w:pPr>
      <w:r>
        <w:rPr/>
        <w:t>Реализация программы дисциплины требует наличия кабинета химических дисциплин, лаборатории физической и коллоидной химии.</w:t>
      </w:r>
    </w:p>
    <w:p>
      <w:pPr>
        <w:pStyle w:val="Normal"/>
        <w:rPr/>
      </w:pPr>
      <w:r>
        <w:rPr/>
        <w:t>Оборудование учебного кабинета:</w:t>
      </w:r>
    </w:p>
    <w:p>
      <w:pPr>
        <w:pStyle w:val="Normal"/>
        <w:rPr/>
      </w:pPr>
      <w:r>
        <w:rPr/>
        <w:t>- паспорт кабинета;</w:t>
      </w:r>
    </w:p>
    <w:p>
      <w:pPr>
        <w:pStyle w:val="Normal"/>
        <w:rPr/>
      </w:pPr>
      <w:r>
        <w:rPr/>
        <w:t>- наличие учебного плана и программного обеспечения;</w:t>
      </w:r>
    </w:p>
    <w:p>
      <w:pPr>
        <w:pStyle w:val="Normal"/>
        <w:rPr/>
      </w:pPr>
      <w:r>
        <w:rPr/>
        <w:t>- средства пожаротушения, приточно-вытяжной вентиляции;</w:t>
      </w:r>
    </w:p>
    <w:p>
      <w:pPr>
        <w:pStyle w:val="Normal"/>
        <w:rPr/>
      </w:pPr>
      <w:r>
        <w:rPr/>
        <w:t>- комплект мебели для обучающихся;</w:t>
      </w:r>
    </w:p>
    <w:p>
      <w:pPr>
        <w:pStyle w:val="Normal"/>
        <w:rPr/>
      </w:pPr>
      <w:r>
        <w:rPr/>
        <w:t>- рабочее место преподавателя;</w:t>
      </w:r>
    </w:p>
    <w:p>
      <w:pPr>
        <w:pStyle w:val="Normal"/>
        <w:rPr/>
      </w:pPr>
      <w:r>
        <w:rPr/>
        <w:t>- методическая литература и справочная литература, методические пособия по выполнению практических работ;</w:t>
      </w:r>
    </w:p>
    <w:p>
      <w:pPr>
        <w:pStyle w:val="Normal"/>
        <w:rPr/>
      </w:pPr>
      <w:r>
        <w:rPr/>
        <w:t>- учебные таблицы, плакаты, макеты, учебники, задачники, карточки индивидуальных заданий, КИМы.</w:t>
      </w:r>
    </w:p>
    <w:p>
      <w:pPr>
        <w:pStyle w:val="Normal"/>
        <w:rPr/>
      </w:pPr>
      <w:r>
        <w:rPr/>
        <w:t>Технические средства обучения:</w:t>
      </w:r>
    </w:p>
    <w:p>
      <w:pPr>
        <w:pStyle w:val="Normal"/>
        <w:rPr/>
      </w:pPr>
      <w:r>
        <w:rPr/>
        <w:t>- компьютер с лицензированным программным обеспечением;</w:t>
      </w:r>
    </w:p>
    <w:p>
      <w:pPr>
        <w:pStyle w:val="Normal"/>
        <w:rPr/>
      </w:pPr>
      <w:r>
        <w:rPr/>
        <w:t>- интерактивная доска.</w:t>
      </w:r>
    </w:p>
    <w:p>
      <w:pPr>
        <w:pStyle w:val="Normal"/>
        <w:rPr/>
      </w:pPr>
      <w:r>
        <w:rPr/>
        <w:t>Оборудование лаборатории и рабочих мест:</w:t>
      </w:r>
    </w:p>
    <w:p>
      <w:pPr>
        <w:pStyle w:val="Normal"/>
        <w:rPr/>
      </w:pPr>
      <w:r>
        <w:rPr/>
        <w:t>- Паспорт лаборатории;</w:t>
      </w:r>
    </w:p>
    <w:p>
      <w:pPr>
        <w:pStyle w:val="Normal"/>
        <w:rPr/>
      </w:pPr>
      <w:r>
        <w:rPr/>
        <w:t>- средства пожаротушения, приточно-вытяжной вентиляция;</w:t>
      </w:r>
    </w:p>
    <w:p>
      <w:pPr>
        <w:pStyle w:val="Normal"/>
        <w:rPr/>
      </w:pPr>
      <w:r>
        <w:rPr/>
        <w:t>- Лабораторные столы;</w:t>
      </w:r>
    </w:p>
    <w:p>
      <w:pPr>
        <w:pStyle w:val="Normal"/>
        <w:rPr/>
      </w:pPr>
      <w:r>
        <w:rPr/>
        <w:t>- химическая посуда, химическое оборудование, реактивы;</w:t>
      </w:r>
    </w:p>
    <w:p>
      <w:pPr>
        <w:pStyle w:val="Normal"/>
        <w:rPr/>
      </w:pPr>
      <w:r>
        <w:rPr/>
        <w:t>- методические рекомендации по выполнению лабораторных работ и инструкции к ним;</w:t>
      </w:r>
    </w:p>
    <w:p>
      <w:pPr>
        <w:pStyle w:val="Normal"/>
        <w:rPr/>
      </w:pPr>
      <w:r>
        <w:rPr/>
        <w:t>-учебные таблицы, плакаты;</w:t>
      </w:r>
    </w:p>
    <w:p>
      <w:pPr>
        <w:pStyle w:val="Normal"/>
        <w:rPr/>
      </w:pPr>
      <w:r>
        <w:rPr/>
        <w:t>- инструкция по технике безопасности и журнал инструктажа;</w:t>
      </w:r>
    </w:p>
    <w:p>
      <w:pPr>
        <w:pStyle w:val="Normal"/>
        <w:rPr/>
      </w:pPr>
      <w:r>
        <w:rPr/>
        <w:t>- спец. одежда (халат, очки, перчат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.</w:t>
      </w:r>
    </w:p>
    <w:p>
      <w:pPr>
        <w:pStyle w:val="Normal"/>
        <w:rPr/>
      </w:pPr>
      <w:r>
        <w:rPr/>
        <w:t>Перечень рекомендуемых учебных изданий, Интернет-ресурсов, дополнительной литературы.</w:t>
      </w:r>
    </w:p>
    <w:p>
      <w:pPr>
        <w:pStyle w:val="Normal"/>
        <w:rPr/>
      </w:pPr>
      <w:r>
        <w:rPr/>
        <w:t>Основные источники:</w:t>
      </w:r>
    </w:p>
    <w:p>
      <w:pPr>
        <w:pStyle w:val="Normal"/>
        <w:rPr/>
      </w:pPr>
      <w:r>
        <w:rPr/>
        <w:t>1.В.В. Белик, К.И. Киенская. Физическая и коллоидная химия. М.» Академия», 201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-ресурсы:</w:t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kpti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su</w:t>
      </w:r>
      <w:r>
        <w:rPr/>
        <w:t>/</w:t>
      </w:r>
      <w:r>
        <w:rPr>
          <w:lang w:val="en-US"/>
        </w:rPr>
        <w:t>docs</w:t>
      </w:r>
      <w:r>
        <w:rPr/>
        <w:t>/</w:t>
      </w:r>
      <w:r>
        <w:rPr>
          <w:lang w:val="en-US"/>
        </w:rPr>
        <w:t>materials</w:t>
      </w:r>
      <w:r>
        <w:rPr/>
        <w:t>/</w:t>
      </w:r>
      <w:r>
        <w:rPr>
          <w:lang w:val="en-US"/>
        </w:rPr>
        <w:t>himiya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  <w:t>1.С.А. Балезин. Практикум по физической и коллоидной химии. – М.»Просвещение». 2002г.</w:t>
      </w:r>
    </w:p>
    <w:p>
      <w:pPr>
        <w:pStyle w:val="Normal"/>
        <w:rPr/>
      </w:pPr>
      <w:r>
        <w:rPr/>
        <w:t>2.Г.А. Голиков. Руководство по физической и коллоидной химии. –М. «Высшая школа», 2000г.</w:t>
      </w:r>
    </w:p>
    <w:p>
      <w:pPr>
        <w:pStyle w:val="Normal"/>
        <w:rPr/>
      </w:pPr>
      <w:r>
        <w:rPr/>
        <w:t>3.М.Х.Карапетьянц. Примеры и задачи по химической термодинамике. -М. «Химия»,2011 г.</w:t>
      </w:r>
    </w:p>
    <w:p>
      <w:pPr>
        <w:pStyle w:val="Normal"/>
        <w:rPr/>
      </w:pPr>
      <w:r>
        <w:rPr/>
        <w:t>4.К.П. Мищенко, А.А. Равделя. Краткий справочник физико-химических величин –М.-Л. «Химия», 2001 г.</w:t>
      </w:r>
    </w:p>
    <w:p>
      <w:pPr>
        <w:pStyle w:val="Normal"/>
        <w:rPr/>
      </w:pPr>
      <w:r>
        <w:rPr/>
        <w:t>5.Е.Д. Щукин, А.В. Перцов, Е.А. Алехин. «Коллоидная химия» - М. Издательство МГУ.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еспечивает организацию и проведение промежуточной аттестации и текущего контроля индивидуальных образовательных достижений – демонстрацию обучающимися знаний, умений и навыков.</w:t>
      </w:r>
    </w:p>
    <w:p>
      <w:pPr>
        <w:pStyle w:val="Normal"/>
        <w:ind w:firstLine="540"/>
        <w:jc w:val="both"/>
        <w:rPr/>
      </w:pPr>
      <w:r>
        <w:rPr/>
        <w:t>Текущий контроль освоения учебной дисциплины осуществляется преподавателем в процессе проведения практических занятий в форме  тестирования, решения задач, написания рефератов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324"/>
        <w:gridCol w:w="3324"/>
      </w:tblGrid>
      <w:tr>
        <w:trPr>
          <w:trHeight w:val="30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2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выполнять расчеты электродных потенциалов, электродвижущей силы гальванических элементо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правильность расчетов электродных потенциалов, электродвижущей силы гальванических элементов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Устный опрос, письменный опрос, тестирование, оценка выполненной самостоятельной работ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Экспертное наблюдение и оценивание выполнения  практических работ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Текущий контроль в форме защиты практических и лабораторных работ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находить в справочной литературе показатели физико-химических свойств веществ и их соединений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нахождение в справочной литературе необходимых показателей физико-химических свойств веществ и их соединений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определять концентрацию реагирующих веществ и скорость реакций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правильное </w:t>
            </w:r>
            <w:r>
              <w:rPr/>
              <w:t>определение концентрации реагирующих веществ и скорости реакций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строить фазовые диаграммы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авильное построение фазовых диаграмм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производить расчеты параметров газовых смесей, кинетических параметров химических реакций, химического равновесия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авильность расчетов параметров газовых смесей, кинетических параметров химических реакций, химического равновесия; 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рассчитывать тепловые эффекты и скорость химических реакций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авильность расчетов тепловых эффектов и скорости химических реакций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- определять параметры каталитических реакций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Cs w:val="28"/>
              </w:rPr>
              <w:t xml:space="preserve">- правильное </w:t>
            </w:r>
            <w:r>
              <w:rPr/>
              <w:t>определение параметров каталитических реакций.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i/>
              </w:rPr>
              <w:t>Знания:</w:t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акономерности протекания химических и физико-химических процессо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</w:rPr>
              <w:t>- демонстрация знаний закономерностей протекания химических и физико-химических процессов;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sz w:val="23"/>
                <w:szCs w:val="23"/>
              </w:rPr>
              <w:t>Устный опрос, письменный опрос, тестирование, оценка выполненной самостоятельной работы</w:t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аконы идеальных газо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емонстрация знаний законов идеальных газов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механизм действия катализаторо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емонстрация знаний механизмов действия катализаторов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механизмы гомогенных и гетерогенных реакций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емонстрация знаний механизмов гомогенных и гетерогенных реакций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основы физической и коллоидной химии, химической кинетики, электрохимии, химической термодинамики и термохимии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основ физической и коллоидной химии, химической кинетики, электрохимии, химической термодинамики и термохимии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основные методы интенсификации физико-химических процессо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основных методов интенсификации физико-химических процессов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свойства агрегатных состояний веществ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свойств агрегатных состояний веществ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сущность и механизм катализа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емонстрация знаний сущности и механизма катализа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схемы реакций замещения и присоединения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схем реакций замещения и присоединения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условия химического равновесия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демонстрация знаний условий химического равновесия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физико-химические методы анализа веществ, применяемые приборы;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физико-химических методов анализа веществ и применяемых приборов;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физико-химические свойства сырьевых материалов и продуктов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9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- демонстрация знаний физико-химических свойств сырьевых материалов и продуктов.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360" w:firstLine="72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ценка индивидуальных образовательных достижений по результатам </w:t>
      </w:r>
      <w:r>
        <w:rPr>
          <w:spacing w:val="-3"/>
        </w:rPr>
        <w:t>т</w:t>
      </w:r>
      <w:r>
        <w:rPr/>
        <w:t xml:space="preserve">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÷ 9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÷ 7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2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Times New Roman" w:cs="Calibri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8"/>
      <w:w w:val="99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character" w:styleId="Style10">
    <w:name w:val="Основной текст с отступом Знак"/>
    <w:qFormat/>
    <w:rPr>
      <w:rFonts w:eastAsia="Times New Roman" w:cs="Times New Roman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eastAsia="Times New Roman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>
      <w:rFonts w:eastAsia="Times New Roma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Заголовок 21"/>
    <w:basedOn w:val="Normal"/>
    <w:qFormat/>
    <w:pPr>
      <w:widowControl w:val="false"/>
      <w:ind w:left="102" w:hanging="0"/>
      <w:outlineLvl w:val="2"/>
    </w:pPr>
    <w:rPr>
      <w:rFonts w:eastAsia="Times New Roman"/>
      <w:b/>
      <w:bCs/>
      <w:lang w:val="en-US"/>
    </w:rPr>
  </w:style>
  <w:style w:type="paragraph" w:styleId="Style20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0:00Z</dcterms:created>
  <dc:creator>апт</dc:creator>
  <dc:description/>
  <cp:keywords/>
  <dc:language>en-US</dc:language>
  <cp:lastModifiedBy>ооо</cp:lastModifiedBy>
  <cp:lastPrinted>2021-10-13T10:17:00Z</cp:lastPrinted>
  <dcterms:modified xsi:type="dcterms:W3CDTF">2022-11-02T04:37:00Z</dcterms:modified>
  <cp:revision>265</cp:revision>
  <dc:subject/>
  <dc:title> </dc:title>
</cp:coreProperties>
</file>