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lang w:val="en-US" w:eastAsia="en-US"/>
        </w:rPr>
      </w:pPr>
      <w:r>
        <w:rPr>
          <w:rFonts w:eastAsia="Calibri" w:cs="Calibri" w:ascii="Calibri" w:hAnsi="Calibri"/>
          <w:b/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lang w:val="en-US" w:eastAsia="en-US"/>
        </w:rPr>
      </w:pPr>
      <w:r>
        <w:rPr>
          <w:rFonts w:eastAsia="Calibri" w:cs="Calibri" w:ascii="Calibri" w:hAnsi="Calibri"/>
          <w:b/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5488"/>
      </w:tblGrid>
      <w:tr>
        <w:trPr/>
        <w:tc>
          <w:tcPr>
            <w:tcW w:w="379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274570" cy="30194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301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548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sz w:val="32"/>
                <w:szCs w:val="32"/>
                <w:lang w:val="en-US" w:eastAsia="en-US"/>
              </w:rPr>
              <w:t>Государственное бюджетное профессиональное образовательное учреждение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  <w:t>«Ангарский политехнический техникум»</w:t>
            </w:r>
          </w:p>
          <w:p>
            <w:pPr>
              <w:pStyle w:val="Normal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М.05 ПЛАНИРОВАНИЕ И ОРГАНИЗАЦИЯ РАБОТЫ КОЛЛЕКТИВА ПОДРАЗД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2"/>
          <w:szCs w:val="20"/>
        </w:rPr>
        <w:t>специальности</w:t>
      </w:r>
      <w:r>
        <w:rPr>
          <w:i/>
          <w:sz w:val="20"/>
          <w:szCs w:val="20"/>
        </w:rPr>
        <w:t xml:space="preserve">        </w:t>
      </w:r>
      <w:r>
        <w:rPr>
          <w:sz w:val="32"/>
          <w:szCs w:val="32"/>
        </w:rPr>
        <w:t>18.02.09 Переработка нефти и газа</w:t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uppressLineNumber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22 г</w:t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81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ПАСПОРТ ПРОГРАММЫ ПРОФЕССИОНАЛЬНОГО МОДУЛЯ 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ОСВОЕНИЯ ПРОФЕССИОНАЛЬНОГО МОДУЛЯ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8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РЕАЛИЗАЦИИ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М.0</w:t>
      </w:r>
      <w:r>
        <w:rPr>
          <w:b/>
          <w:sz w:val="28"/>
          <w:szCs w:val="28"/>
          <w:u w:val="single"/>
          <w:lang w:val="ru-RU"/>
        </w:rPr>
        <w:t>5</w:t>
      </w: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  <w:lang w:val="ru-RU"/>
        </w:rPr>
        <w:t>Планирование и организация</w:t>
      </w:r>
      <w:r>
        <w:rPr>
          <w:b/>
          <w:sz w:val="28"/>
          <w:szCs w:val="28"/>
          <w:u w:val="single"/>
        </w:rPr>
        <w:t xml:space="preserve"> работы коллектива    подразделения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i/>
          <w:sz w:val="20"/>
          <w:szCs w:val="20"/>
        </w:rPr>
        <w:t>Название профессионального модул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18.02.09  Переработка нефти и газ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Планирование и организация работы коллектива подраздел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ConsPlusNormal"/>
        <w:suppressAutoHyphens w:val="true"/>
        <w:ind w:hanging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планирования и организации работы персонала производственных подразделений;</w:t>
      </w:r>
    </w:p>
    <w:p>
      <w:pPr>
        <w:pStyle w:val="ConsPlusNormal"/>
        <w:suppressAutoHyphens w:val="true"/>
        <w:ind w:hanging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контроля и выполнения правил техники безопасности, производственной и трудовой дисциплины, правил внутреннего трудового распорядка;</w:t>
      </w:r>
    </w:p>
    <w:p>
      <w:pPr>
        <w:pStyle w:val="ConsPlusNormal"/>
        <w:suppressAutoHyphens w:val="true"/>
        <w:ind w:hanging="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проведения анализа производственной деятельности подразделения;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>-участия в обеспечении и оценке экономической эффективности работы подразд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организовывать работу подчиненного ему коллектива, используя современный менеджмент и принципы делового общения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устанавливать производственные задания исполнителям в соответствии с утвержденными производственными планами и графиками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координировать и контролировать деятельность производственного персонала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оформлять первичные документы по учету рабочего времени, выработки, заработной платы, простоев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проводить и оформлять производственный инструктаж рабочих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участвовать в разработке мероприятий по выявлению резервов производства, созданию благоприятных условий труда, рациональному использованию рабочего времени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организовывать работу по повышению квалификации и профессионального мастерства рабочих подразделения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вносить предложения о пересмотре норм выработки и расценок, о присвоении в соответствии с Профессиональными стандартами рабочих разрядов рабочим подразделения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создавать нормальный микроклимат в трудовом коллективе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планировать действия подчиненных при возникновении нестандартных (чрезвычайных) ситуаций на производстве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выбирать оптимальные решения при проведении работ в условиях нестандартных ситуаций;</w:t>
      </w:r>
    </w:p>
    <w:p>
      <w:pPr>
        <w:pStyle w:val="Normal"/>
        <w:suppressAutoHyphens w:val="true"/>
        <w:ind w:hanging="40"/>
        <w:jc w:val="both"/>
        <w:rPr/>
      </w:pPr>
      <w:r>
        <w:rPr>
          <w:sz w:val="28"/>
          <w:szCs w:val="28"/>
        </w:rPr>
        <w:t>-нести ответственность за результаты своей деятельности, результаты работы подчиненных;</w:t>
      </w:r>
    </w:p>
    <w:p>
      <w:pPr>
        <w:pStyle w:val="Normal"/>
        <w:jc w:val="both"/>
        <w:rPr/>
      </w:pPr>
      <w:r>
        <w:rPr>
          <w:sz w:val="28"/>
          <w:szCs w:val="28"/>
        </w:rPr>
        <w:t>-владеть методами самоанализа, коррекции, планирования, проектирования деятельности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ременный менеджмент и маркетинг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ципы делового общения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тоды и средства управления трудовым коллективом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йствующие законодательные и нормативные акты, регулирующие производственно-хозяйственную деятельность;</w:t>
      </w:r>
    </w:p>
    <w:p>
      <w:pPr>
        <w:pStyle w:val="13"/>
        <w:suppressAutoHyphens w:val="true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требования организации труда при ведении технологических процессов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иды инструктажей, правила и нормы трудового распорядка, охраны труда, производственной санитарии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экономику, организацию труда и организацию производства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тарификации работ и рабочих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рмы и расценки на работы, порядок их пересмотра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овой отечественный и зарубежный опыт по применению прогрессивных форм организации труда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йствующее положение об оплате труда и формах материального стимулирования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сихологию и профессиональную этику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циональные приемы использования технической информации при принятии решений в нестандартных ситуациях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удовое законодательство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а и обязанности работников в сфере профессиональной деятельности;</w:t>
      </w:r>
    </w:p>
    <w:p>
      <w:pPr>
        <w:pStyle w:val="13"/>
        <w:suppressAutoHyphens w:val="true"/>
        <w:spacing w:lineRule="auto" w:line="240" w:before="0" w:after="0"/>
        <w:ind w:left="40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и другие нормативные документы, регулирующие правовое положение граждан в процессе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производственного и технологического проце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  100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с преподавателем   100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форме практической подготовки   100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  2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  3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  108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64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64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Планирование и организация работы коллектива подразделени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595"/>
      </w:tblGrid>
      <w:tr>
        <w:trPr>
          <w:trHeight w:val="651" w:hRule="atLeast"/>
        </w:trPr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5.1</w:t>
            </w:r>
          </w:p>
        </w:tc>
        <w:tc>
          <w:tcPr>
            <w:tcW w:w="7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Организовывать работу коллектива и поддерживать профессиональные отношения со смежными подразделениями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5.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еспечивать выполнение производственного задания по объему производства и качеству продукта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К 5.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еспечивать соблюдение правил охраны труда, промышленной, пожарной и экологической безопасност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 5.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ставлять и оформлять технологическую документацию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01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02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Осуществлять поиск, анализ и интерпретацию информации, необходимой для выполнения  задач профессиональной деятельност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0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04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Работать в коллективе и команде, эффективно взаимодействовать  с коллегами, руководством, клиентами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05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0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 1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673" w:hRule="atLeast"/>
        </w:trPr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К 11 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  <w:t>Наименование результатов обучения приводится в соответствии с текстом вышеназванных ФГОС СПО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>3.1. Объем профессионального модуля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нагрузк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чебные занятия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еские и/или лабораторные занятия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  <w:r>
              <w:rPr>
                <w:i/>
              </w:rPr>
              <w:t xml:space="preserve"> в форме</w:t>
            </w:r>
            <w:r>
              <w:rPr/>
              <w:t xml:space="preserve"> (указать</w:t>
            </w:r>
            <w:r>
              <w:rPr>
                <w:i/>
              </w:rPr>
              <w:t xml:space="preserve">)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замен по модул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Тематический план профессионального модуля  ПМ.05 Планирование и организация работы коллектива подразделения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929"/>
        <w:gridCol w:w="1523"/>
        <w:gridCol w:w="34"/>
        <w:gridCol w:w="1211"/>
        <w:gridCol w:w="1523"/>
        <w:gridCol w:w="1093"/>
        <w:gridCol w:w="845"/>
        <w:gridCol w:w="857"/>
        <w:gridCol w:w="684"/>
        <w:gridCol w:w="1838"/>
      </w:tblGrid>
      <w:tr>
        <w:trPr>
          <w:trHeight w:val="435" w:hRule="atLeast"/>
        </w:trPr>
        <w:tc>
          <w:tcPr>
            <w:tcW w:w="18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1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уммарный объем образовательной нагрузки, часов</w:t>
            </w:r>
          </w:p>
        </w:tc>
        <w:tc>
          <w:tcPr>
            <w:tcW w:w="55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обучающегося во взаимодействии с преподавателем в т.ч.: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Normal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и практические занят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 (проект)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ДК 05.01 Основы управления персонал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5.1. – 5.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 Организация и планирование работы предпри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5.1. – 5.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 Экономический механизм функционирования предпри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5.1. – 5.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я труда и заработной платы на предприят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5.1. – 5.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 4.</w:t>
            </w:r>
            <w:r>
              <w:rPr>
                <w:b/>
                <w:sz w:val="22"/>
                <w:szCs w:val="22"/>
              </w:rPr>
              <w:t xml:space="preserve"> Формирование и рациональное использование персонала предприя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вторить число)</w:t>
            </w:r>
          </w:p>
        </w:tc>
      </w:tr>
      <w:tr>
        <w:trPr>
          <w:trHeight w:val="46" w:hRule="atLeast"/>
        </w:trPr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одержание обучения по профессиональному модулю  ПМ 05 Планирование и организация работы коллектива подразделения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7419"/>
        <w:gridCol w:w="973"/>
        <w:gridCol w:w="1230"/>
        <w:gridCol w:w="19"/>
        <w:gridCol w:w="6"/>
        <w:gridCol w:w="1140"/>
        <w:gridCol w:w="86"/>
        <w:gridCol w:w="19"/>
        <w:gridCol w:w="1377"/>
        <w:gridCol w:w="1674"/>
        <w:gridCol w:w="1255"/>
      </w:tblGrid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</w:rPr>
            </w:pPr>
            <w:r>
              <w:rPr>
                <w:b/>
                <w:bCs/>
              </w:rPr>
              <w:t>Кол-во часов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cs="Calibri"/>
              </w:rPr>
            </w:pPr>
            <w:r>
              <w:rPr>
                <w:bCs/>
              </w:rPr>
              <w:t>(в форме практической подготовк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b/>
                <w:bCs/>
                <w:color w:val="000000"/>
              </w:rPr>
              <w:t>Вид занятий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b/>
                <w:bCs/>
                <w:color w:val="000000"/>
              </w:rPr>
              <w:t>Наглядные пособия  и   ИО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color w:val="000000"/>
              </w:rPr>
            </w:pPr>
            <w:r>
              <w:rPr>
                <w:b/>
                <w:bCs/>
                <w:color w:val="000000"/>
              </w:rPr>
              <w:t>Домашнее зад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1" w:leader="none"/>
              </w:tabs>
              <w:suppressAutoHyphens w:val="true"/>
              <w:ind w:left="-109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ды формируе</w:t>
            </w:r>
          </w:p>
          <w:p>
            <w:pPr>
              <w:pStyle w:val="Normal"/>
              <w:tabs>
                <w:tab w:val="clear" w:pos="708"/>
                <w:tab w:val="left" w:pos="1341" w:leader="none"/>
              </w:tabs>
              <w:suppressAutoHyphens w:val="true"/>
              <w:ind w:left="-109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ых компетен</w:t>
            </w:r>
          </w:p>
          <w:p>
            <w:pPr>
              <w:pStyle w:val="Normal"/>
              <w:tabs>
                <w:tab w:val="clear" w:pos="708"/>
                <w:tab w:val="left" w:pos="1341" w:leader="none"/>
              </w:tabs>
              <w:suppressAutoHyphens w:val="true"/>
              <w:ind w:left="-109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ий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</w:rPr>
              <w:t>МДК.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01 Основы управления персонал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uppressAutoHyphens w:val="true"/>
              <w:spacing w:lineRule="auto" w:line="240" w:before="0" w:after="0"/>
              <w:ind w:left="20" w:hanging="0"/>
              <w:rPr>
                <w:rFonts w:ascii="Times New Roman" w:hAnsi="Times New Roman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lang w:val="ru-RU" w:eastAsia="ru-RU"/>
              </w:rPr>
              <w:t>Раздел 1. Организация и планирование работы предпри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lang w:val="ru-RU" w:eastAsia="ru-RU"/>
              </w:rPr>
            </w:pPr>
            <w:r>
              <w:rPr>
                <w:rFonts w:cs="Arial"/>
                <w:b/>
                <w:sz w:val="22"/>
                <w:lang w:val="ru-RU" w:eastAsia="ru-RU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ПК 5.1. – 5.2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</w:rPr>
            </w:pPr>
            <w:r>
              <w:rPr/>
              <w:t>ОК 1-5, 9-11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1. Организация и планирование работы предприят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ОС СПО словарь рыночной экономик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38 - 42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63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1.Понятие менеджмента.. Функции менеджмента. Методы и принципы производственного менеджмента. Особенности менеджмента в области профессиональной деятельности.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00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Организация производства: сущность и формы. Производственная структура предприятия, типы организации производст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- ванное учебн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ttp://www.consultant.ru</w:t>
              </w:r>
            </w:hyperlink>
            <w:r>
              <w:rPr>
                <w:sz w:val="2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43 - 88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0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</w:t>
            </w:r>
            <w:r>
              <w:rPr/>
              <w:t xml:space="preserve">Понятие маркетинга и его функции. Определение жизненного цикла товара. </w:t>
            </w:r>
            <w:r>
              <w:rPr>
                <w:bCs/>
              </w:rPr>
              <w:t xml:space="preserve">Сущность и виды планирования. Стратегическое планирование. Миссия организации. Методика разработки бизнес-план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89 - 107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75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Внешняя и внутренняя среда организации  </w:t>
            </w:r>
            <w:r>
              <w:rPr>
                <w:bCs/>
              </w:rPr>
              <w:t>Сущность, цель и задачи организации. Структура управления и задачи управления производство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Лекция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09 - 117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27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Миссия предприятия, его цели, делегирование Тактическое планирование. Оперативное управление производством. Основные разделы и технико-экономические показатели производственной программы. Производственная мощность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17 - 127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6.Практическая работа </w:t>
            </w:r>
            <w:r>
              <w:rPr/>
              <w:t>Планирование работы менедже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7. </w:t>
            </w:r>
            <w:r>
              <w:rPr>
                <w:bCs/>
              </w:rPr>
              <w:t>Практическая работа Методика разработки бизнес-пла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8.Практическая работа  Расчет производственной мощности предпри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9.Практическая работа  </w:t>
            </w:r>
            <w:r>
              <w:rPr/>
              <w:t>Составление  и анализ заданной структуры предпри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10.Практическая работа  </w:t>
            </w:r>
            <w:r>
              <w:rPr/>
              <w:t>Оценка сильных и слабых сторон организации (</w:t>
            </w:r>
            <w:r>
              <w:rPr>
                <w:lang w:val="en-US"/>
              </w:rPr>
              <w:t>SWOT</w:t>
            </w:r>
            <w:r>
              <w:rPr/>
              <w:t>-анализ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jc w:val="both"/>
              <w:rPr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Раздел 2 Экономический механизм функционирования предпри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ПК 5.1. – 5.2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1-5, 9-11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sz w:val="22"/>
                <w:lang w:val="ru-RU"/>
              </w:rPr>
            </w:pPr>
            <w:r>
              <w:rPr>
                <w:b/>
                <w:bCs/>
                <w:i/>
              </w:rPr>
              <w:t>Тема 2.1 Экономический механизм функционирования предприят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hyperlink r:id="rId5">
              <w:r>
                <w:rPr>
                  <w:rStyle w:val="InternetLink"/>
                  <w:color w:val="000000"/>
                  <w:sz w:val="22"/>
                </w:rPr>
                <w:t>http://www.consultant.ru</w:t>
              </w:r>
            </w:hyperlink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 </w:t>
            </w:r>
            <w:r>
              <w:rPr/>
              <w:t>с. 214 - 216 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11.Сущность и состав имущества предприяти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 xml:space="preserve">Собственный и заемный капитал предприятия. Размер уставного капитала. Сущность, состав и структура основных средств. Методы оценки и учета основных фондов.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12.Амортизационные отчисления. Методы начисления амортизации. Экономическая сущность, состав и структура оборотных средств. Показатели эффективности использования оборотных средств. Калькулирование себестоимости продукци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  <w:color w:val="000000"/>
                </w:rPr>
                <w:t>http://www.consultant.ru</w:t>
              </w:r>
            </w:hyperlink>
            <w:r>
              <w:rPr>
                <w:sz w:val="2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с. 102 - 119 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53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13.Сущность и задачи логистики. Основные понятия налоговой системы. Налоги Российской Федерации. Особенности налогообложения в нефтегазовой промышленности. Специальный налоговый режим. Цели и задачи анализа финансового состояния предприятия. Международное инвестиционное сотрудничество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7">
              <w:r>
                <w:rPr>
                  <w:rStyle w:val="InternetLink"/>
                  <w:color w:val="000000"/>
                </w:rPr>
                <w:t>http://www.consultant.ru</w:t>
              </w:r>
            </w:hyperlink>
            <w:r>
              <w:rPr>
                <w:sz w:val="22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 </w:t>
            </w:r>
            <w:r>
              <w:rPr/>
              <w:t>с. 222 - 258 Конспек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46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14.Экономическое содержание и виды цен. Функции цен. Виды цен. Методы ценообразования. Механизм ценообразования на продукцию (услуги) Выручка, доходы и прибыль предприятия. Показатели рентабельности. Исследование трудовых процессов в непрерывном производств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 </w:t>
            </w:r>
            <w:r>
              <w:rPr/>
              <w:t>с. 228 - 238 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15.Практическая работа Оценка эффективности использования основных фон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16.Практическая работа  Расчет амортизационных отчисл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17.Практическая работа   Расчет себестоимости проду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18.Практическая работа Расчет показателей эффективного использования оборотных сред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9.Практическая работа  Цены и ценообразование (решение задач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/>
                <w:b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Раздел  3.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lang w:val="ru-RU"/>
              </w:rPr>
              <w:t>Организация труда и заработной платы на предприя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5.1. – 5.2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1-5, 9-11</w:t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sz w:val="22"/>
                <w:lang w:val="ru-RU"/>
              </w:rPr>
            </w:pPr>
            <w:r>
              <w:rPr>
                <w:b/>
                <w:bCs/>
                <w:i/>
              </w:rPr>
              <w:t>Тема 3.1 Организация труда и заработной платы на предприят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-ресур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46 – 49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28" w:hanging="0"/>
              <w:contextualSpacing/>
              <w:jc w:val="both"/>
              <w:rPr/>
            </w:pPr>
            <w:r>
              <w:rPr>
                <w:szCs w:val="24"/>
                <w:lang w:val="ru-RU"/>
              </w:rPr>
              <w:t xml:space="preserve">20.Сущность и содержание организации труда. Элементы и принципы организации труда. Нормативно-правовое регулирование труда в РФ. Требования к дисциплине труда в химико-аналитических лабораториях.  Сущность, значение и формы разделения и кооперации труда.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87" w:hRule="atLeast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200"/>
              <w:ind w:left="0" w:hanging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.Рабочие места, классификация и задачи их организации. Требования, предъявляемые к рабочему месту в химико-аналитических лабораториях. Правовые, нормативные и организационные основы охраны труда в организации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ормативная база АО АНХК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49 – 5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napToGrid w:val="false"/>
              <w:spacing w:before="0" w:after="0"/>
              <w:ind w:left="28" w:hanging="0"/>
              <w:contextualSpacing/>
              <w:jc w:val="both"/>
              <w:rPr>
                <w:b/>
                <w:b/>
                <w:i/>
                <w:i/>
                <w:szCs w:val="24"/>
                <w:highlight w:val="yellow"/>
                <w:lang w:val="ru-RU"/>
              </w:rPr>
            </w:pPr>
            <w:r>
              <w:rPr>
                <w:b/>
                <w:i/>
                <w:szCs w:val="24"/>
                <w:highlight w:val="yellow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0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28" w:hanging="0"/>
              <w:contextualSpacing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22.Рабочее время и его использование. Баланс рабочего времени. Виды норм. Методы нормирования. Порядок тарификации работ и рабочих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ормативная база АО АНХ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68 – 8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нспект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38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28" w:hanging="0"/>
              <w:contextualSpacing/>
              <w:jc w:val="both"/>
              <w:rPr/>
            </w:pPr>
            <w:r>
              <w:rPr>
                <w:szCs w:val="24"/>
                <w:lang w:val="ru-RU"/>
              </w:rPr>
              <w:t>23Формы и системы оплаты труда. Бестарифная система оплаты труда. Трудовое законодательство. Планирование численности и состава персонала. Производительность труд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88 – 9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нспект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24.Практическая работа   Расчет баланса рабочего време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25.Практическая работа    Расчет производительности тру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26.Практическая работа   </w:t>
            </w:r>
            <w:r>
              <w:rPr/>
              <w:t>Расчет бюджета рабочего времен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lang w:val="en-US"/>
              </w:rPr>
            </w:pPr>
            <w:r>
              <w:rPr>
                <w:b/>
                <w:i/>
                <w:highlight w:val="yellow"/>
                <w:lang w:val="en-US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27.Практическая работа   </w:t>
            </w:r>
            <w:r>
              <w:rPr/>
              <w:t>Оформление первичных документов по учету выработки и расчету заработной плат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28" w:hanging="0"/>
              <w:contextualSpacing/>
              <w:jc w:val="both"/>
              <w:rPr/>
            </w:pPr>
            <w:r>
              <w:rPr>
                <w:bCs/>
                <w:szCs w:val="24"/>
                <w:lang w:val="ru-RU"/>
              </w:rPr>
              <w:t xml:space="preserve">28.Практическая работа </w:t>
            </w:r>
            <w:r>
              <w:rPr>
                <w:szCs w:val="24"/>
                <w:lang w:val="ru-RU"/>
              </w:rPr>
              <w:t>Автоматизированное рабочее место специали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4.</w:t>
            </w:r>
            <w:r>
              <w:rPr>
                <w:b/>
              </w:rPr>
              <w:t xml:space="preserve"> Формирование и рациональное использование персонала предпри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5.1. – 5.2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К 1-5, 9-11</w:t>
            </w:r>
          </w:p>
        </w:tc>
      </w:tr>
      <w:tr>
        <w:trPr>
          <w:trHeight w:val="278" w:hRule="atLeast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sz w:val="22"/>
                <w:lang w:val="ru-RU"/>
              </w:rPr>
            </w:pPr>
            <w:r>
              <w:rPr>
                <w:b/>
                <w:bCs/>
                <w:i/>
              </w:rPr>
              <w:t>Тема 4.1  Формирование и рациональное использование персонала предприят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14 – 12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Конспект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27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28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29.Этика и принципы делового общения. Управление конфликтами. Стиль руководства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28" w:hanging="0"/>
              <w:contextualSpacing/>
              <w:rPr/>
            </w:pPr>
            <w:r>
              <w:rPr>
                <w:lang w:val="ru-RU"/>
              </w:rPr>
              <w:t>30.Трудовой потенциал работника. Понятие и задачи деловой оценки. Оценка работников по результатам труда. Аттестация кадров и ее процеду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24 – 130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napToGrid w:val="false"/>
              <w:spacing w:before="0" w:after="0"/>
              <w:ind w:left="0" w:hanging="0"/>
              <w:contextualSpacing/>
              <w:rPr>
                <w:b/>
                <w:b/>
                <w:i/>
                <w:i/>
                <w:highlight w:val="yellow"/>
                <w:lang w:val="ru-RU"/>
              </w:rPr>
            </w:pPr>
            <w:r>
              <w:rPr>
                <w:b/>
                <w:i/>
                <w:highlight w:val="yellow"/>
                <w:lang w:val="ru-RU"/>
              </w:rPr>
            </w:r>
          </w:p>
          <w:p>
            <w:pPr>
              <w:pStyle w:val="Style23"/>
              <w:suppressAutoHyphens w:val="true"/>
              <w:spacing w:before="0" w:after="200"/>
              <w:ind w:left="28" w:hanging="0"/>
              <w:contextualSpacing/>
              <w:jc w:val="both"/>
              <w:rPr/>
            </w:pPr>
            <w:r>
              <w:rPr>
                <w:lang w:val="ru-RU"/>
              </w:rPr>
              <w:t>31.Задачи и методы контроля. Виды контроля. Процесс контроля. Характеристика эффективности контрол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34 – 140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32.Самоуправление,  саморегуляция психического состояния. Самоменеджмен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44 – 150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lang w:val="ru-RU"/>
              </w:rPr>
              <w:t>33.</w:t>
            </w:r>
            <w:r>
              <w:rPr>
                <w:rFonts w:cs="Times New Roman CYR" w:ascii="Times New Roman CYR" w:hAnsi="Times New Roman CYR"/>
                <w:bCs/>
              </w:rPr>
              <w:t xml:space="preserve">Личность как объект и субъект управления. </w:t>
            </w:r>
            <w:r>
              <w:rPr/>
              <w:t>Характеристика психотипов.</w:t>
            </w:r>
            <w:r>
              <w:rPr>
                <w:szCs w:val="24"/>
                <w:lang w:val="ru-RU"/>
              </w:rPr>
              <w:t xml:space="preserve"> Психология принятия реш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54 – 160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Cs/>
                <w:lang w:val="ru-RU"/>
              </w:rPr>
            </w:pPr>
            <w:r>
              <w:rPr>
                <w:szCs w:val="24"/>
                <w:lang w:val="ru-RU"/>
              </w:rPr>
              <w:t>34.</w:t>
            </w:r>
            <w:r>
              <w:rPr/>
              <w:t xml:space="preserve"> Этапы принятия решений: установление проблемы, выявление факторов и условий, разработка решений, оценка и принятие реш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1</w:t>
            </w:r>
          </w:p>
          <w:p>
            <w:pPr>
              <w:pStyle w:val="Normal"/>
              <w:jc w:val="center"/>
              <w:rPr/>
            </w:pPr>
            <w:r>
              <w:rPr/>
              <w:t>с.164 – 170</w:t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35.Практическая работа   </w:t>
            </w:r>
            <w:r>
              <w:rPr>
                <w:szCs w:val="24"/>
                <w:lang w:val="ru-RU"/>
              </w:rPr>
              <w:t>Власть и лидер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36.Практическая работа  </w:t>
            </w:r>
            <w:r>
              <w:rPr>
                <w:rFonts w:cs="Times New Roman CYR" w:ascii="Times New Roman CYR" w:hAnsi="Times New Roman CYR"/>
                <w:bCs/>
                <w:szCs w:val="24"/>
                <w:lang w:val="ru-RU"/>
              </w:rPr>
              <w:t>Управление персоналом структурного подраз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37.Практическая работа  </w:t>
            </w:r>
            <w:r>
              <w:rPr>
                <w:szCs w:val="24"/>
                <w:lang w:val="ru-RU"/>
              </w:rPr>
              <w:t>Эффективность работы в группе. Решение профессиональных ситуац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38.Практическая работа  </w:t>
            </w:r>
            <w:r>
              <w:rPr>
                <w:szCs w:val="24"/>
                <w:lang w:val="ru-RU"/>
              </w:rPr>
              <w:t>Анализ ситуаций  по управлению конфликта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39.Практическая работа 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ривлечение и отбор персон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по ПР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Отчет о ПР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 xml:space="preserve">40.Самостоятельная учебная работа </w:t>
            </w:r>
          </w:p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sz w:val="22"/>
                <w:lang w:val="ru-RU"/>
              </w:rPr>
            </w:pPr>
            <w:r>
              <w:rPr>
                <w:bCs/>
                <w:szCs w:val="24"/>
                <w:lang w:val="ru-RU"/>
              </w:rPr>
              <w:t>Подготовка к итоговой контрольной рабо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Комбинированное учебн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нспек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урсов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0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5.1. – 5.2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/>
              <w:t>ОК 1-5, 9-114</w:t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Курсовая  работа </w:t>
            </w:r>
          </w:p>
          <w:p>
            <w:pPr>
              <w:pStyle w:val="Normal"/>
              <w:rPr/>
            </w:pPr>
            <w:r>
              <w:rPr/>
              <w:t>Задание. Исходные данные. Содержание. Введение. Заклю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Курсовая  работа </w:t>
            </w:r>
          </w:p>
          <w:p>
            <w:pPr>
              <w:pStyle w:val="Normal"/>
              <w:rPr/>
            </w:pPr>
            <w:r>
              <w:rPr/>
              <w:t>Теоретическая часть. Основы управления персонал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Курсовая  работа </w:t>
            </w:r>
          </w:p>
          <w:p>
            <w:pPr>
              <w:pStyle w:val="Normal"/>
              <w:rPr/>
            </w:pPr>
            <w:r>
              <w:rPr/>
              <w:t>Расчетная часть. Бюджет рабочего времени. Амортизац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Курсовая  работа </w:t>
            </w:r>
          </w:p>
          <w:p>
            <w:pPr>
              <w:pStyle w:val="Normal"/>
              <w:rPr/>
            </w:pPr>
            <w:r>
              <w:rPr/>
              <w:t>Расчет фонда оплаты труда сменного персонал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Курсовая  работа </w:t>
            </w:r>
          </w:p>
          <w:p>
            <w:pPr>
              <w:pStyle w:val="Normal"/>
              <w:rPr/>
            </w:pPr>
            <w:r>
              <w:rPr/>
              <w:t>Расчет фонда оплаты труда вспомогательного персон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Курсовая  работа </w:t>
            </w:r>
          </w:p>
          <w:p>
            <w:pPr>
              <w:pStyle w:val="Normal"/>
              <w:rPr/>
            </w:pPr>
            <w:r>
              <w:rPr/>
              <w:t>Расчет фонда оплаты труда ИТР и служащ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Курсовая  работа </w:t>
            </w:r>
          </w:p>
          <w:p>
            <w:pPr>
              <w:pStyle w:val="Normal"/>
              <w:rPr/>
            </w:pPr>
            <w:r>
              <w:rPr/>
              <w:t>Расчет потребности в ресурсах. Цеховые расх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Курсовая  работа </w:t>
            </w:r>
          </w:p>
          <w:p>
            <w:pPr>
              <w:pStyle w:val="Normal"/>
              <w:rPr/>
            </w:pPr>
            <w:r>
              <w:rPr/>
              <w:t>Расчет калькуляции себестоимости готовой продук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Курсовая  работа </w:t>
            </w:r>
          </w:p>
          <w:p>
            <w:pPr>
              <w:pStyle w:val="Normal"/>
              <w:rPr/>
            </w:pPr>
            <w:r>
              <w:rPr/>
              <w:t>Расчет отпускной цены, выручки и прибыли. ТЭП установ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/>
              <w:t>Оформление рабочих документов к курсовой работ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Курсовая  работа </w:t>
            </w:r>
          </w:p>
          <w:p>
            <w:pPr>
              <w:pStyle w:val="Normal"/>
              <w:rPr/>
            </w:pPr>
            <w:r>
              <w:rPr/>
              <w:t>Защита К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по К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онсульт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ромежуточная аттест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З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8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ая практика по модулю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5.1. – 5.2</w:t>
            </w:r>
          </w:p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22"/>
                <w:lang w:val="ru-RU"/>
              </w:rPr>
            </w:pPr>
            <w:r>
              <w:rPr/>
              <w:t>ОК 1-5, 9-11</w:t>
            </w:r>
          </w:p>
        </w:tc>
      </w:tr>
      <w:tr>
        <w:trPr>
          <w:trHeight w:val="388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по модулю</w:t>
            </w:r>
          </w:p>
          <w:p>
            <w:pPr>
              <w:pStyle w:val="ConsPlusNormal"/>
              <w:suppressAutoHyphens w:val="true"/>
              <w:ind w:hanging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5.1. – 5.2</w:t>
            </w:r>
          </w:p>
          <w:p>
            <w:pPr>
              <w:pStyle w:val="Style23"/>
              <w:suppressAutoHyphens w:val="true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22"/>
                <w:lang w:val="ru-RU"/>
              </w:rPr>
            </w:pPr>
            <w:r>
              <w:rPr/>
              <w:t>ОК 1-5, 9-11</w:t>
            </w:r>
          </w:p>
        </w:tc>
      </w:tr>
      <w:tr>
        <w:trPr>
          <w:trHeight w:val="388" w:hRule="atLeast"/>
        </w:trPr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rFonts w:cs="Calibri"/>
                <w:b/>
              </w:rPr>
              <w:t>Экзамен по модул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709" w:bottom="851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highlight w:val="yellow"/>
        </w:rPr>
      </w:pPr>
      <w:r>
        <w:rPr>
          <w:b/>
        </w:rPr>
        <w:t>3. </w:t>
      </w:r>
      <w:r>
        <w:rPr>
          <w:b/>
          <w:bCs/>
        </w:rPr>
        <w:t>УСЛОВИЯ РЕАЛИЗАЦИИ ПРОГРАММЫ ПРОФЕССИОНАЛЬНОГО МОДУЛЯ</w:t>
      </w:r>
      <w:r>
        <w:rPr>
          <w:b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профессионального модуля 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>учебный  кабинет</w:t>
      </w:r>
      <w:r>
        <w:rPr>
          <w:bCs/>
          <w:sz w:val="28"/>
          <w:szCs w:val="28"/>
        </w:rPr>
        <w:t xml:space="preserve"> экономик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К, проектор, экран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ное обеспечение общего и профессионального назначения, комплект учебно-методической документации, учебная, производственная и справочная литература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Оснащение баз практик в соответствии с п. 6.1.2 Примерной программы по специальност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18.02.09 Переработка нефти и газ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аева О.М. Управление персоналом: учебник и практикум для среднего профессионального образования / О.М. Исаева, Е.А. Припорова – 2-е издание – Москва: Издательство Юрайт, 2021. – 168с.</w:t>
      </w:r>
    </w:p>
    <w:p>
      <w:pPr>
        <w:pStyle w:val="Style23"/>
        <w:suppressAutoHyphens w:val="true"/>
        <w:autoSpaceDE w:val="false"/>
        <w:spacing w:before="0" w:after="0"/>
        <w:ind w:left="360" w:hanging="0"/>
        <w:contextualSpacing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ышникова, Н.А. Экономика организации: учеб. пособие. / Н.А. Барышникова – М.: Юрайт, 2016. – 121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вчева М.В. Управление персоналом: теория и практика. Делопроизводство в кадровой службе: учебно-практич. пособие / М.В. Ловчева, Е.Н. Галкина, Е.В. Гурова; под ред. А.Я. Кибанова.- М.: Проспект,  2014.- 80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лова В.М. Управление персоналом: учебник и практикум / В.М. Маслова.- М.: Юрайт,  2016.- 492с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имко, П.Д. Экономика организации: учебник и практикум. / П.Д. Шимко. – М.: Юрайт, 2016. – 196 с.</w:t>
      </w:r>
    </w:p>
    <w:p>
      <w:pPr>
        <w:pStyle w:val="Style23"/>
        <w:suppressAutoHyphens w:val="true"/>
        <w:autoSpaceDE w:val="false"/>
        <w:spacing w:before="0" w:after="0"/>
        <w:contextualSpacing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бязательным условием при освоении профессионального модуля «</w:t>
      </w:r>
      <w:r>
        <w:rPr>
          <w:sz w:val="28"/>
          <w:szCs w:val="28"/>
        </w:rPr>
        <w:t>Планирование и организация работы коллектива подразделения</w:t>
      </w:r>
      <w:r>
        <w:rPr>
          <w:color w:val="000000"/>
          <w:sz w:val="28"/>
          <w:szCs w:val="28"/>
        </w:rPr>
        <w:t>» является обеспечение обучающимся возможности участвовать в формировании индивидуальной образовательной программы. В целях реализации компетентностного подхода должно предусматриваться использование в образовательном процессе активных и интерактивных форм проведения занятий в сочетании с внеаудиторной работы для формирования и развития общих и профессиональных компетенций обучающихся, а также обеспечение эффективной самостоятельной работы обучающихся в сочетании с совершенствованием управления его со стороны преподавателей и мастеров производственного об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язательным условием допуска к изучению профессионального модуля ПМ.05 является освоение профессиональных дисциплин «Основы экономики», «Информационные технологии в профессиональной деятельности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ой работой  обучающимся оказываются консульт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 Кадровое обеспечение образовательного процес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: наличие высшего педагогического и высшего (среднего) профессионального образования, соответствующего профилю модуля «</w:t>
      </w:r>
      <w:r>
        <w:rPr>
          <w:sz w:val="28"/>
          <w:szCs w:val="28"/>
        </w:rPr>
        <w:t>Планирование и организация работы коллектива подразделения»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бования  к  квалификации  педагогических  кадров,  осуществляющих руководство практико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нженерно-педагогический состав: наличие высшего профессионального образования, соответствующего профилю модуля «Планирование и организация работы коллектива подразделени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 КОНТРОЛЬ И ОЦЕНКА РЕЗУЛЬТАТОВ ОСВОЕНИЯ ПРОФЕССИОНАЛЬНОГО МОДУЛЯ </w:t>
      </w:r>
    </w:p>
    <w:tbl>
      <w:tblPr>
        <w:tblW w:w="9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227"/>
        <w:gridCol w:w="3117"/>
      </w:tblGrid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b/>
                <w:bCs/>
              </w:rPr>
              <w:t>(освоенные профессиональные и общие компетенции – ПК, ОК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  <w:r>
              <w:rPr/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 5.1 </w:t>
            </w:r>
            <w:r>
              <w:rPr>
                <w:bCs/>
              </w:rPr>
              <w:t>Организовывать работу коллектива и поддерживать профессиональные отношения со смежными подразделениями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/>
              <w:t>-демонстрация правильности разработки производственных заданий исполнителям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/>
              <w:t>-аргументация форм координации и контроля деятельности производственного персонал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изложение мероприятий по формированию морально-психологического климата в коллекти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 изложение мероприятий по выявлению резервов производства, созданию благоприятных условий труда, рациональному использованию рабочего време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демонстрация навыков анализа фонда оплаты труда работ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демонстрация разработки производственных заданий в соответствии с графиком работ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 5.2 </w:t>
            </w:r>
            <w:r>
              <w:rPr>
                <w:bCs/>
              </w:rPr>
              <w:t>Обеспечивать выполнение производственного задания по объему производства и качеству продукт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-проявление ответственности за результаты своей работы, работы подчиненных, </w:t>
            </w:r>
            <w:r>
              <w:rPr/>
              <w:t>результат выполнения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оценка результатов деятельности подразд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 обоснованность работы по повышению квалификации и профессионального мастерства рабочих подразд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изложение предложений о пересмотре норм выработки и расценок в соответствии ЕТК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демонстрация расчета расхода материаль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демонстрация методов оценки результатов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демонстрация расчета цен на продукцию (услуги)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К 5.3 </w:t>
            </w:r>
            <w:r>
              <w:rPr>
                <w:bCs/>
              </w:rPr>
              <w:t>Обеспечивать соблюдение правил охраны труда, промышленной, пожарной и экологической безопас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демонстрация оптимальных решений при проведении работ в условиях нестандартн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изложение плана действий подчиненных при возникновении нестандартных ситу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обоснованность форм контроля выполнения правил техники безопасности, производственной и трудовой дисциплины, правил внутреннего трудового распоряд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изложение профилактических мер по предупреждению несчастных случаев и авар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>-оценка соблюдения правил техники безопасности при эксплуатации основного, вспомогательного оборудовани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К.5.4 Составлять и оформлять технологическую документацию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/>
            </w:pPr>
            <w:r>
              <w:rPr/>
              <w:t>-демонстрация навыков оформления первичных документов по учету рабочего времени, заработной пл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-демонстрация правильности проведения и оформления производственного инструктажа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Обоснованность выбора и применения методов и способов решения профессиональных задач при ведении технологического процесса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использования обучающимся методов и приёмов личной организации при участии в профессиональных олимпиадах, конкурсах, выставках, научно-практических конференциях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5. Осуществлять устную и письменную коммуникацию на государственном с учетом особенностей социального и культурного контекс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умения решать  профессиональные задачи с использованием современного программного обеспечения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>
          <w:trHeight w:val="276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формированность системных знаний об основах организации предпринимательской деятель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разработки бизнес-планов для развития собственной предпринимательской деятель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Эффективность проведения маркетинговых исследований.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ценка практических работ, наблюдение, оценка портфолио (участие в научно-технических конференциях, научно-техническом творчестве, наличие дипломов, грамот)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к рабочей программе на __________ учебный год по профессиональному модулю  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Текст сноски Знак"/>
    <w:basedOn w:val="Style11"/>
    <w:qFormat/>
    <w:rPr/>
  </w:style>
  <w:style w:type="character" w:styleId="11">
    <w:name w:val="Текст сноски Знак1"/>
    <w:basedOn w:val="Style11"/>
    <w:qFormat/>
    <w:rPr/>
  </w:style>
  <w:style w:type="character" w:styleId="Style16">
    <w:name w:val="Основной текст с отступом Знак"/>
    <w:basedOn w:val="Style11"/>
    <w:qFormat/>
    <w:rPr/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7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8">
    <w:name w:val="Абзац списка Знак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10:00Z</dcterms:created>
  <dc:creator>Жуков</dc:creator>
  <dc:description/>
  <cp:keywords/>
  <dc:language>en-US</dc:language>
  <cp:lastModifiedBy>ооо</cp:lastModifiedBy>
  <cp:lastPrinted>2022-06-20T20:17:00Z</cp:lastPrinted>
  <dcterms:modified xsi:type="dcterms:W3CDTF">2022-11-02T03:18:00Z</dcterms:modified>
  <cp:revision>140</cp:revision>
  <dc:subject/>
  <dc:title>Федеральное государственное образовательное учреждение среднего профессионального образования «Самарский политехнический колледж»</dc:title>
</cp:coreProperties>
</file>