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264"/>
      </w:tblGrid>
      <w:tr>
        <w:trPr/>
        <w:tc>
          <w:tcPr>
            <w:tcW w:w="3876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100" cy="32188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4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234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lang w:val="ru-RU" w:eastAsia="ru-RU"/>
        </w:rPr>
        <w:t>ПМ.04. ПРЕДУПРЕЖДЕНИЕ И УСТРАНЕНИЕ ВОЗНИКАЮЩИХ ПРОИЗВОДСТВЕННЫХ ИНЦИДЕН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i/>
          <w:cap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сти 18.02.09 «Переработка нефти и газ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34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715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ПРОГРАММЫ 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результаты освоения 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Heading1"/>
              <w:spacing w:before="120" w:after="12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3. СТРУКТУРА и содержание </w:t>
            </w:r>
            <w:r>
              <w:rPr>
                <w:caps/>
                <w:sz w:val="28"/>
                <w:szCs w:val="28"/>
              </w:rPr>
              <w:t>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условия реализации  программы 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 Контроль и оценка результатов освоения </w:t>
            </w:r>
            <w:r>
              <w:rPr>
                <w:sz w:val="28"/>
                <w:szCs w:val="28"/>
              </w:rPr>
              <w:t xml:space="preserve">ПРОГРАММЫ  </w:t>
            </w:r>
            <w:r>
              <w:rPr>
                <w:caps/>
                <w:sz w:val="28"/>
                <w:szCs w:val="28"/>
              </w:rPr>
              <w:t>УЧЕБ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83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АТТЕСТАЦИЯ УЧЕБНОЙ ПРАКТИК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360" w:before="2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13" w:leader="none"/>
          <w:tab w:val="left" w:pos="4651" w:leader="none"/>
        </w:tabs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практики по профессиональному модулю ПМ.04. </w:t>
      </w:r>
      <w:r>
        <w:rPr>
          <w:bCs/>
          <w:sz w:val="28"/>
          <w:szCs w:val="28"/>
        </w:rPr>
        <w:t xml:space="preserve">«Предупреждение и устранение возникающих производственных инцидентов»  (далее – программа практики)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в соответствии с ФГОС СПО по специальности </w:t>
      </w:r>
      <w:r>
        <w:rPr>
          <w:bCs/>
          <w:color w:val="000000"/>
          <w:sz w:val="28"/>
          <w:szCs w:val="28"/>
        </w:rPr>
        <w:t xml:space="preserve">18.02.09 «Переработка нефти и газа»  в части освоения основных  видов профессиональной деятельности (ВПД): </w:t>
      </w:r>
      <w:r>
        <w:rPr>
          <w:bCs/>
          <w:sz w:val="28"/>
          <w:szCs w:val="28"/>
        </w:rPr>
        <w:t>«Предупреждение и устранение возникающих производственных инцидентов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актики может быть использована в дополнительном профессиональном образовании  и профессиональной подготовке работников для профессии </w:t>
      </w:r>
      <w:r>
        <w:rPr>
          <w:bCs/>
          <w:color w:val="000000"/>
          <w:sz w:val="28"/>
          <w:szCs w:val="28"/>
        </w:rPr>
        <w:t>18.02.09 «Переработка нефти и газ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color w:val="000000"/>
          <w:spacing w:val="-1"/>
          <w:sz w:val="28"/>
          <w:szCs w:val="28"/>
        </w:rPr>
        <w:t xml:space="preserve">Цели и задачи </w:t>
      </w:r>
      <w:r>
        <w:rPr>
          <w:b/>
          <w:sz w:val="28"/>
          <w:szCs w:val="28"/>
        </w:rPr>
        <w:t xml:space="preserve">практики. Требования к результатам освоения практик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практика направлена на формирование у обучающихся умений, приобретения первоначального практического опыта для последующего освоения ими общих и профессиональных компетен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овладения указанными видами профессиональной деятельности и профессиональными компетенциями модуля в ходе освоения программы практики  обучающийся 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овреждения технических устройств и их уст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ричин нарушения технологического режима и вывода его на регламентированные значения пара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ния стабильного режима технологическ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ять положения федеральных законов, нормативных правовых актов Российской Федерации и иных нормативных технических документов при проведении работ на опасном производственном объек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ичины отказа, повреждения технических устройств и принимать меры по их устра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причины отклонения от режима технологического процесса и принимать меры их устра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меры по предупреждению инцидентов и аварий на технологическом бло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индивидуальной и коллективной защи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щие правила взрывобезопасности для взрыво- и пожароопасных химических, нефтехимических и нефтеперерабатывающих произво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устройства и безопасной эксплуатации сосудов, работающих под давлением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авила устройства и безопасной эксплуатации технологических трубопроводов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хнологический процесс и технологическую схему производственного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у опасных факторов производства;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минимально необходимых средств контроля и регулирования, при отказе которых необходима аварийная остановка производственного объе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щиту технологических процессов и оборудования от аварий и защиту работающих от трав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охраны труда на производственном объект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рганизация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ведения  практики разрабатывается рабочая программа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иентация практики на всех её этапах направлена на закрепление сформированных компетенций, непрерывность и последовательность формирования профессионального опыта с целью формирования собственного опыта. Практика осуществляется в рамках освоения программ профессиональных моду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е обязанности руководителя практики от ПОО входя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ктики в соответствии с содержанием тематического плана и содержания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связи с руководителями практики от организаций (в случае прохождения учебной практики вне техникума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граммы, содержания и планируемых результатов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уководства практико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реализации программы и условий проведения практики организациями, в том числе требований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уппы в случае применения групповых форм проведения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цедуры оценки общих и профессиональных компетенций студента, освоенных им в ходе прохождения практ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формы отчетности и оценочного материала прохождени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ценка результатов выполнения практикантами  программы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 прохождении практики обязаны: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лностью выполнять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соблюдать действующие в организациях правила внутреннего трудового распорядка;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и строго соблюдать нормы охраны труда и правила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ттестация по итогам практики проводится на основании выполнения установленных заданий, направленных на формирование профессиональных компетенций. Практика завершается дифференцированным зачетом, на котором преподаватель оценивает работу студента в период практики, принимая во внимание результаты, показанные на консультациях, качество подготовки отчета,  а главное - степень сформированности профессиональных компетенций, предусмотренных данным этапом практики. Студенту выставляется оценка в зачетную книжку и зачетную ведомость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1.4. </w:t>
      </w:r>
      <w:r>
        <w:rPr>
          <w:b/>
          <w:bCs/>
          <w:color w:val="000000"/>
          <w:sz w:val="28"/>
          <w:szCs w:val="28"/>
        </w:rPr>
        <w:t>Количество часов на освоение программы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гласно ОПОП по специальности учебная практика по профессиональному модулю ПМ.04. «Предупреждение и устранение возникающих производственных инцидентов» проводится концентрированно в 8 семестре и составляет 1 неделю учебного времени (36 часов)</w:t>
      </w:r>
      <w:r>
        <w:rPr/>
        <w:t>.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96"/>
        <w:gridCol w:w="2797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МДК П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ебная практи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ДК.04.01. Производственная безопасность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УЧЕБНОЙ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освоения программы учебной практики является освоение обучающимися  профессиональных и общих компетенций в рамках модулей ОПОП СПО по основным видам профессиональной деятельности (ВПД): «Предупреждение и устранение возникающих производственных инциден</w:t>
      </w:r>
      <w:r>
        <w:rPr/>
        <w:t>тов»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7882"/>
      </w:tblGrid>
      <w:tr>
        <w:trPr>
          <w:trHeight w:val="64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422" w:hanging="0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Код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Наименование результата обучения</w:t>
            </w:r>
          </w:p>
        </w:tc>
      </w:tr>
      <w:tr>
        <w:trPr>
          <w:trHeight w:val="1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К 4.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Анализировать причины отказа, повреждения технических устройств и принимать меры по их устранению.</w:t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К 4.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Анализировать причины отклонения от режима технологического процесса и принимать меры по их устранению.</w:t>
            </w:r>
          </w:p>
        </w:tc>
      </w:tr>
      <w:tr>
        <w:trPr>
          <w:trHeight w:val="48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К 4.3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Разрабатывать меры по предупреждению инцидентов на технологическом блоке.</w:t>
            </w:r>
          </w:p>
        </w:tc>
      </w:tr>
      <w:tr>
        <w:trPr>
          <w:trHeight w:val="48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48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Осуществлять поиск, анализ и интерпретацию информации, необходимой для выполнения  задач профессиональной деятельности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3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7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4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Работать в коллективе и команде, эффективно взаимодействовать 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5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6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7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09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671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К 10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jc w:val="both"/>
              <w:rPr/>
            </w:pPr>
            <w:r>
              <w:rPr>
                <w:rFonts w:eastAsia="Calibri"/>
                <w:sz w:val="28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ТРУКТУРА И СОДЕРЖАНИЕ УЧЕБНОЙ ПРАКТИКИ </w:t>
      </w:r>
    </w:p>
    <w:p>
      <w:pPr>
        <w:pStyle w:val="Normal"/>
        <w:shd w:fill="FFFFFF" w:val="clear"/>
        <w:spacing w:before="10" w:after="0"/>
        <w:ind w:right="51" w:firstLine="69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81" w:hanging="18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3.1. Т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1843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  <w:r>
              <w:rPr>
                <w:b/>
                <w:color w:val="000000"/>
                <w:sz w:val="28"/>
              </w:rPr>
              <w:t>те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видов, разделов и тем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ДК.04.01.Промышленная безопас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чебная практика УП.0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а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Проведение вводного и первичного инструкта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2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Изучение правил промышленной безопасности при переключении оборудования с резервного и рабочего со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Изучение правил промышленной безопасности при пуске насоса в работу вручную, эксплуатации и остановке насо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Изучение схемы автоматического переключения насосов, анализ неполадок и узких мест, возникающих при работе нас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Изучение схемы работы оборудования по очистке воздуха от загрязн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Изучение правил промышленной безопасности при включение   оборудования в работу, контроле и управлении процессом, отключении от системы, выявлении дефектов при работе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ставление графиков планово-предупредительного ремо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</w:rPr>
              <w:t>Ведение дефектных ведомостей при ремонте оборудования. Анализ работы установки по очистке газов с выявлением узких мест технологическ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Тема 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 w:val="28"/>
              </w:rPr>
              <w:t>Обобщение материалов,  оформление и защита отчета по учебной практ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держа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924"/>
        <w:gridCol w:w="1659"/>
        <w:gridCol w:w="2091"/>
        <w:gridCol w:w="2113"/>
      </w:tblGrid>
      <w:tr>
        <w:trPr>
          <w:tblHeader w:val="true"/>
          <w:trHeight w:val="56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ы работ. Темы занятий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ы формируемых компетенций</w:t>
            </w:r>
          </w:p>
        </w:tc>
      </w:tr>
      <w:tr>
        <w:trPr>
          <w:tblHeader w:val="true"/>
          <w:trHeight w:val="25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К</w:t>
            </w:r>
          </w:p>
        </w:tc>
      </w:tr>
      <w:tr>
        <w:trPr>
          <w:tblHeader w:val="true"/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вводного и первичного инструктаж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учение правил промышленной безопасности при переключении оборудования с резервного и рабочего состоян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учение правил промышленной безопасности при пуске насоса в работу вручную, эксплуатации и остановке насос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учение схемы автоматического переключения насосов, анализ неполадок и узких мест, возникающих при работе насос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учение схемы работы оборудования по очистке воздуха от загрязнител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учение правил промышленной безопасности при включение   оборудования в работу, контроле и управлении процессом, отключении от системы, выявлении дефектов при работе оборудован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ов планово-предупредительного ремонт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едение дефектных ведомостей при ремонте оборудования. Анализ работы установки по очистке газов с выявлением узких мест технологического процесс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4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общение материалов,  оформление и защита отчета по учебной практик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 – ПК 4.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1 – ОК 07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09 – ОК 10, </w:t>
            </w:r>
          </w:p>
        </w:tc>
      </w:tr>
      <w:tr>
        <w:trPr>
          <w:trHeight w:val="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567" w:gutter="0" w:header="0" w:top="567" w:footer="340" w:bottom="39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  <w:sz w:val="28"/>
          <w:szCs w:val="28"/>
        </w:rPr>
        <w:t xml:space="preserve">4. условия реализации программы </w:t>
      </w:r>
      <w:r>
        <w:rPr>
          <w:b/>
          <w:caps/>
          <w:sz w:val="28"/>
          <w:szCs w:val="28"/>
          <w:lang w:val="ru-RU"/>
        </w:rPr>
        <w:t xml:space="preserve">учебной </w:t>
      </w:r>
      <w:r>
        <w:rPr>
          <w:b/>
          <w:caps/>
          <w:sz w:val="28"/>
          <w:szCs w:val="28"/>
        </w:rPr>
        <w:t>практики</w:t>
      </w:r>
    </w:p>
    <w:p>
      <w:pPr>
        <w:pStyle w:val="Normal"/>
        <w:widowControl w:val="false"/>
        <w:spacing w:lineRule="auto" w:line="276"/>
        <w:ind w:firstLine="91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sz w:val="28"/>
          <w:szCs w:val="28"/>
        </w:rPr>
        <w:t>4.1. Требования к условиям проведения практ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практики требует наличия учебного кабинета № 133. Оборудование учебного кабинета: посадочные места по количеству  обучающихся, рабочее место преподавателя, наглядные пособия, комплект учебно-методической документации. Технические средства обучения: компьютер с лицензионным программным обеспечением, настенный видеомонитор. осуществляется в специализированных учебных мастерских/лабораторий технику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Практика проводится концентрированно (или рассредоточено) в рамках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уководство практикой осуществляют преподаватели специальных дисциплин/мастера производственного обучения, а также работники предприятий/организаций, закрепленные за обучающ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Преподаватели специальных дисциплин, осуществляющие непосредственное руководство практикой обучающихся, должны иметь квалификационную категорию не ниже 1, высш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4.</w:t>
      </w:r>
      <w:r>
        <w:rPr>
          <w:b/>
          <w:sz w:val="28"/>
          <w:szCs w:val="28"/>
          <w:lang w:val="ru-RU" w:eastAsia="ru-RU"/>
        </w:rPr>
        <w:t>4</w:t>
      </w:r>
      <w:r>
        <w:rPr>
          <w:b/>
          <w:sz w:val="28"/>
          <w:szCs w:val="28"/>
          <w:lang w:eastAsia="ru-RU"/>
        </w:rPr>
        <w:t>. Информационное обеспечение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а И.М. Охрана труда для нефтегазовых колледжей: учебное пособие. – Ростов н/Д: Феникс, 2018. – 382 с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ков Г.И. Охрана труда и техника безопасности: учебник для СПО. – 3-е изд., перераб. и доп. – М.: Издательство Юрайт, 2021. – 404 с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а О.М. Медико-биологические основы безопасности. Охрана труда: учебник для СПО / О.М. Родионова, Д.А. Семенов. – М: Издательство Юрайт, 2019. – 441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а по монтажу и эксплуатации сосудов, работающих под избыточным давлением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регламенты установок АО «АНХ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4202-69. Трубопроводы промышленных предприятий. Опознавательная окраска, предупреждающие знаки и маркировочные щитк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.1109-82. ЕСТД. Термины и определения основных понятий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2245-90. Битумы нефтяные дорожные вязкие.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615-2006 (ЕН 1012-2:1996). Компрессоры и вакуумные насосы. Требования безопасности. Часть 2. Вакуумные насосы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1378-2009. Нефть. Общие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4101-2010. Средства автоматизации и системы управления. Средства и системы обеспечения безопасности. Техническое обслуживание и текущий ремонт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4741-2021 Системы газораспределительные. Требования к эксплуатации сетей газораспределения природного газ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1.208-2013. СПДС. Автоматизация технологических процессов. Обозначения условные приборов и средств автоматизации в схемах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0585-2013. Топливо нефтяное. Мазут.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2513-2013. Топлива моторные. Бензин неэтилированный.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6167-2014. Выбросы загрязняющих веществ в атмосферу. Метод расчета ущерба от промышленного предприятия объектам окружающей среды 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Р 52435-2015. Технические средства охранной сигнализации. Классификация. Общие технические требования и методы испытаний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0.003-2015. ССБТ. Опасные и вредные производственные факторы. Классификац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12.0.004-2015. ССБТ. Организация обучения безопасности труда. Общие положен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4347-2017. Сосуды и аппараты стальные сварные. Общие технические условия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(часть 2) (http://www. 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, разработка и применение технологических процессов (Р 50-54-93-88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 по охране труда (А.К. Гармаза и др., Минск) (http://www.belstu.by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технологического регламента на производство продукции нефтеперерабатывающей промышленност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 нормы и правила в области промышленной безопасности «Правила проведения экспертизы промышленной безопасности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расчетов рассеивания выбросов вредных (загрязняющих) веществ в атмосферном воздухе (</w:t>
      </w:r>
      <w:r>
        <w:rPr>
          <w:rFonts w:cs="Times New Roman" w:ascii="Times New Roman" w:hAnsi="Times New Roman"/>
          <w:sz w:val="28"/>
          <w:szCs w:val="28"/>
        </w:rPr>
        <w:t>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виды, сроки обучения лиц, осуществляющих трудовую или служебную деятельность в организациях, по программам противопожарного инструктажа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ыбросов в атмосферу паров нефтепродуктов из резервуаров различного назначения (методические указания)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window.edu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эффективности мероприятий по улучшению условий труда (И.Т. Ермак и др., Минск) (http://www.belstu.by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б особенностях расследования несчастных случаев на производстве в отдельных отраслях и организациях (Приложение № 1 к постановлению Министерства труда и социальной защиты РФ от 20.04.2022 г. № 223н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НиП в области промышленной безопасности «Правила безопасного ведения газоопасных, огневых и ремонтных работ» (http://www.docs.cntd.ru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по охране труда при эксплуатации электроустановок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по устройству и безопасной эксплуатации технологических трубопроводов (Руководство по безопасности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2.1/2.1.1.1200-03. Санитарно-защитные зоны и санитарная классификация предприятий, сооружений и иных объектов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ый перечень ежегодно реализуемых работодателем мероприятий по улучшению условий и охраны труда, ликвидации или снижению уровней профессиональных рисков либо недопущению повышения их уровней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регламент Таможенного союза «О безопасности оборудования, работающего под избыточным давлением» (ТР ТС 032/2013)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защите населения и территорий от чрезвычайных ситуаций природного и техногенного характера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промышленной безопасности опасных производственных объектов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специальной оценке условий труда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Технический регламент о требованиях пожарной безопасности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НиП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 (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doc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nt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НиП в области промышленной безопасности «Правила промышленной безопасности при использовании оборудования, работающего под избыточным давлением» (http://www.docs.cntd.ru).</w:t>
      </w:r>
    </w:p>
    <w:p>
      <w:pPr>
        <w:pStyle w:val="Style19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нормы и правила в области промышленной безопасности «Правила безопасности в нефтяной и газовой промышленности» (http://www.docs.cntd.ru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</w:rPr>
        <w:t xml:space="preserve">5. Контроль и оценка результатов освоения </w:t>
      </w:r>
      <w:r>
        <w:rPr>
          <w:b/>
          <w:caps/>
          <w:sz w:val="28"/>
          <w:lang w:val="ru-RU"/>
        </w:rPr>
        <w:t xml:space="preserve">программы учебной </w:t>
      </w:r>
      <w:r>
        <w:rPr>
          <w:b/>
          <w:caps/>
          <w:sz w:val="28"/>
        </w:rPr>
        <w:t>ПРАКТИКИ</w:t>
      </w:r>
    </w:p>
    <w:p>
      <w:pPr>
        <w:pStyle w:val="Normal"/>
        <w:widowControl w:val="false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нтроль и оценка результатов освоения учебной практики осуществляется руководителем практики. Результаты освоения общих и профессиональных компетенций по каждому профессиональному модулю фиксируются в рабочей программе модул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  <w:trHeight w:val="8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  <w:r>
              <w:rPr>
                <w:b/>
                <w:sz w:val="28"/>
                <w:szCs w:val="28"/>
              </w:rPr>
              <w:t xml:space="preserve">освоения учебной практ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я повреждения технических устройств и их устранения;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я причин нарушения технологического режима и выводы его на регламентированные значения параметров;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ивания стабильного режима технологического процесс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ыполнять положения федеральных законов, нормативных правовых актов Российской Федерации и иных нормативных технических документов при проведении работ на опасном производственном объекте;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причины отказа, повреждения технических устройств и принимать меры по их устранению;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причины отклонения от режима технологического процесса и принимать меры их устранению;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- разрабатывать меры по предупреждению инцидентов и аварий на технологическом блоке;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8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средствами индивидуальной и коллективной защит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общие правила взрывобезопасности для взрыво- и пожароопасных химических, нефтехимических и нефтеперерабатывающих производств;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правила устройства и безопасной эксплуатации сосудов, работающих под давлением; 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правила устройства и безопасной эксплуатации технологических трубопроводов;  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хнологический процесс и технологическую схему производственного объекта;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 xml:space="preserve">-  характеристику опасных факторов производства;                      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>- перечень минимально необходимых средств контроля и регулирования, при отказе которых необходима аварийная остановка производственного объекта;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>- защиту технологических процессов и оборудования от аварий и защиту работающих от травмирования;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bCs/>
                <w:sz w:val="28"/>
                <w:szCs w:val="28"/>
              </w:rPr>
              <w:t>- требования охраны труда на производственном объект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5. Осуществлять устную и письменную коммуникацию на государственном с учетом особенностей социального и культурного контекс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 Анализировать причины отказа, повреждения технических устройств и принимать меры по их устранению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обучающихся во время прохождения учебной практики, оценка отчетов по практике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 Анализировать причины отклонения от режима технологического процесса и принимать меры по их устранению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Разрабатывать меры по предупреждению инцидентов на технологическом блок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  <w:t xml:space="preserve">6. АТТЕСТАЦИЯ УЧЕБНОЙ ПРАКТИКИ </w:t>
      </w:r>
    </w:p>
    <w:p>
      <w:pPr>
        <w:pStyle w:val="Normal"/>
        <w:suppressAutoHyphens w:val="true"/>
        <w:ind w:firstLine="919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ттестация учебной практики служит формой контроля освоения и проверки профессиональных знаний, общих и профессиональных компетенций, приобретенного практического опыта обучающихся в соответствии с требованиями ФГОС СП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итогам учебной практики является дифференцированный зачет. Дифференцированный зачет проводится в последний день практики в виде защиты от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ифференцированному зачету допускаются обучающиеся, выполнившие требования программы учебной практики и предоставившие полный пакет отчетны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(Приложение 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тестационный лист (Приложение Б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аттестации проводится экспертиза овладения общими 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ставлении итоговой оценки за учебную практику учитываю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экспертизы овладения обучающимися общими и профессиональными компетенция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сть и аккуратность ведения документации учебной практик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дуре аттестации принимают участие руководители практики от учебного заведения (преподавател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ИНИСТЕРСТВО ОБРАЗОВАНИЯ ИРКУТСКОЙ ОБЛАСТИ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БПОУ ИО «АПТ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ециальность_______________________________________________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Cs w:val="28"/>
        </w:rPr>
        <w:t>Код, наименование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о учебной  практике 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Наименование модуля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Выполнил студент </w:t>
      </w:r>
      <w:r>
        <w:rPr>
          <w:iCs/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(фамилия, инициалы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руководителя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актики</w:t>
      </w:r>
      <w:r>
        <w:rPr/>
        <w:t xml:space="preserve"> </w:t>
      </w:r>
      <w:r>
        <w:rPr>
          <w:iCs/>
          <w:sz w:val="28"/>
          <w:szCs w:val="28"/>
        </w:rPr>
        <w:t>от организации _______________________________________</w: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(отлично, хорошо, удовлетворительно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ст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чати</w:t>
        <w:tab/>
        <w:t>________________</w:t>
        <w:tab/>
        <w:t xml:space="preserve">                  «____» __________ 20__г.</w:t>
      </w:r>
    </w:p>
    <w:p>
      <w:pPr>
        <w:pStyle w:val="Normal"/>
        <w:jc w:val="both"/>
        <w:rPr/>
      </w:pPr>
      <w:r>
        <w:rPr>
          <w:iCs/>
          <w:szCs w:val="28"/>
        </w:rPr>
        <w:t xml:space="preserve">                                        </w:t>
      </w:r>
      <w:r>
        <w:rPr>
          <w:i/>
          <w:iCs/>
          <w:szCs w:val="28"/>
        </w:rPr>
        <w:t>(подпись)</w:t>
        <w:tab/>
        <w:t xml:space="preserve">                                                         (дата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руководителя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актики</w:t>
      </w:r>
      <w:r>
        <w:rPr/>
        <w:t xml:space="preserve"> </w:t>
      </w:r>
      <w:r>
        <w:rPr>
          <w:iCs/>
          <w:sz w:val="28"/>
          <w:szCs w:val="28"/>
        </w:rPr>
        <w:t>от техникума _________________________________________</w: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(отлично, хорошо, удовлетворительно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ки от техникума_________________     _____________________</w:t>
      </w:r>
    </w:p>
    <w:p>
      <w:pPr>
        <w:pStyle w:val="Normal"/>
        <w:tabs>
          <w:tab w:val="clear" w:pos="708"/>
          <w:tab w:val="left" w:pos="6760" w:leader="none"/>
        </w:tabs>
        <w:spacing w:lineRule="auto" w:line="232"/>
        <w:ind w:left="3200" w:hanging="0"/>
        <w:rPr/>
      </w:pPr>
      <w:r>
        <w:rPr>
          <w:iCs/>
          <w:szCs w:val="28"/>
        </w:rPr>
        <w:t xml:space="preserve">                  </w:t>
      </w:r>
      <w:r>
        <w:rPr>
          <w:i/>
          <w:iCs/>
          <w:szCs w:val="28"/>
        </w:rPr>
        <w:t>(подпись)</w:t>
        <w:tab/>
        <w:t xml:space="preserve"> </w:t>
      </w:r>
      <w:r>
        <w:rPr>
          <w:i/>
          <w:iCs/>
        </w:rPr>
        <w:t>(фамилия, инициалы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. Ангарск, 20___г.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Б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аттестационный лист по УЧЕБНОЙ практик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_____________________________</w:t>
      </w:r>
      <w:r>
        <w:rPr>
          <w:b/>
          <w:sz w:val="28"/>
          <w:szCs w:val="28"/>
        </w:rPr>
        <w:t>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Ф.И.О. практиканта (в родительном падеж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тудент  _____курса группы </w:t>
      </w: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 по 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Код, наименование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пешно прошел учебную  практику по профессиональному модулю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 объеме  ___часов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 «____» _______20____ г. по «____» ________20 ___ г.;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наименование</w:t>
      </w:r>
    </w:p>
    <w:p>
      <w:pPr>
        <w:pStyle w:val="Normal"/>
        <w:spacing w:lineRule="auto" w:line="360"/>
        <w:jc w:val="center"/>
        <w:rPr/>
      </w:pPr>
      <w:r>
        <w:rPr/>
        <w:t>Виды и результат выполнения работ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5659"/>
        <w:gridCol w:w="1719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формируемых компетенций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объем работ, выполненных обучающимся во время практ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Cs w:val="28"/>
              </w:rPr>
              <w:t>Да/нет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22272F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уководитель практики    __________________ /______________________/</w:t>
      </w:r>
    </w:p>
    <w:p>
      <w:pPr>
        <w:pStyle w:val="Normal"/>
        <w:ind w:left="520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</w:t>
      </w:r>
      <w:r>
        <w:rPr>
          <w:b/>
          <w:bCs/>
          <w:iCs/>
          <w:sz w:val="28"/>
          <w:szCs w:val="28"/>
        </w:rPr>
        <w:t>М.П.                подпись                      Фамилия, инициал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280"/>
      <w:jc w:val="both"/>
    </w:pPr>
    <w:rPr>
      <w:sz w:val="18"/>
      <w:szCs w:val="18"/>
    </w:rPr>
  </w:style>
  <w:style w:type="paragraph" w:styleId="11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53:00Z</dcterms:created>
  <dc:creator>Comp</dc:creator>
  <dc:description/>
  <cp:keywords/>
  <dc:language>en-US</dc:language>
  <cp:lastModifiedBy>ооо</cp:lastModifiedBy>
  <cp:lastPrinted>2022-07-01T11:43:00Z</cp:lastPrinted>
  <dcterms:modified xsi:type="dcterms:W3CDTF">2022-11-02T03:20:00Z</dcterms:modified>
  <cp:revision>85</cp:revision>
  <dc:subject/>
  <dc:title>Технологическая карта</dc:title>
</cp:coreProperties>
</file>