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7"/>
      </w:tblGrid>
      <w:tr>
        <w:trPr>
          <w:trHeight w:val="5245" w:hRule="atLeast"/>
        </w:trPr>
        <w:tc>
          <w:tcPr>
            <w:tcW w:w="3862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2027555" cy="284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284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ркутской области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08"/>
                <w:tab w:val="center" w:pos="2745" w:leader="none"/>
                <w:tab w:val="left" w:pos="4714" w:leader="none"/>
              </w:tabs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Иркутской области 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636" w:leader="none"/>
              </w:tabs>
              <w:rPr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УД.08 ФИЗИЧЕСКАЯ КУЛЬТУРА</w:t>
      </w:r>
    </w:p>
    <w:p>
      <w:pPr>
        <w:pStyle w:val="Heading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20</w:t>
      </w:r>
      <w:r>
        <w:rPr>
          <w:rFonts w:eastAsia="Calibri" w:cs="Times New Roman" w:ascii="Times New Roman" w:hAnsi="Times New Roman"/>
          <w:sz w:val="28"/>
          <w:szCs w:val="28"/>
        </w:rPr>
        <w:t>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tbl>
      <w:tblPr>
        <w:tblW w:w="9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97"/>
      </w:tblGrid>
      <w:tr>
        <w:trPr>
          <w:trHeight w:val="438" w:hRule="atLeast"/>
        </w:trPr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81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804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397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</w:tbl>
    <w:p>
      <w:pPr>
        <w:pStyle w:val="Normal"/>
        <w:spacing w:before="0" w:after="0"/>
        <w:jc w:val="center"/>
        <w:rPr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b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</w:rPr>
        <w:t xml:space="preserve">ОУД.08 ФИЗИЧЕСКАЯ КУЛЬТУР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 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бочая программа учебной дисциплины «Физическая культура» предназначена для изучения Физической культуры в учреждениях среднего профессионального образования, реализующих программу образования в соответствии с ФГОС СПО по специальности 18.02.09 «Переработка нефти и газа» при подготовке квалифицированных специалистов среднего звен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Calibri" w:cs="Times New Roman" w:ascii="Times New Roman" w:hAnsi="Times New Roman"/>
        </w:rPr>
        <w:tab/>
        <w:t xml:space="preserve">Учебная дисциплина «Физическая культура» является учебным предметом обязательной предметной области «Физическая культура, экология и основы безопасности жизнедеятельности» ФГОС среднего общего образования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>В профессиональных образовательных организациях учебная дисциплина «Физическая культура» изучается в общеобразовательном цикле учебного план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Цель и планируемые результаты освоения дисциплины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«Физическая культура» направлена на достижение следующих целей: 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ние физической культуры личности будущего профессионала, востребованного на современном рынке труда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звитие физических качеств и способностей, совершенствование функциональных возможностей организма, укрепление индивидуального здоровья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формирование устойчивых мотивов и потребностей в бережном отношении к собственному здоровью, в занятиях физкультурно - оздоровительной и спортивно-оздоровительной деятельностью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владение системой профессионально и жизненно значимых, практических умений и навыков, обеспечивающих сохранение и укрепление физического и психического здоровья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освоение системы знаний о занятиях физической культурой, их роли и значении в формировании здорового образа жизни и социальных ориентаций; </w:t>
      </w:r>
    </w:p>
    <w:p>
      <w:pPr>
        <w:pStyle w:val="Style23"/>
        <w:ind w:firstLine="709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Style23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ение содержания учебной дисциплины «Физическая культура» обеспечивает достижение студентами следующих результатов:       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чностных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обучающихся к саморазвитию и личностному самоопределению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формированность устойчивой мотивации к здоровому образу жизни и обучению, к целенаправленному личностному совершенствованию двигательной активности с валеологической и профессиональной направленностью; неприятие вредных привычек: курения, употребления алкоголя, наркотиков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ребность к самостоятельному использованию физической культуры, как составляющей доминанты здоровь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обретение личного опыта творческого использования профессионально-оздоровительных средств и методов двигательной активност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самостоятельно использовать в трудовых и жизненных ситуациях навыки профессиональной адаптивной физической культуры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 в спортивной, оздоровительной и физкультурной деятельност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навыков сотрудничества со сверстниками, умение продуктивно общаться и взаимодействовать в процессе физкультурно - оздоровительной и спортивной деятельности, учитывать позиции других участников деятельности, эффективно разрешать конфликты;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оказывать первую помощь при занятиях спортивно - оздоровительной деятельностью;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триотизм, уважение к своему народу, чувства ответственности перед Родиной;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к служению Отечеству, его защите; 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тапредметных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в оздоровительной и социальной практике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учебного сотрудничества с преподавателями и сверстниками с использованием специальных средств и методов двигательной активности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воение знаний, полученных в процессе теоретических, учебно- методических и практических занятий, в области анатомии, физиологии, психологии (возрастной и спортивной), экологии, ОБЖ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навыков участия в различных видах соревновательной деятельности, моделирующих профессиональную подготовку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          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едметных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использовать разнообразные формы и виды физкультурной деятельности для организации здорового образа жизни, активного отдыха и досуг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 - спортивного комплекса «Готов к труду и обороне» (ГТО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Рабочая программа учебной дисциплины способствует формированию следующих компетенций, предъявляемых ФГОС по реализуемой специальности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компетенции (ОК):</w:t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eastAsia="ar-SA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</w:t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, в т.ч. контрольные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, в т.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font373;Times New Roman" w:cs="Times New Roman"/>
                <w:b/>
                <w:b/>
              </w:rPr>
            </w:pPr>
            <w:r>
              <w:rPr>
                <w:rFonts w:eastAsia="font373;Times New Roman" w:cs="Times New Roman" w:ascii="Times New Roman" w:hAnsi="Times New Roman"/>
                <w:b/>
              </w:rPr>
              <w:t xml:space="preserve">Итоговая аттест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font373;Times New Roman" w:cs="Times New Roman" w:ascii="Times New Roman" w:hAnsi="Times New Roman"/>
                <w:b/>
              </w:rPr>
              <w:t>1 семестр – семестровый за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font373;Times New Roman" w:cs="Times New Roman" w:ascii="Times New Roman" w:hAnsi="Times New Roman"/>
                <w:b/>
              </w:rPr>
              <w:t>2 семестр -  дифференцированный зачё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4294964838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1 семестр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35"/>
        <w:gridCol w:w="838"/>
        <w:gridCol w:w="2654"/>
        <w:gridCol w:w="2237"/>
        <w:gridCol w:w="2654"/>
        <w:gridCol w:w="1439"/>
      </w:tblGrid>
      <w:tr>
        <w:trPr>
          <w:trHeight w:val="102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зделов, тем и краткое содержание занят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Вид занятий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глядные пособия и ИОР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  <w:t>Коды формируемых компетенций</w:t>
            </w:r>
          </w:p>
        </w:tc>
      </w:tr>
      <w:tr>
        <w:trPr>
          <w:trHeight w:val="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  Теоретическ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Введение. Физическая культура в общекультурной и профессиональной подготовке студентов СПО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Л. 3, с. 76 – 102 инструкция по Т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Л.3, с. 103-108 выполнить те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7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/>
              </w:rPr>
              <w:t xml:space="preserve">   Учебно-тренировочный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Лёгкая атлетика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Cs/>
              </w:rPr>
              <w:t>Основы техники ходьбы и бега на средние и длинные диста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;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онспекта «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ТБ на занятиях легкой атлетикой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Обучение технике бега на короткие дистанции, бег 100 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екундомер;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е эстафетного бе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е палоч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соревнований по легкой атлети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1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е тесты: бег 1000 м., метание гран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; грана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Calibri" w:cs="Times New Roman" w:ascii="Times New Roman" w:hAnsi="Times New Roman"/>
              </w:rPr>
              <w:t>Контрольные тесты: Прыжки в длину с разбега, бег 3 к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ыжковая яма, рулетка; секундоме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 Футбо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ведению и обводке мяч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sportzone.ru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ить сообщение: история футбо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Обучение элементам игры вратар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ударам по мячу, срединной, внутренней и внешней частью стоп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 по упрощённым правил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о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репление техники изучаемых двигательных действ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ары головой на месте и в прыжк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учить правила соревнов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игры вратар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Футбольные мячи; вор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 </w:t>
            </w:r>
            <w:r>
              <w:rPr>
                <w:rFonts w:cs="Times New Roman" w:ascii="Times New Roman" w:hAnsi="Times New Roman"/>
                <w:b/>
              </w:rPr>
              <w:t>Атлетическая гимнасти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тренажёрах на руки, плечевой пояс и груд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гантел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-Roman;MS Gothic" w:cs="Times New Roman" w:ascii="Times New Roman" w:hAnsi="Times New Roman"/>
              </w:rPr>
              <w:t>Упражнения с гантелями на руки, плечевой пояс и груд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ы гантел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гибание разгибание рук в упоре леж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со штангой на спину, пресс и ног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штанга с блинам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нимание туловищ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с собственным весом тел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скамь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на растяж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;MS Gothic" w:cs="Times New Roman"/>
              </w:rPr>
            </w:pPr>
            <w:r>
              <w:rPr>
                <w:rFonts w:eastAsia="Times-Roman;MS Gothic" w:cs="Times New Roman" w:ascii="Times New Roman" w:hAnsi="Times New Roman"/>
              </w:rPr>
              <w:t>Упражнения с отягощ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штанга с блинам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тесты: Прыжки на скакалке, отжимания, пресс, подтяги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ина; брусь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8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</w:rPr>
              <w:t>Баскетбо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ловли и передачи меча различными способа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Баскетбольные корзины и мячи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-Roman;MS Gothic" w:cs="Times New Roman" w:ascii="Times New Roman" w:hAnsi="Times New Roman"/>
              </w:rPr>
              <w:t>Обучение ведению мяча - дриблин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ячи баскетбольны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на растяже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перехвату и накрыва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приседа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результативным броскам мяча в корзину (с места; в прыжк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ланшет по технике исполн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в кольц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;MS Gothic" w:cs="Times New Roman"/>
              </w:rPr>
            </w:pPr>
            <w:r>
              <w:rPr>
                <w:rFonts w:eastAsia="Times-Roman;MS Gothic" w:cs="Times New Roman" w:ascii="Times New Roman" w:hAnsi="Times New Roman"/>
              </w:rPr>
              <w:t>Учебная игра по упрощённым правил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одель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Контрольный тест: бросок мяча в баскетбольную корзину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Баскетбольные корзины и мяч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ыполнить комплекс упражнений №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before="280" w:after="280"/>
        <w:jc w:val="center"/>
        <w:rPr/>
      </w:pPr>
      <w:r>
        <w:rPr/>
        <w:t>2 семестр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58"/>
        <w:gridCol w:w="972"/>
        <w:gridCol w:w="2363"/>
        <w:gridCol w:w="2356"/>
        <w:gridCol w:w="2639"/>
        <w:gridCol w:w="1525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нятий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зделов, тем и краткое содержание занят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Вид занятий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глядные пособия и ИОР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lang w:eastAsia="en-US"/>
              </w:rPr>
              <w:t>Коды формируемых компетенций</w:t>
            </w:r>
          </w:p>
        </w:tc>
      </w:tr>
      <w:tr>
        <w:trPr>
          <w:trHeight w:val="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  Теоре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1</w:t>
            </w:r>
            <w:r>
              <w:rPr>
                <w:rFonts w:cs="Times New Roman" w:ascii="Times New Roman" w:hAnsi="Times New Roman"/>
              </w:rPr>
              <w:t xml:space="preserve"> Основы здорового образа жизни. Физическая культура в обеспечении здоровь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4, с. 265-28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Л.4, с. 108-111 Составление и проведение комплексов гимнас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7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6 Шахматы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авила шахм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т шахмат, рабочая тетрадь, комплект шахма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;MS Gothic" w:cs="Times New Roman"/>
              </w:rPr>
            </w:pPr>
            <w:r>
              <w:rPr>
                <w:rFonts w:eastAsia="Times-Roman;MS Gothic" w:cs="Times New Roman" w:ascii="Times New Roman" w:hAnsi="Times New Roman"/>
              </w:rPr>
              <w:t>Изучение основ дебю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ьютер, мультимедийный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ить сооб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;MS Gothic" w:cs="Times New Roman"/>
              </w:rPr>
            </w:pPr>
            <w:r>
              <w:rPr>
                <w:rFonts w:eastAsia="Times-Roman;MS Gothic" w:cs="Times New Roman" w:ascii="Times New Roman" w:hAnsi="Times New Roman"/>
              </w:rPr>
              <w:t xml:space="preserve">Изучение основ миттельшпил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агнитная доска для демонстрац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;MS Gothic" w:cs="Times New Roman"/>
              </w:rPr>
            </w:pPr>
            <w:r>
              <w:rPr>
                <w:rFonts w:eastAsia="Times-Roman;MS Gothic" w:cs="Times New Roman" w:ascii="Times New Roman" w:hAnsi="Times New Roman"/>
              </w:rPr>
              <w:t>Изучение эндшпи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агнитная доска для демонстрац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правила иг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8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сновных технических приёмов связка, вилка, верте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агнитная доска для демонстрац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информацию на chessrating.narod.r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ные упражнения и тес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даточный материа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ыполнить упражн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2.2 Волейбол</w:t>
            </w:r>
          </w:p>
          <w:p>
            <w:pPr>
              <w:pStyle w:val="Style23"/>
              <w:rPr/>
            </w:pPr>
            <w:r>
              <w:rPr>
                <w:rFonts w:eastAsia="Calibri" w:cs="Times New Roman" w:ascii="Times New Roman" w:hAnsi="Times New Roman"/>
              </w:rPr>
              <w:t>Обучение деталям техники всех видов пода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www.volley.ru</w:t>
              </w:r>
            </w:hyperlink>
            <w:r>
              <w:rPr>
                <w:rFonts w:cs="Times New Roman" w:ascii="Times New Roman" w:hAnsi="Times New Roman"/>
              </w:rPr>
              <w:t xml:space="preserve">    мячи волейбольная сетка,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на растяж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учение ударам по мяч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://www.sportzone.ru/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щая физическая подготовка волейболи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какалки; скамей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техники нападающего уда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висток волейбольные мя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Зарисовать схему площад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2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игра по упрощённым правил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урнирные таблицы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ый тест: волейбольные подачи, прыжки в длину с мес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олейбольные мяч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зучение правил игры по волейбо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ма 2.5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Лыжная подгот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учение одновременным и попеременным лыжным ход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ставление конспекта «ТБ на занятиях лыжной подготовко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Подъёмы, спуски с горы, передвижение по пересечённой мест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ставление конспекта «Первая помощь при травмах и обморожениях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учение полу коньковому и коньковому ход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Изучение правил соревнова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Переход с одновременных лыжных ходов на попеременны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одоление подъёмов и препятст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хождение дистанций до 5 км на врем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Лыжный инвентар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комплекс упражнений №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 </w:t>
            </w:r>
            <w:r>
              <w:rPr>
                <w:rFonts w:cs="Times New Roman" w:ascii="Times New Roman" w:hAnsi="Times New Roman"/>
                <w:b/>
              </w:rPr>
              <w:t>Гимнастика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орные прыжки различными способ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конь, козёл», гимнастические ма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Лазание по канату и гимнастической стенк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нат, </w:t>
            </w:r>
            <w:r>
              <w:rPr>
                <w:rFonts w:cs="Times New Roman" w:ascii="Times New Roman" w:hAnsi="Times New Roman"/>
              </w:rPr>
              <w:t xml:space="preserve">маты, </w:t>
            </w:r>
            <w:r>
              <w:rPr>
                <w:rFonts w:cs="Times New Roman" w:ascii="Times New Roman" w:hAnsi="Times New Roman"/>
                <w:color w:val="000000"/>
              </w:rPr>
              <w:t>шведская стен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о-силовой комплекс аэроб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центр, скакал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отдельным элементам акробатических упражнений (связок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гимнастические ма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пражнения на растяж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высоту различными способ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</w:t>
            </w:r>
            <w:r>
              <w:rPr>
                <w:rFonts w:cs="Times New Roman" w:ascii="Times New Roman" w:hAnsi="Times New Roman"/>
                <w:color w:val="444444"/>
                <w:shd w:fill="FFFFFF" w:val="clear"/>
              </w:rPr>
              <w:t>планка для прыжков в высот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</w:rPr>
              <w:t>Контрольные тесты: акробатическая комбинац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гимнастические ма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 </w:t>
            </w:r>
            <w:r>
              <w:rPr>
                <w:rFonts w:cs="Times New Roman" w:ascii="Times New Roman" w:hAnsi="Times New Roman"/>
                <w:b/>
              </w:rPr>
              <w:t>Атлетическая гимнастик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тренажёрах на руки, плечевой пояс и груд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ренажеры гантел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-Roman;MS Gothic" w:cs="Times New Roman"/>
              </w:rPr>
            </w:pPr>
            <w:r>
              <w:rPr>
                <w:rFonts w:eastAsia="Times-Roman;MS Gothic" w:cs="Times New Roman" w:ascii="Times New Roman" w:hAnsi="Times New Roman"/>
              </w:rPr>
              <w:t>Упражнения с отягощение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штанга с блина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-Roman;MS Gothic" w:cs="Times New Roman" w:ascii="Times New Roman" w:hAnsi="Times New Roman"/>
              </w:rPr>
              <w:t>Упражнения с гантелями на руки, плечевой пояс и груд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мплекс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ренажеры гантел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гибание разгибание рук в упоре леж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 Лёгкая атлетика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ехника прыжков в длину с разбе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рыжковая яма, рулетка; 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ОФ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учение технике метания грана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ектор для метания, гран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: бег 100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присед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Техника бега на 400 м, метание грана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Учебно-тренировоч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Индивидуальное по итогам уро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: бег 1000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план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тестирование: бег 3 км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ундоме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дготовка к зачёт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,4, 6, 8</w:t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нтрольно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992" w:right="1134" w:gutter="0" w:header="0" w:top="851" w:footer="720" w:bottom="851"/>
          <w:pgNumType w:fmt="decimal"/>
          <w:formProt w:val="false"/>
          <w:textDirection w:val="lrTb"/>
          <w:docGrid w:type="default" w:linePitch="299" w:charSpace="4294964838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3.1. Требования к минимальному материально – техническому обеспеч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бинет</w:t>
      </w:r>
      <w:r>
        <w:rPr>
          <w:rFonts w:cs="Times New Roman" w:ascii="Times New Roman" w:hAnsi="Times New Roman"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№116 «Руководителя физического воспитания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рабочее место преподавателя, наглядные пособия, комплект учебно-методической документации,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техническими средствами обучения (компьютер с лицензионным программным обеспечение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бинет №117 «тренажерный зал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тренажеры для занятий атлетической гимнастикой – 6,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беговая дорожка, бодибары – 15, гантели (разные), гири 10, 16, 24 кг, секундомеры, весы напольные, шведская стенка, музыкальный цент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бинет №118 «Спортивный зал»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оборудование и инвентарь: стенка гимнастическая, перекладина навесная универсальная для стенки гимнастической, гимнастические скамейки, гимнастические снаряды (брусья, конь, козёл для прыжков и др.), маты гимнастические, канат, стойки для прыжков в высоту, перекладина для прыжков в высоту, зона приземления для прыжков в высоту, скакалки, палки гимнастические, мячи набивные, мячи для ме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«Лыжная база» оборудование и инвентарь: палки лыжные 38 пар; лыжи – 31 пара; ботинки лыжные – 36 пар, стойки – 2 шт, сто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before="0" w:after="0"/>
        <w:ind w:firstLine="567"/>
        <w:rPr>
          <w:rFonts w:cs="Calibri"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Style24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Бишаева А.А. Физическая культура: учебник для студ. учреждений сред. проф. образования / 6-е изд. - М.: Издательский центр «Академия», 2020.</w:t>
      </w:r>
    </w:p>
    <w:p>
      <w:pPr>
        <w:pStyle w:val="Style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е источники: </w:t>
      </w:r>
    </w:p>
    <w:p>
      <w:pPr>
        <w:pStyle w:val="Style2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сеев Ю.И. Физическая культура / Учебное пособие – изд.4-е. – Ростов н/Д: Феникс, 200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Жигарева О.  Повышение эффективности физической подготовки студентов. Учебное пособие – М.: Прометей, 2018.-  116 с.</w:t>
      </w:r>
    </w:p>
    <w:p>
      <w:pPr>
        <w:pStyle w:val="Style23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Майлеченко Е., Доценко Н., и др. Физическая культура. Курс лекций. Учебное пособие –М: Юнити-Дана  2017.- 272 с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Style2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Сайт Российской федерации баскетбола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 //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basket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Style24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Сайт Всероссийской федерации волейбола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 //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volley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Style24"/>
        <w:numPr>
          <w:ilvl w:val="0"/>
          <w:numId w:val="4"/>
        </w:numPr>
        <w:rPr/>
      </w:pPr>
      <w:r>
        <w:rPr>
          <w:sz w:val="22"/>
          <w:szCs w:val="22"/>
        </w:rPr>
        <w:t xml:space="preserve">http://minstm.gov.ru –Официальный сайт Министерства спорта, туризма и молодежной политики Российской Федерации  </w:t>
      </w:r>
    </w:p>
    <w:p>
      <w:pPr>
        <w:pStyle w:val="Style24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http://www.edu.ru – Федеральный портал «Российское образование»:     </w:t>
      </w:r>
    </w:p>
    <w:p>
      <w:pPr>
        <w:pStyle w:val="Style24"/>
        <w:numPr>
          <w:ilvl w:val="0"/>
          <w:numId w:val="4"/>
        </w:numPr>
        <w:rPr/>
      </w:pPr>
      <w:r>
        <w:rPr>
          <w:sz w:val="22"/>
          <w:szCs w:val="22"/>
        </w:rPr>
        <w:t xml:space="preserve">http://www.infosport.ru/xml/t/default.xml –Национальная информационная сеть «Спортивная Россия»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 И ОЦЕНКА РЕЗУЛЬТАТОВ ОСВОЕНИЯ УЧЕБНОЙ ДИСЦИПЛИНЫ</w:t>
      </w:r>
    </w:p>
    <w:p>
      <w:pPr>
        <w:pStyle w:val="Normal"/>
        <w:spacing w:before="0" w:after="200"/>
        <w:ind w:left="644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55" w:type="dxa"/>
        <w:jc w:val="left"/>
        <w:tblInd w:w="-15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81"/>
        <w:gridCol w:w="2835"/>
        <w:gridCol w:w="2739"/>
      </w:tblGrid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ритерии оценк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етоды оценки 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емонстрировать умения применения рациональных приемов двигательных функций в профессиональной деятельности пользования средствами профилактики перенапряжения характерными для данной специальности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ценка выполнения практических заданий, выполнение индивидуальных заданий, принятие нормативов.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ния: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284" w:hRule="atLeast"/>
        </w:trPr>
        <w:tc>
          <w:tcPr>
            <w:tcW w:w="3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ы здорового образа жизн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 Средства профилактики перенапряжения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емонстрировать знания роли физической культуры, основ здорового образа жизни, зон физического здоровья для специальности, средства профилактики перенапряжений</w:t>
            </w:r>
          </w:p>
        </w:tc>
        <w:tc>
          <w:tcPr>
            <w:tcW w:w="27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ронтальная беседа, устный опрос, тестирование</w:t>
            </w:r>
          </w:p>
        </w:tc>
      </w:tr>
    </w:tbl>
    <w:p>
      <w:pPr>
        <w:pStyle w:val="Normal"/>
        <w:spacing w:before="0" w:after="200"/>
        <w:ind w:left="644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95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10"/>
      <w:type w:val="nextPage"/>
      <w:pgSz w:w="11906" w:h="16838"/>
      <w:pgMar w:left="1701" w:right="845" w:gutter="0" w:header="0" w:top="1134" w:footer="709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;Times New Roman" w:cs=";Times New Roman"/>
      <w:color w:val="00000A"/>
      <w:kern w:val="2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;Times New Roman" w:cs="Tahoma"/>
      <w:color w:val="00000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119"/>
    </w:pPr>
    <w:rPr>
      <w:lang w:eastAsia="ko-KR"/>
    </w:rPr>
  </w:style>
  <w:style w:type="paragraph" w:styleId="15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volley.ru/" TargetMode="External"/><Relationship Id="rId8" Type="http://schemas.openxmlformats.org/officeDocument/2006/relationships/hyperlink" Target="http://www.sportzone.r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4:00Z</dcterms:created>
  <dc:creator>Проректор</dc:creator>
  <dc:description/>
  <cp:keywords/>
  <dc:language>en-US</dc:language>
  <cp:lastModifiedBy>ооо</cp:lastModifiedBy>
  <cp:lastPrinted>2021-10-12T12:48:00Z</cp:lastPrinted>
  <dcterms:modified xsi:type="dcterms:W3CDTF">2022-11-02T03:3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