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264"/>
      </w:tblGrid>
      <w:tr>
        <w:trPr/>
        <w:tc>
          <w:tcPr>
            <w:tcW w:w="3876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100" cy="32188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4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234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Рабочая ПРОГРАММа ПРОИЗВОДСТВЕН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lang w:val="ru-RU" w:eastAsia="ru-RU"/>
        </w:rPr>
        <w:t>ПМ.04. ПРЕДУПРЕЖДЕНИЕ И УСТРАНЕНИЕ ВОЗНИКАЮЩИХ ПРОИЗВОДСТВЕННЫХ ИНЦИДЕН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i/>
          <w:cap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и 18.02.09 «Переработка нефти и газ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34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931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РАБОЧЕЙ ПРОГРАММЫ ПРОИЗВОДСТВЕН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 результаты освоения ПРОИЗВОДСТВЕННОЙ </w:t>
            </w:r>
            <w:r>
              <w:rPr>
                <w:sz w:val="28"/>
                <w:szCs w:val="28"/>
              </w:rPr>
              <w:t xml:space="preserve">ПРАКТИК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Heading1"/>
              <w:spacing w:before="120" w:after="120"/>
              <w:ind w:hanging="0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3. СТРУКТУРА и содержание </w:t>
            </w:r>
            <w:r>
              <w:rPr>
                <w:caps/>
                <w:sz w:val="28"/>
                <w:szCs w:val="28"/>
              </w:rPr>
              <w:t xml:space="preserve">ПРОИЗВОДСТВЕННОЙ </w:t>
            </w:r>
            <w:r>
              <w:rPr>
                <w:caps/>
                <w:sz w:val="28"/>
                <w:szCs w:val="28"/>
                <w:lang w:val="ru-RU" w:eastAsia="ru-RU"/>
              </w:rPr>
              <w:t>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  <w:sz w:val="28"/>
                <w:szCs w:val="28"/>
              </w:rPr>
              <w:t xml:space="preserve">4. условия реализации  программы ПРОИЗВОДСТВЕННОЙ ПРАКТИК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0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 Контроль и оценка результатов освоения </w:t>
            </w:r>
            <w:r>
              <w:rPr>
                <w:sz w:val="28"/>
              </w:rPr>
              <w:t xml:space="preserve">ПРОГРАММЫ  </w:t>
            </w:r>
            <w:r>
              <w:rPr>
                <w:caps/>
                <w:sz w:val="28"/>
                <w:szCs w:val="28"/>
              </w:rPr>
              <w:t xml:space="preserve">ПРОИЗВОДСТВЕННОЙ </w:t>
            </w:r>
            <w:r>
              <w:rPr>
                <w:sz w:val="28"/>
                <w:szCs w:val="28"/>
              </w:rPr>
              <w:t>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53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АТТЕСТАЦИЯ </w:t>
            </w:r>
            <w:r>
              <w:rPr>
                <w:caps/>
                <w:sz w:val="28"/>
                <w:szCs w:val="28"/>
              </w:rPr>
              <w:t>ПРОИЗВОДСТВЕННОЙ</w:t>
            </w:r>
            <w:r>
              <w:rPr>
                <w:sz w:val="28"/>
                <w:szCs w:val="28"/>
              </w:rPr>
              <w:t xml:space="preserve"> ПРАКТИК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360" w:before="2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13" w:leader="none"/>
          <w:tab w:val="left" w:pos="4651" w:leader="none"/>
        </w:tabs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ПРОИЗВОДСТВЕН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 практики по профессиональному модулю ПМ.04. «Предупреждение и устранение возникающих производственных инцидентов»  (далее – программа практики) является частью основной профессиональной образовательной программы в соответствии с ФГОС СПО по специальности 18.02.09 «Переработка нефти и газа»  в части освоения основных  видов профессиональной деятельности (ВПД): «Предупреждение и устранение возникающих производственных инциден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актики может быть использована в дополнительном профессиональном образовании  и профессиональной подготовке работников для профессии 18.02.09 «Переработка нефти и газ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актики. Требования к результатам освоения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имеет своей целью закрепление и совершенствование приобретенных в процессе обучения профессиональных умений обучающихся по изучаемой профессии, развитие общих и профессиональных компетенций, освоение современных производственных процессов, адаптация обучающихся к конкретным условиям деятельности организаций различных организационно-правовых фор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и видами профессиональной деятельности и профессиональными компетенциями модуля в ходе освоения программы практики  обучающийся 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овреждения технических устройств и их уст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ричин нарушения технологического режима и вывода его на регламентированные значения пара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ния стабильного режима технологическ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ять положения федеральных законов, нормативных правовых актов Российской Федерации и иных нормативных технических документов при проведении работ на опасном производственном объек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ичины отказа, повреждения технических устройств и принимать меры по их устра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ичины отклонения от режима технологического процесса и принимать меры их устра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меры по предупреждению инцидентов и аварий на технологическом бло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индивидуальной и коллективной защи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щие правила взрывобезопасности для взрыво- и пожароопасных химических, нефтехимических и нефтеперерабатывающих произво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устройства и безопасной эксплуатации сосудов, работающих под давлением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устройства и безопасной эксплуатации технологических трубопроводов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процесс и технологическую схему производственного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у опасных факторов производства;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минимально необходимых средств контроля и регулирования, при отказе которых необходима аварийная остановка производственного объ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у технологических процессов и оборудования от аварий и защиту работающих от трав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охраны труда на производственном объект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рганизация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 практики разрабатывается следующая документация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ая программа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консульт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ы с предприятиями по проведению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о распределении студентов по базам практики и назначении руководителя практики от образовательного учреждения (О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обязанности руководителя практики от ОУ входя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ктики в соответствии с содержанием тематического плана и содержания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вязи с руководителями практики от организац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согласование с организациями программы, содержания и планируемых результатов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уководства практико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уппы в случае применения групповых форм проведения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рганизациями, участвующими в организации и проведении практики,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согласование с организациями формы отчетности и оценочного материала прохождени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результатов   выполнения практикантами  программы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 прохождении практики обязаны: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лностью выполнять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блюдать действующие в организациях правила внутреннего трудового распорядка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изучать и строго соблюдать нормы охраны труда и правила пожарной безопас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преподавателя и представителя производства, являющихся руководителями практики, на всем протяжении практики носит консультативный характер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рганизационном собрании каждому студенту выдаётся график проведения консультаций преподавателя - руководителя практики. Данный контроль имеет целью проверку степени закрепления опыта профессиональной деятельност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практики на всех её этапах направлена на закрепление сформированных компетенций, непрерывность и последовательность формирования профессионального опыта с целью формирования собственного опыта. Практика осуществляется в рамках освоения программ профессиональных моду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ттестация по итогам практики профессионального модуля ПМ.04. «Предупреждение и устранение возникающих производственных инцидентов» проводится на основании выполнения профессиональных заданий реальной сферы тру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 практики предусматривает итоговую оценку руководителей практикой в лице преподавателя техникума и представителя предприятия и осуществляется в форме дифференцированного зачета.</w:t>
      </w:r>
      <w:r>
        <w:rPr>
          <w:sz w:val="28"/>
          <w:szCs w:val="28"/>
        </w:rPr>
        <w:t xml:space="preserve"> На котором </w:t>
      </w:r>
      <w:r>
        <w:rPr>
          <w:color w:val="000000"/>
          <w:sz w:val="28"/>
          <w:szCs w:val="28"/>
        </w:rPr>
        <w:t>преподаватель оценивает работу студента в период практики, принимая во внимание результаты, показанные на консультациях, качество подготовки отчета, характеристики с места прохождения практики, а главное – степень сформированности профессиональных компетенций, предусмотренных данным этапом практики. Студенту выставляется оценка в зачетную книжку и зачетную ведо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ми производственной  практики являются предприятия  города или обла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b/>
          <w:bCs/>
          <w:color w:val="000000"/>
          <w:sz w:val="28"/>
          <w:szCs w:val="28"/>
        </w:rPr>
        <w:t>Количество часов на освоение программы практик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Согласно ОПОП по специальности производственная практика по профессиональному модулю ПМ.04. «Предупреждение и устранение возникающих производственных инцидентов». проводится концентрированно в 8 семестре и составляет 3 недели учебного времени (108 часов)</w:t>
      </w:r>
      <w:r>
        <w:rPr/>
        <w:t>.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281"/>
        <w:gridCol w:w="366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МДК ПМ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изводственная практик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ДК.04.01. Производственная безопасность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8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зделов и тем по часам приведено в тематическом план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ГРАММЫ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изводственной практики является освоение обучающимися  профессиональных и общих компетенций в рамках модулей ОПОП СПО по основным видам профессиональной деятельности (ВПД): «Предупреждение и устранение возникающих производственных инциден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7882"/>
      </w:tblGrid>
      <w:tr>
        <w:trPr>
          <w:trHeight w:val="64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422" w:hanging="0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Код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Наименование результата обучения</w:t>
            </w:r>
          </w:p>
        </w:tc>
      </w:tr>
      <w:tr>
        <w:trPr>
          <w:trHeight w:val="1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К 4.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Анализировать причины отказа, повреждения технических устройств и принимать меры по их устранению.</w:t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К 4.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Анализировать причины отклонения от режима технологического процесса и принимать меры по их устранению.</w:t>
            </w:r>
          </w:p>
        </w:tc>
      </w:tr>
      <w:tr>
        <w:trPr>
          <w:trHeight w:val="48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К 4.3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Разрабатывать меры по предупреждению инцидентов на технологическом блоке.</w:t>
            </w:r>
          </w:p>
        </w:tc>
      </w:tr>
      <w:tr>
        <w:trPr>
          <w:trHeight w:val="48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4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Осуществлять поиск, анализ и интерпретацию информации, необходимой для выполнения  задач профессиональной деятельности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3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4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Работать в коллективе и команде, эффективно взаимодействовать 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5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6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7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9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10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ПРОГРАММЫ ПРАКТИКИ </w:t>
      </w:r>
    </w:p>
    <w:p>
      <w:pPr>
        <w:pStyle w:val="Normal"/>
        <w:shd w:fill="FFFFFF" w:val="clear"/>
        <w:spacing w:before="10" w:after="0"/>
        <w:ind w:right="51" w:firstLine="69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2" w:hanging="182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3.1. Тематический план</w:t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1692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т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одственная практика ПП.04.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структаж по технике безопасности.  Изучение инструкций по охране труда, технике безопасности и противопожарной безопасности и промышленной санитарии предприят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Тема 2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знакомление с функциями, целями и задачами, структурой предприятия и всех его подразделений, их взаимосвязью. Изучение правил внутреннего распорядка и режима работы предприятия, основной нормативно-технической документации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Тема 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зучение основных функций служб главного технолога предприятия и подразделения по месту прохождения практ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Тема 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возможными производственными неполадками, аварийными ситуациями и способами их предупреждения и устране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Тема 5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нарушения заданного режима технологического процесса, устранение нарушений и вывод на заданный режим работ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Тема 6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основных мер по защите технологического оборудования от возможных аварий и предупреждению травматизма работник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Тема 7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материалов, оформление и защита отчета по производственной практик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одержание производственной практики</w:t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716"/>
        <w:gridCol w:w="1640"/>
        <w:gridCol w:w="2180"/>
        <w:gridCol w:w="2092"/>
      </w:tblGrid>
      <w:tr>
        <w:trPr>
          <w:tblHeader w:val="true"/>
          <w:trHeight w:val="56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ы работ. Темы занятий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ы формируемых компетенций</w:t>
            </w:r>
          </w:p>
        </w:tc>
      </w:tr>
      <w:tr>
        <w:trPr>
          <w:tblHeader w:val="true"/>
          <w:trHeight w:val="25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К</w:t>
            </w:r>
          </w:p>
        </w:tc>
      </w:tr>
      <w:tr>
        <w:trPr>
          <w:tblHeader w:val="true"/>
          <w:trHeight w:val="1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структаж по технике безопасности.  Изучение инструкций по охране труда, технике безопасности и противопожарной безопасности и промышленной санитарии предприят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знакомление с функциями, целями и задачами, структурой предприятия и всех его подразделений, их взаимосвязью. Изучение правил внутреннего распорядка и режима работы предприятия, основной нормативно-технической документации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зучение основных функций служб главного технолога предприятия и подразделения по месту прохождения практик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9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возможными производственными неполадками, аварийными ситуациями и способами их предупреждения и устране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нарушения заданного режима технологического процесса, устранение нарушений и вывод на заданный режим работ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5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основных мер по защите технологического оборудования от возможных аварий и предупреждению травматизма работни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материалов, оформление и защита отчета по производственной практик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567" w:gutter="0" w:header="0" w:top="567" w:footer="340" w:bottom="39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/>
      </w:pPr>
      <w:r>
        <w:rPr>
          <w:b/>
          <w:caps/>
          <w:sz w:val="28"/>
          <w:szCs w:val="28"/>
        </w:rPr>
        <w:t>4. условия реализации рабочей программы практики</w:t>
      </w:r>
    </w:p>
    <w:p>
      <w:pPr>
        <w:pStyle w:val="Normal"/>
        <w:widowControl w:val="false"/>
        <w:spacing w:lineRule="auto" w:line="276"/>
        <w:ind w:firstLine="91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условиям провед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производственной практики предполагает проведение практики на предприятиях/организациях на основе  прямых договоров, заключаемых между образовательным учреждением и каждым предприятием/организацией, куда направляются обучающиеся. Реализация производственной практики возможна в специализированных учебных мастерских/лабораториях техн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оводится концентрированно (или рассредоточено) в рамках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актикой осуществляют преподаватели специальных дисциплин/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 специальных дисциплин, осуществляющие непосредственное руководство практикой обучающихся, должны иметь квалификационную категорию не ниже 1, высш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widowControl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4.</w:t>
      </w:r>
      <w:r>
        <w:rPr>
          <w:b/>
          <w:sz w:val="28"/>
          <w:szCs w:val="28"/>
          <w:lang w:val="ru-RU" w:eastAsia="ru-RU"/>
        </w:rPr>
        <w:t>4</w:t>
      </w:r>
      <w:r>
        <w:rPr>
          <w:b/>
          <w:sz w:val="28"/>
          <w:szCs w:val="28"/>
          <w:lang w:eastAsia="ru-RU"/>
        </w:rPr>
        <w:t>. Информационное обеспечение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а И.М. Охрана труда для нефтегазовых колледжей: учебное пособие. – Ростов н/Д: Феникс, 2018. – 382 с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ков Г.И. Охрана труда и техника безопасности: учебник для СПО. – 3-е изд., перераб. и доп. – М.: Издательство Юрайт, 2021. – 404 с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а О.М. Медико-биологические основы безопасности. Охрана труда: учебник для СПО / О.М. Родионова, Д.А. Семенов. – М: Издательство Юрайт, 2019. – 441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а по монтажу и эксплуатации сосудов, работающих под избыточным давлением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регламенты установок АО «АНХ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4202-69. Трубопроводы промышленных предприятий. Опознавательная окраска, предупреждающие знаки и маркировочные щитк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.1109-82. ЕСТД. Термины и определения основных понятий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2245-90. Битумы нефтяные дорожные вязкие.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615-2006 (ЕН 1012-2:1996). Компрессоры и вакуумные насосы. Требования безопасности. Часть 2. Вакуумные насосы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1378-2009. Нефть. Общие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4101-2010. Средства автоматизации и системы управления. Средства и системы обеспечения безопасности. Техническое обслуживание и текущий ремонт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4741-2021 Системы газораспределительные. Требования к эксплуатации сетей газораспределения природного газ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1.208-2013. СПДС. Автоматизация технологических процессов. Обозначения условные приборов и средств автоматизации в схемах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0585-2013. Топливо нефтяное. Мазут.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513-2013. Топлива моторные. Бензин неэтилированный.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6167-2014. Выбросы загрязняющих веществ в атмосферу. Метод расчета ущерба от промышленного предприятия объектам окружающей среды 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435-2015. Технические средства охранной сигнализации. Классификация. Общие технические требования и методы испытаний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0.003-2015. ССБТ. Опасные и вредные производственные факторы. Классификац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0.004-2015. ССБТ. Организация обучения безопасности труда. Общие положен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4347-2017. Сосуды и аппараты стальные сварные. Общие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(часть 2)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, разработка и применение технологических процессов (Р 50-54-93-88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 по охране труда (А.К. Гармаза и др., Минск) (http://www.belstu.by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технологического регламента на производство продукции нефтеперерабатывающей промышленност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нормы и правила в области промышленной безопасности «Правила проведения экспертизы промышленной безопасности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расчетов рассеивания выбросов вредных (загрязняющих) веществ в атмосферном воздухе (</w:t>
      </w:r>
      <w:r>
        <w:rPr>
          <w:rFonts w:cs="Times New Roman" w:ascii="Times New Roman" w:hAnsi="Times New Roman"/>
          <w:sz w:val="28"/>
          <w:szCs w:val="28"/>
        </w:rPr>
        <w:t>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виды, сроки обучения лиц, осуществляющих трудовую или служебную деятельность в организациях, по программам противопожарного инструктаж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ыбросов в атмосферу паров нефтепродуктов из резервуаров различного назначения (методические указания)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window.edu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ффективности мероприятий по улучшению условий труда (И.Т. Ермак и др., Минск) (http://www.belstu.by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особенностях расследования несчастных случаев на производстве в отдельных отраслях и организациях (Приложение № 1 к постановлению Министерства труда и социальной защиты РФ от 20.04.2022 г. № 223н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НиП в области промышленной безопасности «Правила безопасного ведения газоопасных, огневых и ремонтных работ» (http://www.docs.cntd.ru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 охране труда при эксплуатации электроустановок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по устройству и безопасной эксплуатации технологических трубопроводов (Руководство по безопасности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200-03. Санитарно-защитные зоны и санитарная классификация предприятий, сооружений и иных объектов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й перечень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регламент Таможенного союза «О безопасности оборудования, работающего под избыточным давлением» (ТР ТС 032/2013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защите населения и территорий от чрезвычайных ситуаций природного и техногенного характера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промышленной безопасности опасных производственных объектов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специальной оценке условий труда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Технический регламент о требованиях пожарной безопасности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НиП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НиП в области промышленной безопасности «Правила промышленной безопасности при использовании оборудования, работающего под избыточным давлением» (http://www.docs.cntd.ru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нормы и правила в области промышленной безопасности «Правила безопасности в нефтяной и газовой промышленности» (http://www.docs.cntd.ru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  <w:r>
        <w:rPr>
          <w:b/>
          <w:caps/>
          <w:sz w:val="28"/>
          <w:szCs w:val="28"/>
          <w:lang w:val="ru-RU"/>
        </w:rPr>
        <w:t>ПРОИЗВОДСТВЕННОЙ</w:t>
      </w:r>
      <w:r>
        <w:rPr>
          <w:b/>
          <w:caps/>
          <w:sz w:val="28"/>
          <w:szCs w:val="28"/>
        </w:rPr>
        <w:t xml:space="preserve"> ПРАКТИКИ</w:t>
      </w:r>
    </w:p>
    <w:p>
      <w:pPr>
        <w:pStyle w:val="Normal"/>
        <w:widowControl w:val="false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производственной практики осуществляется руководителем практики. Результаты освоения общих и профессиональных компетенций по каждому профессиональному модулю фиксируются в рабочей программе моду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>
          <w:tblHeader w:val="true"/>
          <w:trHeight w:val="8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  <w:r>
              <w:rPr>
                <w:b/>
                <w:sz w:val="28"/>
                <w:szCs w:val="28"/>
              </w:rPr>
              <w:t xml:space="preserve">освоения учебной практи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я повреждения технических устройств и их устранения;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я причин нарушения технологического режима и выводы его на регламентированные значения параметров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ивания стабильного режима технологического процесса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ыполнять положения федеральных законов, нормативных правовых актов Российской Федерации и иных нормативных технических документов при проведении работ на опасном производственном объекте;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причины отказа, повреждения технических устройств и принимать меры по их устранению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причины отклонения от режима технологического процесса и принимать меры их устранению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- разрабатывать меры по предупреждению инцидентов и аварий на технологическом блоке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средствами индивидуальной и коллективной защиты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общие правила взрывобезопасности для взрыво- и пожароопасных химических, нефтехимических и нефтеперерабатывающих производств;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правила устройства и безопасной эксплуатации сосудов, работающих под давлением;  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правила устройства и безопасной эксплуатации технологических трубопроводов;   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хнологический процесс и технологическую схему производственного объекта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 характеристику опасных факторов производства;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>- перечень минимально необходимых средств контроля и регулирования, при отказе которых необходима аварийная остановка производственного объекта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>- защиту технологических процессов и оборудования от аварий и защиту работающих от травмирования;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>- требования охраны труда на производственном объект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компетенци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с учетом особенностей социального и культурного контекста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 Анализировать причины отказа, повреждения технических устройств и принимать меры по их устранению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 Анализировать причины отклонения от режима технологического процесса и принимать меры по их устранению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Разрабатывать меры по предупреждению инцидентов на технологическом блоке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6. АТТЕСТАЦИЯ ПРОИЗВОДСТВЕННОЙ ПРАКТИКИ </w:t>
      </w:r>
    </w:p>
    <w:p>
      <w:pPr>
        <w:pStyle w:val="Normal"/>
        <w:suppressAutoHyphens w:val="true"/>
        <w:ind w:firstLine="91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ттестация производственной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итогам производственной практики является дифференцированный зачет. Дифференцированный зачет проводится в последний день производственной практики в виде защиты от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ифференцированному зачету допускаются обучающиеся, выполнившие требования программы производственной практики и предоставившие полный пакет отчетны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(Приложение 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невник производственной практики (Приложение Б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тестационный лист (Приложение 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(Приложение 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аттестации проводится экспертиза овладения общими 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ставлении итоговой оценки за производственную практику учитываю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экспертизы овладения обучающимися общими и профессиональными компетенция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и аккуратность ведения документации производственной практик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с места прохождения производственной практики.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дуре аттестации принимают участие руководители производственной практики от учебного заведения (преподаватели) и представители работодателей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ИНИСТЕРСТВО ОБРАЗОВАНИЯ ИРКУТСКОЙ ОБЛ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БПОУ ИО «АПТ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ециальность_______________________________________________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Cs w:val="28"/>
        </w:rPr>
        <w:t>Код, наименование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производственной практике  (по профилю специальности)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Наименование модуля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Выполнил студент </w:t>
      </w:r>
      <w:r>
        <w:rPr>
          <w:iCs/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(фамилия, инициалы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руководителя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актики</w:t>
      </w:r>
      <w:r>
        <w:rPr/>
        <w:t xml:space="preserve"> </w:t>
      </w:r>
      <w:r>
        <w:rPr>
          <w:iCs/>
          <w:sz w:val="28"/>
          <w:szCs w:val="28"/>
        </w:rPr>
        <w:t>от организации _______________________________________</w: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(отлично, хорошо, удовлетворительно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ст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чати</w:t>
        <w:tab/>
        <w:t>________________</w:t>
        <w:tab/>
        <w:t xml:space="preserve">                  «____» __________ 20__г.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                                        </w:t>
      </w:r>
      <w:r>
        <w:rPr>
          <w:i/>
          <w:iCs/>
          <w:szCs w:val="28"/>
        </w:rPr>
        <w:t>(подпись)</w:t>
        <w:tab/>
        <w:t xml:space="preserve">                                                         (дата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руководителя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актики</w:t>
      </w:r>
      <w:r>
        <w:rPr/>
        <w:t xml:space="preserve"> </w:t>
      </w:r>
      <w:r>
        <w:rPr>
          <w:iCs/>
          <w:sz w:val="28"/>
          <w:szCs w:val="28"/>
        </w:rPr>
        <w:t>от техникума _________________________________________</w: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(отлично, хорошо, удовлетворительно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ки от техникума_________________     _____________________</w:t>
      </w:r>
    </w:p>
    <w:p>
      <w:pPr>
        <w:pStyle w:val="Normal"/>
        <w:tabs>
          <w:tab w:val="clear" w:pos="708"/>
          <w:tab w:val="left" w:pos="6760" w:leader="none"/>
        </w:tabs>
        <w:spacing w:lineRule="auto" w:line="232"/>
        <w:ind w:left="3200" w:hanging="0"/>
        <w:rPr/>
      </w:pPr>
      <w:r>
        <w:rPr>
          <w:iCs/>
        </w:rPr>
        <w:t xml:space="preserve">                  </w:t>
      </w:r>
      <w:r>
        <w:rPr>
          <w:i/>
          <w:iCs/>
        </w:rPr>
        <w:t>(подпись)</w:t>
        <w:tab/>
        <w:t xml:space="preserve"> (фамилия, инициалы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. Ангарск, 20___г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Б</w:t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ой области</w:t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  <w:t>«Ангарский политехнический техникум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название модуля)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3" w:hanging="0"/>
        <w:jc w:val="center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(по профилю специа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дента  </w:t>
      </w:r>
      <w:r>
        <w:rPr>
          <w:b/>
          <w:bCs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амилия, инициал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Группа __________</w:t>
        <w:tab/>
        <w:t>курс _______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___________________________________________________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код, наименование)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Ангарск, 20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оизводственная практ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работ по виду профессиональной деятельности</w:t>
      </w:r>
    </w:p>
    <w:p>
      <w:pPr>
        <w:pStyle w:val="Normal"/>
        <w:spacing w:lineRule="exact" w:line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4253"/>
        <w:gridCol w:w="1276"/>
        <w:gridCol w:w="1275"/>
        <w:gridCol w:w="1658"/>
      </w:tblGrid>
      <w:tr>
        <w:trPr>
          <w:trHeight w:val="83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уководитель практики</w:t>
      </w:r>
      <w:r>
        <w:rPr>
          <w:sz w:val="28"/>
          <w:szCs w:val="28"/>
        </w:rPr>
        <w:tab/>
      </w:r>
      <w:r>
        <w:rPr>
          <w:b/>
          <w:bCs/>
          <w:iCs/>
          <w:sz w:val="28"/>
          <w:szCs w:val="28"/>
        </w:rPr>
        <w:t>_________________ /______________________/</w:t>
      </w:r>
    </w:p>
    <w:p>
      <w:pPr>
        <w:pStyle w:val="Normal"/>
        <w:ind w:left="52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</w:rPr>
        <w:t xml:space="preserve">М.П.                  </w:t>
      </w:r>
      <w:r>
        <w:rPr>
          <w:bCs/>
          <w:i/>
          <w:iCs/>
          <w:sz w:val="28"/>
          <w:szCs w:val="28"/>
        </w:rPr>
        <w:t>подпись                  Фамилия, инициалы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В</w:t>
      </w:r>
    </w:p>
    <w:p>
      <w:pPr>
        <w:pStyle w:val="Normal"/>
        <w:jc w:val="right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 xml:space="preserve">аттестационный лист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_____________________________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Ф.И.О. практиканта (в родительном падеж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тудент  _____курса группы </w:t>
      </w: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 по 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Код, наименование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успешно прошел производственную практику по профессиональному модулю ПМ 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 объеме  ___часов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 «____» _______20____ г. по «____» ________20 ___ г.;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наименование</w:t>
      </w:r>
    </w:p>
    <w:p>
      <w:pPr>
        <w:pStyle w:val="Normal"/>
        <w:spacing w:lineRule="auto" w:line="360"/>
        <w:jc w:val="center"/>
        <w:rPr/>
      </w:pPr>
      <w:r>
        <w:rPr/>
        <w:t>Виды и результат выполнения работ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5659"/>
        <w:gridCol w:w="1719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формируемых компетенций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бъем работ, выполненных обучающимся во время практ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уководитель практики    __________________ /______________________/</w:t>
      </w:r>
    </w:p>
    <w:p>
      <w:pPr>
        <w:pStyle w:val="Normal"/>
        <w:ind w:left="520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</w:rPr>
        <w:t>М.П.                подпись                      Фамилия, инициал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Г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Характеристик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учебной и профессиональной деятельности  в период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хождения производственной практики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_____________________________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Ф.И.О. практиканта (в родительном падеже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  организац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наиме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Дата «___»______20___г. </w:t>
        <w:tab/>
        <w:t>_____________   /_________________________/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</w:t>
      </w:r>
      <w:r>
        <w:rPr>
          <w:bCs/>
          <w:i/>
        </w:rPr>
        <w:t xml:space="preserve">Подпись руководителя                   ФИО, должность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</w:t>
      </w:r>
      <w:r>
        <w:rPr>
          <w:bCs/>
          <w:i/>
        </w:rPr>
        <w:t>практики</w:t>
      </w:r>
    </w:p>
    <w:p>
      <w:pPr>
        <w:pStyle w:val="Normal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дпись ответственного лица организации (базы практики)_______________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/__________________________________________/ 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 xml:space="preserve">М.П.                                                                  </w:t>
      </w:r>
      <w:r>
        <w:rPr>
          <w:bCs/>
          <w:sz w:val="28"/>
        </w:rPr>
        <w:t>ФИО, должно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280"/>
      <w:jc w:val="both"/>
    </w:pPr>
    <w:rPr>
      <w:sz w:val="18"/>
      <w:szCs w:val="18"/>
    </w:rPr>
  </w:style>
  <w:style w:type="paragraph" w:styleId="11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53:00Z</dcterms:created>
  <dc:creator>Comp</dc:creator>
  <dc:description/>
  <cp:keywords/>
  <dc:language>en-US</dc:language>
  <cp:lastModifiedBy>ооо</cp:lastModifiedBy>
  <cp:lastPrinted>2022-07-01T11:39:00Z</cp:lastPrinted>
  <dcterms:modified xsi:type="dcterms:W3CDTF">2022-11-02T03:19:00Z</dcterms:modified>
  <cp:revision>77</cp:revision>
  <dc:subject/>
  <dc:title>Технологическая карта</dc:title>
</cp:coreProperties>
</file>