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5786"/>
      </w:tblGrid>
      <w:tr>
        <w:trPr>
          <w:trHeight w:val="4823" w:hRule="atLeast"/>
        </w:trPr>
        <w:tc>
          <w:tcPr>
            <w:tcW w:w="3784" w:type="dxa"/>
            <w:tcBorders/>
          </w:tcPr>
          <w:p>
            <w:pPr>
              <w:pStyle w:val="Heading1"/>
              <w:ind w:firstLine="284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4705" cy="28581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firstLine="28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tcBorders/>
          </w:tcPr>
          <w:p>
            <w:pPr>
              <w:pStyle w:val="Heading1"/>
              <w:snapToGrid w:val="false"/>
              <w:ind w:firstLine="28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 бюджетное профессиональное образовательное учреждение  Иркут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bCs/>
          <w:kern w:val="2"/>
          <w:sz w:val="32"/>
          <w:szCs w:val="32"/>
        </w:rPr>
        <w:t xml:space="preserve">РАБОЧАЯ ПРОГРАМ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kern w:val="2"/>
          <w:sz w:val="32"/>
          <w:szCs w:val="32"/>
        </w:rPr>
        <w:t xml:space="preserve">                            </w:t>
      </w:r>
      <w:r>
        <w:rPr>
          <w:b/>
          <w:bCs/>
          <w:kern w:val="2"/>
          <w:sz w:val="32"/>
          <w:szCs w:val="32"/>
        </w:rPr>
        <w:t xml:space="preserve">УЧЕБНОЙ  ПРАКТИКИ </w:t>
      </w:r>
      <w:r>
        <w:rPr>
          <w:b/>
          <w:sz w:val="28"/>
          <w:szCs w:val="28"/>
        </w:rPr>
        <w:t>УП 06.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модуля ПМ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полнение работ по профессии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  <w:u w:val="single"/>
        </w:rPr>
      </w:pPr>
      <w:r>
        <w:rPr>
          <w:color w:val="000000"/>
          <w:sz w:val="28"/>
          <w:szCs w:val="28"/>
          <w:u w:val="single"/>
        </w:rPr>
        <w:t>16081 Оператор технологических установок</w:t>
      </w:r>
    </w:p>
    <w:p>
      <w:pPr>
        <w:pStyle w:val="Normal"/>
        <w:suppressLineNumbers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LineNumbers/>
        <w:jc w:val="center"/>
        <w:rPr/>
      </w:pPr>
      <w:r>
        <w:rPr>
          <w:sz w:val="28"/>
          <w:szCs w:val="28"/>
        </w:rPr>
        <w:t xml:space="preserve">по специальности   </w:t>
      </w:r>
      <w:r>
        <w:rPr>
          <w:sz w:val="28"/>
          <w:szCs w:val="28"/>
          <w:u w:val="single"/>
        </w:rPr>
        <w:t>18.02.09  Переработка нефти и газа</w:t>
      </w:r>
    </w:p>
    <w:p>
      <w:pPr>
        <w:pStyle w:val="Normal"/>
        <w:suppressLineNumbers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2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736"/>
      </w:tblGrid>
      <w:tr>
        <w:trPr>
          <w:trHeight w:val="931" w:hRule="atLeast"/>
        </w:trPr>
        <w:tc>
          <w:tcPr>
            <w:tcW w:w="915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 ПАСПОРТ РАБОЧЕЙ ПРОГРАММЫ ПРАКТИКИ                 4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153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 результаты освоения </w:t>
            </w:r>
            <w:r>
              <w:rPr>
                <w:sz w:val="28"/>
                <w:szCs w:val="28"/>
              </w:rPr>
              <w:t>ПРАКТИКИ                                  6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15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СТРУКТУРА и содержание ПРАКТИКИ                           7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153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условия реализации  программы ПРАКТИКИ         8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9153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 Контроль и оценка результатов                                   10</w:t>
            </w:r>
          </w:p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освоения </w:t>
            </w:r>
            <w:r>
              <w:rPr>
                <w:sz w:val="28"/>
                <w:szCs w:val="28"/>
              </w:rPr>
              <w:t xml:space="preserve">ПРОГРАММЫ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АКТИК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1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АТТЕСТАЦИЯ ПРАКТИКИ                                                         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widowControl w:val="false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                                         </w:t>
      </w:r>
      <w:r>
        <w:rPr>
          <w:b/>
        </w:rPr>
        <w:t>1.ПАСПОРТ РАБОЧЕЙ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УЧЕБНОЙ ПРАКТИКИ ПП.05.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Рабочая программа учебной</w:t>
      </w:r>
      <w:r>
        <w:rPr>
          <w:b/>
        </w:rPr>
        <w:t xml:space="preserve"> </w:t>
      </w:r>
      <w:r>
        <w:rPr/>
        <w:t xml:space="preserve">практики УП.06.01 </w:t>
      </w:r>
      <w:r>
        <w:rPr>
          <w:color w:val="000000"/>
        </w:rPr>
        <w:t>к профессиональному модулю ПМ.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Выполнение работ по профессии рабочего Оператор технологических установок16081  </w:t>
      </w:r>
      <w:r>
        <w:rPr/>
        <w:t xml:space="preserve">является частью основной профессиональной образовательной программы в соответствии с ФГОС СПО по профессии </w:t>
      </w:r>
      <w:r>
        <w:rPr>
          <w:b/>
          <w:u w:val="single"/>
        </w:rPr>
        <w:t xml:space="preserve">18.02.09 Переработка нефти и газа </w:t>
      </w:r>
      <w:r>
        <w:rPr/>
        <w:t xml:space="preserve">в части освоения квалификаций: </w:t>
      </w:r>
      <w:r>
        <w:rPr>
          <w:b/>
          <w:u w:val="single"/>
        </w:rPr>
        <w:t xml:space="preserve">техник–технолог </w:t>
      </w:r>
      <w:r>
        <w:rPr/>
        <w:t xml:space="preserve">и основных  видов профессиональной деятельности  (ВПД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ъектами профессиональной деятельности выпускников являются: нефть, природный и попутный газ, технологические процессы, оборудование, трубопроводы, средства автоматизации, нормативная и техническая документация, первичные трудовые коллек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учебной практики:</w:t>
      </w:r>
      <w:r>
        <w:rPr/>
        <w:t xml:space="preserve">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Требования к результатам осво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прохождения производственной практики в рамках профессионального модуля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u w:val="single"/>
        </w:rPr>
        <w:t>иметь практический опыт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едения технологического процесса переработки нефти, нефтепродуктов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газа,   в соответствии с установленным режим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полнения техническ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учета наличия нефти, нефтепроду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замеров нефти и нефтепроду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бора проб разных типов продук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ого обслуживания и ремонта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едения мелкого слесарного ремо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/>
      </w:pPr>
      <w:r>
        <w:rPr/>
        <w:t>вести технологический процесс и наблюдение за работой оборудования на установках переработки  нефти и нефтепроду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/>
      </w:pPr>
      <w:r>
        <w:rPr/>
        <w:t>предупреждать и устранять отклонения процесса от заданного режим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/>
      </w:pPr>
      <w:r>
        <w:rPr/>
        <w:t>снимать и проводить оценку показаний КИПиА и АСУТП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/>
      </w:pPr>
      <w:r>
        <w:rPr/>
        <w:t>осуществлять пуск, остановку оборудования установки и выводить ее  на реж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/>
      </w:pPr>
      <w:r>
        <w:rPr/>
        <w:t>подготавливать оборудование к проведению ремонтных работ различ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jc w:val="both"/>
        <w:rPr/>
      </w:pPr>
      <w:r>
        <w:rPr/>
        <w:t xml:space="preserve">определять уровень взлива нефти, нефтепродуктов и присадо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6" w:leader="none"/>
        </w:tabs>
        <w:jc w:val="both"/>
        <w:rPr/>
      </w:pPr>
      <w:r>
        <w:rPr/>
        <w:t xml:space="preserve">в резервуарах и      емкостях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считывать массу нефти, нефтепродуктов и присадо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 xml:space="preserve">в резервуарах и  емкостях   с помощью калибровочных и градуировочных таблиц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55" w:leader="none"/>
        </w:tabs>
        <w:jc w:val="both"/>
        <w:rPr/>
      </w:pPr>
      <w:r>
        <w:rPr/>
        <w:t xml:space="preserve">   </w:t>
      </w:r>
      <w:r>
        <w:rPr/>
        <w:t>отбирать пробы из резервуаров, емк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55" w:leader="none"/>
        </w:tabs>
        <w:jc w:val="both"/>
        <w:rPr/>
      </w:pPr>
      <w:r>
        <w:rPr/>
        <w:t xml:space="preserve">   </w:t>
      </w:r>
      <w:r>
        <w:rPr/>
        <w:t>переключать запорно-регулирующую армату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сти отчетно-техническую документацию; 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>технологические процессы, схемы и карты обслуживаемых установ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>назначение, устройство, конструкцию оборудования установки, правила их безопасного эксплуа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 xml:space="preserve">показатели качества нефтепродуктов и присад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>порядок замера уровня взлива нефти, нефтепроду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>виды технической документации, сроки и правила ее оформ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>порядок заполнения технической документации, вахтового журнала, режимного ли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>правила пуска, эксплуатации и остановки технологической установки, возможные неисправности в работе оборудования и способ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ind w:left="644" w:hanging="360"/>
        <w:rPr/>
      </w:pPr>
      <w:r>
        <w:rPr/>
        <w:t>систему и технологию технического обслуживания, ремонта оборудования;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1.3. Организация практик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ля проведения  практики разрабатывается следующая документ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922" w:firstLine="709"/>
        <w:jc w:val="both"/>
        <w:rPr/>
      </w:pPr>
      <w:r>
        <w:rPr/>
        <w:t>рабочая программа прак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  <w:tab w:val="left" w:pos="851" w:leader="none"/>
        </w:tabs>
        <w:autoSpaceDE w:val="false"/>
        <w:ind w:left="922" w:firstLine="709"/>
        <w:jc w:val="both"/>
        <w:rPr>
          <w:color w:val="000000"/>
        </w:rPr>
      </w:pPr>
      <w:r>
        <w:rPr>
          <w:color w:val="000000"/>
        </w:rPr>
        <w:t>практика проводится по учебному расписанию</w:t>
      </w:r>
    </w:p>
    <w:p>
      <w:pPr>
        <w:pStyle w:val="Normal"/>
        <w:ind w:firstLine="709"/>
        <w:jc w:val="both"/>
        <w:rPr/>
      </w:pPr>
      <w:r>
        <w:rPr/>
        <w:t>Студенты при прохождении практики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922" w:firstLine="709"/>
        <w:jc w:val="both"/>
        <w:rPr/>
      </w:pPr>
      <w:r>
        <w:rPr/>
        <w:t>полностью выполнять задания, предусмотренные программой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uppressAutoHyphens w:val="true"/>
        <w:autoSpaceDE w:val="false"/>
        <w:ind w:left="922" w:firstLine="709"/>
        <w:jc w:val="both"/>
        <w:rPr/>
      </w:pPr>
      <w:r>
        <w:rPr/>
        <w:t>изучать и строго соблюдать нормы охраны труда и правила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outlineLvl w:val="0"/>
        <w:rPr/>
      </w:pPr>
      <w:r>
        <w:rPr>
          <w:rFonts w:eastAsia="Times New Roman"/>
          <w:b/>
        </w:rPr>
        <w:t xml:space="preserve">  </w:t>
      </w:r>
      <w:r>
        <w:rPr>
          <w:color w:val="000000"/>
        </w:rPr>
        <w:t xml:space="preserve">Учебная практика проводиться в </w:t>
      </w:r>
      <w:r>
        <w:rPr>
          <w:bCs/>
          <w:szCs w:val="20"/>
        </w:rPr>
        <w:t xml:space="preserve">лаборатории </w:t>
      </w:r>
      <w:r>
        <w:rPr/>
        <w:t>«Автоматизации технологических процессов», «Процессы и аппараты» и на учебном полигоне МОРУЦ АО «АНХ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outlineLvl w:val="0"/>
        <w:rPr>
          <w:color w:val="000000"/>
        </w:rPr>
      </w:pPr>
      <w:r>
        <w:rPr>
          <w:color w:val="000000"/>
        </w:rPr>
        <w:t>Аттестация по итогам учебной практики проводиться в форме дифференцированного зачета.</w:t>
      </w:r>
    </w:p>
    <w:p>
      <w:pPr>
        <w:pStyle w:val="Normal"/>
        <w:tabs>
          <w:tab w:val="clear" w:pos="708"/>
          <w:tab w:val="left" w:pos="266" w:leader="none"/>
        </w:tabs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учебной практики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но ОПОП по специальности практика по профессиональному модулю ПМ.06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ыполнение работ по профессии рабочего Оператор технологических установок16081</w:t>
      </w:r>
      <w:r>
        <w:rPr>
          <w:color w:val="000000"/>
          <w:spacing w:val="-1"/>
        </w:rPr>
        <w:t xml:space="preserve"> проводится концентрированно в  6 семестре и составляет 1 неделю учебного времени (36 час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2.Результаты освоения программы 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rPr/>
      </w:pPr>
      <w:r>
        <w:rPr/>
        <w:t>Результатом освоения программы учебной   практики является освоение обучающимися  профессиональных и общих компетенций в рамках модуля ППССЗ  ПМ.О6 по основным видам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color w:val="000000"/>
        </w:rPr>
        <w:t>Выполнение работ по профессии рабочего 16081 Оператор технологических установ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7036"/>
      </w:tblGrid>
      <w:tr>
        <w:trPr>
          <w:trHeight w:val="65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Код ПК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 по профессии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5.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наблюдение за работой оборудования  на установках III категории переработки нефти, нефтепродуктов и вести технологический процесс в соответствии с рабочими инструкциями 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5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обслуживание технологического оборудования с помощью  контрольно-измерительных приборов и АСУТП.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5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испытания, регулирование, монтаж и сдачу оборудования после ремонта.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24" w:hanging="0"/>
              <w:rPr>
                <w:bCs/>
                <w:iCs/>
              </w:rPr>
            </w:pPr>
            <w:r>
              <w:rPr>
                <w:bCs/>
                <w:iCs/>
              </w:rPr>
              <w:t>ПК 5.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уществлять составление технической документации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существлять поиск, анализ и интерпретацию информации, необходимой для выполнения  задач профессиональной деятельности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Работать в коллективе и команде, эффективно взаимодействовать  с коллегами, руководством, клиентами.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09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142" w:hRule="atLeast"/>
        </w:trPr>
        <w:tc>
          <w:tcPr>
            <w:tcW w:w="1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10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>Пользоваться профессиональной документацией на государственном и иностранном язык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  <w:t>3.  Структура и содержание 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rPr>
          <w:b/>
          <w:b/>
        </w:rPr>
      </w:pPr>
      <w:r>
        <w:rPr>
          <w:b/>
        </w:rPr>
        <w:t>3.1 Тематически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  <w:gridCol w:w="1507"/>
      </w:tblGrid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ведение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дел 1. </w:t>
            </w:r>
            <w:r>
              <w:rPr>
                <w:b/>
                <w:bCs/>
              </w:rPr>
              <w:t>Ведение технологического режима с достижением качества согласно технологическому регламенту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Фиксация параметров работы технологических аппаратов и оборуд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Подготовка к пуску, пуск оборудования, вывод на технологический режи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3 Остановка оборудования, в том числе при подготовке к ремонту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Раздел 2.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служивание и поддержание работоспособности технологического оборудован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Внешний осмотр и проверка работоспособности технологического оборудован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2 </w:t>
            </w:r>
            <w:r>
              <w:rPr>
                <w:bCs/>
                <w:lang w:eastAsia="en-US"/>
              </w:rPr>
              <w:t>Устранение неисправностей и ТО технологического оборудования, подготовка и участие в остановочном ремон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Содержание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00" w:type="pct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634"/>
        <w:gridCol w:w="1259"/>
        <w:gridCol w:w="1259"/>
        <w:gridCol w:w="1397"/>
        <w:gridCol w:w="1120"/>
        <w:gridCol w:w="1493"/>
      </w:tblGrid>
      <w:tr>
        <w:trPr>
          <w:trHeight w:val="56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иды работ. Темы занятий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ы формируемых компетенций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ормы и методы контроля</w:t>
            </w:r>
          </w:p>
        </w:tc>
      </w:tr>
      <w:tr>
        <w:trPr>
          <w:trHeight w:val="25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ка на производ-ств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нсуль-т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 Раздел 1. Ведение технологического режима с достижением качества согласно технологическому регламенту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>Тема 1.1 Организация рабочего места</w:t>
              <w:tab/>
              <w:t>Посещение музея Трудовой славы АО  «АНХК»</w:t>
              <w:tab/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hd w:fill="FFFFFF" w:val="clear"/>
              </w:rPr>
            </w:pPr>
            <w:r>
              <w:rPr>
                <w:shd w:fill="FFFFFF" w:val="clear"/>
              </w:rPr>
              <w:t>2-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ить 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 xml:space="preserve">  </w:t>
            </w:r>
            <w:r>
              <w:rPr/>
              <w:t>Тема 1.2.   Фиксация параметров работы технологических аппаратов и оборудования</w:t>
              <w:tab/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Составление технологической схемы на  учебном тренажере. Определение расположения и назначение контрольно-измерительных приборов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Фиксация параметров работы оборудования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Заполнение рабочего журнала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5.1-5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 xml:space="preserve">Оформить 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>1.3 Подготовка к пуску, пуск оборудования, вывод на технологический режим</w:t>
              <w:tab/>
              <w:t>Проверка технического состояния  центробежного насоса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Проверка технического состояния регулирующей арматуры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5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hd w:fill="FFFFFF" w:val="clear"/>
              </w:rPr>
            </w:pPr>
            <w:r>
              <w:rPr>
                <w:shd w:fill="FFFFFF" w:val="clear"/>
              </w:rPr>
              <w:t>2-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 xml:space="preserve">Оформить 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отчет</w:t>
            </w:r>
          </w:p>
        </w:tc>
      </w:tr>
      <w:tr>
        <w:trPr>
          <w:trHeight w:val="5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1.5. Подготовка и дозировка растворов химических реагентов</w:t>
              <w:tab/>
              <w:t>Работа на учебном тренажере по обслуживанию товарного парка.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аполнение отчетной документации</w:t>
              <w:tab/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3"/>
              <w:jc w:val="center"/>
              <w:rPr/>
            </w:pPr>
            <w:r>
              <w:rPr/>
              <w:t>5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-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283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 Обслуживание и поддержание работоспособности технологического оборуд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Внешний осмотр и проверка работоспособности технологического оборудования</w:t>
              <w:tab/>
              <w:t>Выявление и устранение дефектов в работе центробежного  насоса</w:t>
            </w:r>
          </w:p>
          <w:p>
            <w:pPr>
              <w:pStyle w:val="Normal"/>
              <w:jc w:val="both"/>
              <w:rPr/>
            </w:pPr>
            <w:r>
              <w:rPr/>
              <w:t>Переход с рабочего насоса на резервны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форми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.2 Устранение неисправностей и ТО технологического оборудования, подготовка и участие в остановочном ремонте.</w:t>
              <w:tab/>
              <w:t>Проверка технического состояния  регулирующей</w:t>
            </w:r>
          </w:p>
          <w:p>
            <w:pPr>
              <w:pStyle w:val="Normal"/>
              <w:jc w:val="both"/>
              <w:rPr/>
            </w:pPr>
            <w:r>
              <w:rPr/>
              <w:t>арматуры и устранение дефектов.</w:t>
            </w:r>
          </w:p>
          <w:p>
            <w:pPr>
              <w:pStyle w:val="Normal"/>
              <w:jc w:val="both"/>
              <w:rPr/>
            </w:pPr>
            <w:r>
              <w:rPr/>
              <w:t>устранение протечек.</w:t>
            </w:r>
          </w:p>
          <w:p>
            <w:pPr>
              <w:pStyle w:val="Normal"/>
              <w:jc w:val="both"/>
              <w:rPr/>
            </w:pPr>
            <w:r>
              <w:rPr/>
              <w:t>Установка заглушек во фланцевое соединение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.2, 5.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форми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чет</w:t>
            </w:r>
          </w:p>
        </w:tc>
      </w:tr>
      <w:tr>
        <w:trPr>
          <w:trHeight w:val="5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Дифференцированный зач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851" w:gutter="0" w:header="720" w:top="992" w:footer="34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 xml:space="preserve">4. Условия реализации рабочей программы учебной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Практики УП.06.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1. Требования к условиям проведения  учеб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рабочей программы  учебной практики УП.06.01 предполагает проведение учебной практики в лабораториях  ГБПОУ ИО «Ангарский политехнический техникум" и на учебном полигоне МОРУЦ АО «АНХ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lang w:val="en-US"/>
        </w:rPr>
      </w:pPr>
      <w:r>
        <w:rPr>
          <w:b/>
          <w:lang w:val="en-US"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рактика проводится концентрированно (или рассредоточено) в рамках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уководство практикой осуществляют преподаватели специальных дисциплин/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реподаватели специальных дисциплин, осуществляющие непосредственное руководство практикой обучающихся, должны иметь квалификационную категорию не ниже 1, высш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lang w:val="en-US"/>
        </w:rPr>
      </w:pPr>
      <w:r>
        <w:rPr>
          <w:b/>
          <w:caps/>
          <w:lang w:val="en-US"/>
        </w:rPr>
        <w:t>5. Контроль и оценка результатов освоения производственной ПРАКТИКИ</w:t>
      </w:r>
    </w:p>
    <w:p>
      <w:pPr>
        <w:pStyle w:val="Normal"/>
        <w:ind w:firstLine="708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708"/>
        <w:jc w:val="both"/>
        <w:rPr>
          <w:bCs/>
          <w:i/>
          <w:i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практики осуществляется руководителем практики в форме дифференцированного зачета, на основании представленных отчетов и собеседования руководителя и студента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полнения и изменения к рабочей программе на учебный год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к рабочей программе на __________ учебный год по профессиональному модулю_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22" w:firstLine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Обычный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47:00Z</dcterms:created>
  <dc:creator>Тамара</dc:creator>
  <dc:description/>
  <cp:keywords/>
  <dc:language>en-US</dc:language>
  <cp:lastModifiedBy>ооо</cp:lastModifiedBy>
  <cp:lastPrinted>2021-10-23T19:43:00Z</cp:lastPrinted>
  <dcterms:modified xsi:type="dcterms:W3CDTF">2022-11-02T04:53:00Z</dcterms:modified>
  <cp:revision>6</cp:revision>
  <dc:subject/>
  <dc:title/>
</cp:coreProperties>
</file>