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041"/>
      </w:tblGrid>
      <w:tr>
        <w:trPr>
          <w:trHeight w:val="4823" w:hRule="atLeast"/>
        </w:trPr>
        <w:tc>
          <w:tcPr>
            <w:tcW w:w="353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4705" cy="28581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41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 бюджетное профессиональное образовательное учреждение  Иркут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28"/>
          <w:szCs w:val="28"/>
        </w:rPr>
        <w:t>РАБОЧАЯ ПРОГРАММА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ПРЕДДИПЛОМНОЙ ПРАКТИКИ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гарск-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 ПРЕДДИПЛОМ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850"/>
      </w:tblGrid>
      <w:tr>
        <w:trPr>
          <w:trHeight w:val="931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РАБОЧЕЙ ПРОГРАММЫ преддипломной ПРАКТИКИ ПО МОДУЛЮ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2. результаты освоения </w:t>
            </w:r>
            <w:r>
              <w:rPr>
                <w:sz w:val="28"/>
                <w:szCs w:val="28"/>
              </w:rPr>
              <w:t xml:space="preserve">ПРОГРАММЫ </w:t>
            </w:r>
            <w:r>
              <w:rPr>
                <w:caps/>
                <w:sz w:val="28"/>
                <w:szCs w:val="28"/>
              </w:rPr>
              <w:t>преддипломной</w:t>
            </w:r>
            <w:r>
              <w:rPr>
                <w:sz w:val="28"/>
                <w:szCs w:val="28"/>
              </w:rPr>
              <w:t xml:space="preserve">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8931" w:type="dxa"/>
            <w:tcBorders/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3. СТРУКТУРА и содержание преддипломной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  <w:sz w:val="28"/>
                <w:szCs w:val="28"/>
              </w:rPr>
              <w:t xml:space="preserve">4. УСЛОВИЯ РЕАЛИЗАЦИИ РАБОЧЕЙ ПРОГРАММЫ преддипломной ПРАКТИК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094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 Контроль и оценка результатов освоения </w:t>
            </w:r>
            <w:r>
              <w:rPr/>
              <w:t xml:space="preserve">ПРОГРАММЫ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aps/>
                <w:sz w:val="28"/>
                <w:szCs w:val="28"/>
              </w:rPr>
              <w:t>преддипломной</w:t>
            </w:r>
            <w:r>
              <w:rPr>
                <w:sz w:val="28"/>
                <w:szCs w:val="28"/>
              </w:rPr>
              <w:t xml:space="preserve"> 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 ПРОГРАММЫ </w:t>
        <w:br/>
        <w:t xml:space="preserve"> ПРОИЗВОДСТВЕННОЙ  (ПРЕДДИПЛОМНОЙ)  ПРАКТИКИ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.1 Область применения программы.</w:t>
      </w:r>
      <w:r>
        <w:rPr>
          <w:sz w:val="28"/>
          <w:szCs w:val="28"/>
        </w:rPr>
        <w:br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а  производственной  (преддипломной)    практики  является   частью  ППССЗ      в соответствии с ФГОС  по специальности   </w:t>
      </w:r>
      <w:r>
        <w:rPr>
          <w:sz w:val="28"/>
          <w:szCs w:val="28"/>
          <w:u w:val="single"/>
        </w:rPr>
        <w:t>18.02.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ереработка нефти и газа </w:t>
      </w:r>
      <w:r>
        <w:rPr>
          <w:sz w:val="28"/>
          <w:szCs w:val="28"/>
        </w:rPr>
        <w:t xml:space="preserve">в части освоения квалификации: </w:t>
      </w:r>
      <w:r>
        <w:rPr>
          <w:sz w:val="28"/>
          <w:szCs w:val="28"/>
          <w:u w:val="single"/>
        </w:rPr>
        <w:t>техник – технолог</w:t>
      </w:r>
      <w:r>
        <w:rPr/>
        <w:br/>
      </w:r>
      <w:r>
        <w:rPr>
          <w:sz w:val="28"/>
          <w:szCs w:val="28"/>
        </w:rPr>
        <w:t xml:space="preserve">и основных  видов профессиональной деятельности (ВПД): </w:t>
        <w:br/>
      </w:r>
      <w:r>
        <w:rPr>
          <w:sz w:val="28"/>
          <w:szCs w:val="28"/>
          <w:u w:val="single"/>
        </w:rPr>
        <w:t>- эксплуатация технологического оборудования и коммуникаций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ведение технологического процесса на установках І и ІІ категорий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предупреждение и устранение, возникающих производственных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инцидентов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организация работы коллектива подразделений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выполнение работ по одной или нескольким профессиям рабочих,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лжностям служащих.    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.2. Цели и задачи  преддипломной практик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роизводственной (преддипломной)  практики направлена  на  углубление  студентом  первоначального  профессионального  опыта,  развитие  общих  и  профессиональных  компетенций,  проверку  его  готовности  к  самостоятельной  трудовой  деятельности,  а  также  на  подготовку  к  выполнению  выпускной  квалификационной  работы  в  организациях  нефтяного 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 основу  практического  обучения  студентов  положены  следующие  направле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етание  практического  обучения  с  теоретической  подготовкой  студент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 в  обучении  достижений  науки  и  техники,  передовой  организации  труда,  методов  работы  с  современными 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енная  (преддипломная) практика  студентов  является завершающим  этапом  и  проводится  после  освоения  ППССЗ  по  специальности  18.02.09  и  сдачи  студентами  всех  видов  промежуточной  аттестации,  предусмотренных  ФГО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 ходе  освоения  программы    преддипломной  практики  студент  должен 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80" w:after="80"/>
        <w:jc w:val="both"/>
        <w:rPr/>
      </w:pPr>
      <w:r>
        <w:rPr>
          <w:sz w:val="28"/>
          <w:szCs w:val="28"/>
        </w:rPr>
        <w:t xml:space="preserve">иметь </w:t>
      </w:r>
      <w:r>
        <w:rPr>
          <w:b/>
          <w:sz w:val="28"/>
          <w:szCs w:val="28"/>
        </w:rPr>
        <w:t>практический опы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80" w:after="8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исходного сырья и материалов к работе, контроля качества сырья, материалов, продуктов, топливно-энергетических ресурсов; анализ причин брака, разработке мероприятий по их предупреждению и устранению; пуска и остановки производственного  объекта при любых условиях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  <w:r>
        <w:rPr>
          <w:rFonts w:eastAsia="Times New Roman"/>
          <w:sz w:val="28"/>
          <w:szCs w:val="28"/>
        </w:rPr>
        <w:t>обеспечивать соблюдение параметров технологического процесса и их регулирование в соответствии с регламентом производства по показаниям КИП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итывать расход химических реагентов и сырья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существлять оперативный контроль за обеспечением материальными и энергетическими ресурсами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эксплуатировать оборудование и коммуникации производственного объекта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существлять контроль за образующимися при производстве продукции отходами, сточными водами, выбросами в атмосферу, методами утилизации и переработки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существлять выполнение требования охраны труда, промышленной и пожарной безопасности при эксплуатации производственного объекта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оценивать состояние техники безопасности, экологии окружающей среды на производственном объекте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ыявлять, анализировать причины нарушения технологического процесса и разрабатывать меры по их предупреждению и ликвидации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оизводить необходимые материальные и технологические расчеты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рассчитывать технико-экономические показатели технологического процесса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использовать информационные технологии для решения профессиональных задач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контролировать качество сырья, полуфабрикатов и выход готовой продукции; 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анализировать причины брака, разрабатывать мероприятия по их предупреждению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использовать нормативную и техническую документацию в профессиональной деятельности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носить изменения в технологические схемы установок;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разрабатывать инструкции, нормативно-техническую документацию по контролю над технологическим режимом структурного подраз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0" w:leader="none"/>
        </w:tabs>
        <w:autoSpaceDE w:val="false"/>
        <w:spacing w:before="80" w:after="8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вышать эффективность работы установок на основе внедрения новой техники и технологии произво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0" w:leader="none"/>
        </w:tabs>
        <w:autoSpaceDE w:val="false"/>
        <w:spacing w:before="80" w:after="80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лассификацию основных процессов, применяемых при переработке нефти и нефтепродуктов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сновные закономерности процессов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изико-химические свойства компонентов сырья, материалов, готового продукта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устройство и принцип действия оборудования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ребования, предъявляемые к сырью, материалам и готовому продукту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характеристику трубопроводов и трубопроводной арматуры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заимосвязь параметров технологического процесса и влияние их на качество и количество продукта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а контроля и регулирования регламентированных значений параметров технологического процесса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меняемые средства автоматизации, контуры контроля и регулирования параметров технологического процесса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истему противоаварийной защиты, применяемой на производственном объекте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ипичные нарушения технологического режима, причины, способы предупреждения нарушений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ехническую характеристику оборудования и правила эксплуатации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а выполнения чертежа технологической схемы, совмещенной с функциональной схемой автоматизации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а выполнения сборочного чертежа аппарата, применяемого на производственном объекте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иды брака, причины его появления и способы устранения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зможные опасные и вредные факторы и средства защиты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авила и нормы охраны труда, техники безопасности, промышленной санитарии и противопожарной защиты, экологической безопасности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ребования, предъявляемые к сырью, полуфабрикатам и готовой продукции в соответствии с нормативной документацией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сновные виды документации по организации и ведению технологического процесса на установке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рядок составления и правила оформления технологической документации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етоды контроля, обеспечивающие выпуск продукции высокого качества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изводственные мощности, номенклатуру выпускаемой продукции;</w:t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едовой отечественный и зарубежный опыт в области аналогичного производства;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етоды определения эффективности внедрения новой техники и технологии;</w:t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рганизация практик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Для проведения производственной(преддипломной) практики  разрабатывается следующая документ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>
          <w:sz w:val="28"/>
          <w:szCs w:val="28"/>
        </w:rPr>
        <w:t>план-график консультаций и контроля за выполнением студентами программы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>
          <w:sz w:val="28"/>
          <w:szCs w:val="28"/>
        </w:rPr>
        <w:t>договоры с предприятиями по проведению производственной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>
          <w:sz w:val="28"/>
          <w:szCs w:val="28"/>
        </w:rPr>
        <w:t>приказ о распределении студентов по базам практики и назначении руководителя практики от образовательного учреждения (О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ные обязанности руководителя практики от ОУ входя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>
          <w:sz w:val="28"/>
          <w:szCs w:val="28"/>
        </w:rPr>
        <w:t>установление связи с руководителями производственной практики от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гласование с организациями программы, содержания и планируемых результатов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уководства практи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>
          <w:sz w:val="28"/>
          <w:szCs w:val="28"/>
        </w:rPr>
        <w:t>контроль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уппы в случае применения групповых форм проведе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70" w:hanging="513"/>
        <w:jc w:val="both"/>
        <w:rPr/>
      </w:pPr>
      <w:r>
        <w:rPr>
          <w:sz w:val="28"/>
          <w:szCs w:val="28"/>
        </w:rPr>
        <w:t>разработка и согласование с организациями формы отчетности и оценочного материала прохождения прак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  <w:tab w:val="left" w:pos="851" w:leader="none"/>
        </w:tabs>
        <w:autoSpaceDE w:val="false"/>
        <w:ind w:left="922" w:hanging="8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   выполнения практикантами  программы практик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туденты при прохождении практики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лностью выполнять задания, предусмотренные программой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570" w:hanging="513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учать и строго соблюдать нормы охраны труда и правила пожарной безопасност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ходе  освоения  программы   преддипломной  практики  студент  должен  быть готовым  к  самостоятельной  трудовой  деятель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сплуатация технологического оборудования и коммуника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дение технологического процесса на установках І и ІІ категор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упреждение и устранение, возникающих производственных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нциден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коллектива подраздел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 по одной или нескольким профессиям рабочих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ям служащи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  преддипломной практики обучающийся сдаёт отчет в соответствии с содержанием тематического плана практики и по форме, установленной ГБПОУ   ИО  «АПТ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тоговая аттестация по  практике  проводится в форме дифференцированного зачета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туденты  не  выполнившие  план  производственной  (преддипломной)  практики,  не  допускаются  к  государственной  итоговой 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 Форма контроля: </w:t>
      </w:r>
      <w:r>
        <w:rPr>
          <w:sz w:val="28"/>
          <w:szCs w:val="28"/>
        </w:rPr>
        <w:t>дифференцированный зачет (комплексный)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38" w:hanging="0"/>
        <w:rPr/>
      </w:pPr>
      <w:r>
        <w:rPr>
          <w:b/>
          <w:sz w:val="28"/>
          <w:szCs w:val="28"/>
        </w:rPr>
        <w:t xml:space="preserve">1.5. </w:t>
      </w:r>
      <w:r>
        <w:rPr>
          <w:b/>
          <w:bCs/>
          <w:color w:val="000000"/>
          <w:sz w:val="28"/>
          <w:szCs w:val="28"/>
        </w:rPr>
        <w:t>Количество часов на освоение программы преддипломной практики:</w:t>
      </w:r>
    </w:p>
    <w:p>
      <w:pPr>
        <w:pStyle w:val="Normal"/>
        <w:shd w:fill="FFFFFF" w:val="clear"/>
        <w:ind w:right="38" w:hanging="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его 144  часа (4 недели)</w:t>
        <w:b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 результаты освоения ПРОГРАММЫ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зультатом освоения программы производственной практики является освоение обучающимися  профессиональных и общих компетенций в рамках модулей ОПОП  по виду профессиональной деятельности (ВПД): </w:t>
      </w:r>
      <w:r>
        <w:rPr/>
        <w:t>Планирование и организация работы коллектива подразделени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ировать и регулировать технологический режим с использованием средств автоматизации и результатов анализ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ировать качество сырья, получаемых продук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ПК 2.3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нтролировать расход сырья, продукции, реагентов, катализаторов, топливно-энергетических ресурс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756"/>
      </w:tblGrid>
      <w:tr>
        <w:trPr/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д</w:t>
            </w:r>
          </w:p>
        </w:tc>
        <w:tc>
          <w:tcPr>
            <w:tcW w:w="7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бщие компетенци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0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0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</w:rPr>
              <w:t>Осуществлять поиск, анализ и интерпретацию информации, необходимой для выполнения  задач профессиональной деятельност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0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0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</w:rPr>
              <w:t>Работать в коллективе и команде, эффективно взаимодействовать  с коллегами, руководством, клиентами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09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 10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 xml:space="preserve">3. СТРУКТУРА И СОДЕРЖАНИЕ </w:t>
      </w:r>
      <w:r>
        <w:rPr>
          <w:b/>
          <w:bCs/>
          <w:sz w:val="28"/>
          <w:szCs w:val="28"/>
        </w:rPr>
        <w:t>ПРЕДДИПЛОМНОЙ</w:t>
      </w:r>
      <w:r>
        <w:rPr>
          <w:b/>
          <w:sz w:val="28"/>
          <w:szCs w:val="28"/>
        </w:rPr>
        <w:t xml:space="preserve"> ПРАКТИ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b/>
          <w:bCs/>
          <w:sz w:val="28"/>
          <w:szCs w:val="28"/>
        </w:rPr>
        <w:t xml:space="preserve"> Структура преддипломной прак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2407"/>
        <w:gridCol w:w="1679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тем  практики  и  виды работ, обеспечивающих  формирование П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ормированные</w:t>
            </w:r>
          </w:p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Ознакомление с задачами и программой практики, правилами внутреннего распоряд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-  ПК 2.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2. Изучение правил техники безопасности, противопожарной безопасности и промсанитарии на производств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2.1-  ПК 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Дублирование обязанностей обслуживающего персонала на одной из установок предприятия. Изучение структуры предприятия, его сырьевой базы, ассортимента выпускаемой продукции , поточной схемы производства, взаимосвязи основных  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спомогательных цехов и подразделений, снабжение сырьем, реагентами,  водой, воздухом, азотом, топливно- энергетическими ресурсам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 2.1-  ПК 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Изучение основных структурных подразделений предприятия АО «АНХК». Планово-экономический отдел: сбор данных для экономической части дипломного проекта, определение основных технико-экономических показателей процесса.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2.1-  ПК 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Систематизация материалов, собранных для выполнения выпускной  квалификационной  работы, проверка соответствия собранного материала требованиям задания на дипломное проектирован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2.1-  ПК 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3.2. Тематический план и содержание </w:t>
      </w:r>
      <w:r>
        <w:rPr>
          <w:b/>
          <w:bCs/>
          <w:sz w:val="28"/>
          <w:szCs w:val="28"/>
        </w:rPr>
        <w:t>преддипломной практи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646"/>
        <w:gridCol w:w="993"/>
        <w:gridCol w:w="70"/>
        <w:gridCol w:w="1064"/>
        <w:gridCol w:w="708"/>
        <w:gridCol w:w="709"/>
        <w:gridCol w:w="1276"/>
      </w:tblGrid>
      <w:tr>
        <w:trPr>
          <w:trHeight w:val="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lang w:eastAsia="en-US"/>
              </w:rPr>
              <w:t>Ин-декс моду-ля или ин-декс МДК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lang w:eastAsia="en-US"/>
              </w:rPr>
              <w:t>Виды работ (темы практики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ы формиру-емых компетен-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и методы контроля</w:t>
            </w:r>
          </w:p>
        </w:tc>
      </w:tr>
      <w:tr>
        <w:trPr>
          <w:trHeight w:val="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  <w:lang w:eastAsia="en-US"/>
              </w:rPr>
              <w:t>По учебному пла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нсуль-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lang w:eastAsia="en-US"/>
              </w:rPr>
              <w:t>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lang w:eastAsia="en-US"/>
              </w:rPr>
              <w:t>П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Ознакомление с задачами и программой практики, правилами внутреннего распорядк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2. Изучение правил техники безопасности, противопожарной безопасности и промсанитарии на производств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ма 3. Изучение основных структурных подразделений предприятия АО «АНХК»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ма 4. Изучение структуры предприятия, его сырьевой базы, ассортимента выпускаемой продукци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ма 5. Изучение поточной схемы производств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Изучение взаимосвязи основных  и вспомогательных цехов и подразделений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ма 7. Изучение снабжения сырьем, реагентами,  водой, воздухом, азотом, топливно- энергетическими ресурса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ма 8. Дублирование обязанностей обслуживающего персонала на одной из установок предприят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ма 9. Планово-экономический отдел: сбор данных для экономической части дипломного проект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ма 10. Определение основных технико-экономических показателей процесс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Тема 11.Систематизация материалов, собранных для выполнения выпускной  квалификационной  работы, проверка соответствия собранного материала требованиям задания на дипломное проектирование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ч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 практик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spacing w:lineRule="auto" w:line="276" w:before="0" w:after="0"/>
        <w:ind w:left="85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caps/>
        </w:rPr>
        <w:t>условия реализации рабочей программы преддипломной  практик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-426" w:leader="none"/>
        </w:tabs>
        <w:spacing w:lineRule="auto" w:line="276"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Требования </w:t>
      </w:r>
      <w:r>
        <w:rPr>
          <w:b/>
          <w:sz w:val="28"/>
          <w:szCs w:val="28"/>
        </w:rPr>
        <w:t>к условиям проведения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firstLine="709"/>
        <w:jc w:val="both"/>
        <w:rPr/>
      </w:pPr>
      <w:r>
        <w:rPr>
          <w:sz w:val="28"/>
          <w:szCs w:val="28"/>
        </w:rPr>
        <w:t xml:space="preserve">Реализация рабочей программы преддипломной практики предполагает проведение практики на предприятиях/организациях на основе  прямых договоров, заключаемых между образовательным учреждением и каждым предприятием/организацией, куда направляются обучающиеся. </w:t>
      </w:r>
    </w:p>
    <w:p>
      <w:pPr>
        <w:pStyle w:val="Style21"/>
        <w:shd w:fill="FFFFFF" w:val="clear"/>
        <w:tabs>
          <w:tab w:val="clear" w:pos="708"/>
          <w:tab w:val="left" w:pos="-426" w:leader="none"/>
        </w:tabs>
        <w:spacing w:lineRule="auto" w:line="276" w:before="0" w:after="0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-426" w:leader="none"/>
        </w:tabs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</w:t>
      </w: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роизводственной (преддипломной) практики предполагает использовать базу предприятия АО «Ангарская нефтехимическая компания». Предприятие имеет современное   оборудование с высокой степенью автоматизации технологических процессов.  Первостепенное внимание к контролю качества на всех стадиях производства позволяет выпускать товарную продукцию высокого качества, соответствующую современным требованиям, которая применяется в различных областях народного хозяйства. Практика проводится концентрированно в рамках модуля.</w:t>
      </w:r>
    </w:p>
    <w:p>
      <w:pPr>
        <w:pStyle w:val="Style21"/>
        <w:shd w:fill="FFFFFF" w:val="clear"/>
        <w:tabs>
          <w:tab w:val="clear" w:pos="708"/>
          <w:tab w:val="left" w:pos="-426" w:leader="none"/>
        </w:tabs>
        <w:spacing w:lineRule="auto" w:line="276" w:before="0" w:after="0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адров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актикой осуществляют преподаватели специальных дисциплин/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Style21"/>
        <w:shd w:fill="FFFFFF" w:val="clear"/>
        <w:tabs>
          <w:tab w:val="clear" w:pos="708"/>
          <w:tab w:val="left" w:pos="-426" w:leader="none"/>
        </w:tabs>
        <w:spacing w:lineRule="auto" w:line="276" w:before="0" w:after="0"/>
        <w:ind w:left="567" w:hanging="993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подаватели специальных дисциплин, осуществляющие непосредственное руководство практикой обучающихся, должны иметь высшее/среднее 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Style21"/>
        <w:shd w:fill="FFFFFF" w:val="clear"/>
        <w:tabs>
          <w:tab w:val="clear" w:pos="708"/>
          <w:tab w:val="left" w:pos="-426" w:leader="none"/>
        </w:tabs>
        <w:spacing w:lineRule="auto" w:line="276" w:before="0" w:after="0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-426" w:leader="none"/>
        </w:tabs>
        <w:spacing w:lineRule="auto" w:line="276" w:before="0" w:after="0"/>
        <w:ind w:hanging="426"/>
        <w:rPr/>
      </w:pPr>
      <w:r>
        <w:rPr/>
      </w:r>
    </w:p>
    <w:p>
      <w:pPr>
        <w:pStyle w:val="Style21"/>
        <w:shd w:fill="FFFFFF" w:val="clear"/>
        <w:tabs>
          <w:tab w:val="clear" w:pos="708"/>
          <w:tab w:val="left" w:pos="-426" w:leader="none"/>
        </w:tabs>
        <w:spacing w:lineRule="auto" w:line="276" w:before="0" w:after="0"/>
        <w:ind w:left="426" w:firstLine="56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5. Перечень учебных изданий, Интернет-ресурсов, дополнительной литературы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bCs/>
          <w:i/>
          <w:i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Анчита Х. Переработка тяжелой нефти. Реакторы и моделирование процессов: пер. с англ. яз.– СПб.: ЦОП «Профессия», 2015. – 592 с.,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оронкова Л.Б. Ведение технологического процесса на установках I и II категорий. В 2 ч. 1 часть : для студ. учреждений сред. проф. образования/ Л.Б. Воронкова, М.А. Руфанова – М.: Издательский центр «Академия», 2017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оронкова Л.Б. Ведение технологического процесса на установках I и II категорий. В 2 ч. 2 часть : для студ. учреждений сред. проф. образования/ Л.Б. Воронкова, М.А. Руфанова – М.: Издательский центр «Академия», 2017 – 2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ГОСТЫ – [Электронный ресурс]. – Режим доступа:  </w:t>
      </w:r>
      <w:r>
        <w:rPr>
          <w:rFonts w:eastAsia="Times New Roman"/>
          <w:bCs/>
          <w:sz w:val="28"/>
          <w:szCs w:val="28"/>
          <w:u w:val="single"/>
        </w:rPr>
        <w:t>http://www.gosthelp.ru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анилов А.М Книга для чтения по переработке нефти. – СПб.: химиздат, 2014. – 352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ругов, Ю.С. Экологические анализы при розливах нефти и нефтепродуктов. Практическое руководство: 2-е изд., перераб. и доп./Ю.С. Другов, А.А. Родин. – М.: БИНОМ.: Лаборатория знаний, 2014. – 270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ршак А.А Нефтебазы и автозаправочные станции: учеб. Пособие – Ростов н/Д: Феникс, 2015. – 494с. : ил. – (Высшее образ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иберман Н. Выявление и устранение проблем в нефтепереработке. Практическое руководство : пер. с англ. яз. – СПб.:ЦОП «Профессия», 2014. – 528 с .,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давалов, Ю.А. Экология нефтегазового производства/Ю.А. Подавалов. – М.:Инфа-Инженерия, 2013. – 4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одвинцев И.Б Нефтепереработка. Практический вводный курс: учебное пособие: Издательский Дом «Интелект», 2014. – 120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2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улова Т.В., Фереферов М.Ю. и др. Технология переработки жидких и газообразных углеводород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 энергоносителей изд. Ангарского государственного политехнического университета,2015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2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М. Г. Карманный справочник нефтепереработчика.- М.: УНИИТЭ нефтехим,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Расчеты химико-технологических процессов: учеб. пособие/ А.Ф. Туболкин [и др.]; под ред. И.П. Мухленова.- М.: Альянс,  2015.-  24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Рябов В.Д Химия нефти и газа : учебное пособие. – М.: ИД «ФОРУМ» :ИНФА-М, 2017. – 335 с. – Высшее образ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мидович, Е.В. Технология переработки нефти и газа. Крекинг нефтяного сырья и переработка углеводородных газов. – М.: Альянс, 2014. –  3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Сотскова Е.Л. Основы автоматизации технологических процессов переработки нефти и газа: учебник / Е.Л. Сотскова, С.М. Головлева.- М.: Академия,  2014.- 304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Элверс Б. Топлива. Производство, применение, свойства. Справочник.: пер. с англ./под ред Т.Н. Митусовой. – СПб.: ЦОП «Профессия», 2014. – 416 с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Агабеков В.Е. Нефть и газ: технологии и продукты переработки. –Ростов н/Д: Феникс, 2014. -  458 с. : ил. – (Профессиональное мастерство)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Анчинта Х. Переработка тяжелых нефтей и нефтяных остатков. Гидрогенизационные процессы: пер. с англ. яз.– СПб. : ЦОП «Профессия», 2013. -  384 с.,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метов Р. С. Технология глубокой переработки нефти и газа УФО: ГИММ, 200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ягин С. Н., Черчение: Справочное пособие – 4-е издание.-М.: ООО «Издательство АСТ», 200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любов С. К. Инженерная графика: Учебник для средних специальных учебных заведений, 200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жинская С. В. Химия и технология нефти и газа: учебное пособие – М.: Форум: ИНФРА-М, 200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ов В. Г. Физически-химические свойства нефтей, нефтяных фракций товарных нефтепродуктов:Учебное пособие СамГТУ, 200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шков Б. И. «Автоматическое управление» М.: Академия, 200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овян А. К. Технология переработки природных энергоносителей – М.: Химия, колос, 200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ин М. Г. Карманный справочник нефтепереработчика.- М.: УНИИТЭ нефтехим, 200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исилов В. А. Охрана труда: учебник-М.: форум: ИНФРА – М, 2004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нбук М. И. Основные направления модернизации нефтеперерабатывающей промышленности России с учетом тенденций развития мировых рынков нефтепродуков.-М.: МАКС ПРЕСС, 200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иков В. Н. Стандарты инженерной графики-М.: ФОРУМ: ИНФРА-М, 2007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законодательных и нормативных актов, инструкций по охране труда и промышленной безопасности ОАО «Куйбышевский НПЗ» Самара, 2004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рих В.Н., Расина М.Г. Химия и технология нефти и газа. Л., Химия, 1985. 407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усейнов Д.А. Технологические расчеты процессов нефтепереработки. М., Химия, 1964, 308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ин М.Г., Драбкин А.Е. Краткий справочник нефтепереработчика. Л., Химия, 1980, 328 с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узнецов А.А., Кагерманов С.М. Расчеты процессов и аппаратов нефтеперерабатывающей промышленности. М.,Гостехиздат, 1974, 343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арданашвили А.Г., Львова А.И. Примеры и задачи по технологии переработки нефти и газа. М., Химия, 1980, 254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удаков Е.Н. Расчеты основных процессов и аппаратов нефтепереработки. Справочник. Л., Химия 1979, 526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Адельсон С.В. Процессы и аппараты нефтепереработки и нефтехимии. М., Химия, 1983, 309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анатаров Т.А., Ахметшина М.Н. Технологические расчеты установок переработки нефти. М., Химия, 1987, 352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уханов В.П. Каталитические процессы в нефтепереработке. М., Химия, 1979, 325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Times New Roman"/>
          <w:b/>
          <w:caps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нтернет-ресурсы:</w:t>
      </w:r>
    </w:p>
    <w:p>
      <w:pPr>
        <w:pStyle w:val="Style19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айт «Химия нефти», электронный ресурс:</w:t>
      </w:r>
    </w:p>
    <w:p>
      <w:pPr>
        <w:pStyle w:val="Normal"/>
        <w:widowControl w:val="false"/>
        <w:shd w:fill="FFFFFF" w:val="clear"/>
        <w:autoSpaceDE w:val="false"/>
        <w:ind w:left="1440" w:hanging="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ximia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eft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ind w:firstLine="540"/>
        <w:rPr>
          <w:sz w:val="28"/>
          <w:szCs w:val="28"/>
        </w:rPr>
      </w:pP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igp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biy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567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5. КОНТРОЛЬ И ОЦЕНКА РЕЗУЛЬТАТОВ ОСВОЕНИЯ ПРОГРАММЫ ПРАКТИКИ</w:t>
      </w:r>
    </w:p>
    <w:p>
      <w:pPr>
        <w:pStyle w:val="Normal"/>
        <w:shd w:fill="FFFFFF" w:val="clear"/>
        <w:spacing w:before="280" w:after="280"/>
        <w:ind w:left="567" w:hanging="0"/>
        <w:jc w:val="center"/>
        <w:rPr/>
      </w:pPr>
      <w:r>
        <w:rPr>
          <w:rFonts w:eastAsia="Times New Roman"/>
          <w:b/>
          <w:sz w:val="28"/>
          <w:szCs w:val="28"/>
        </w:rPr>
        <w:t>Контроль и оценка</w:t>
      </w:r>
      <w:r>
        <w:rPr>
          <w:rFonts w:eastAsia="Times New Roman"/>
          <w:sz w:val="28"/>
          <w:szCs w:val="28"/>
        </w:rPr>
        <w:t xml:space="preserve"> результатов освоения производственной практики осуществляется руководителем практики в форме дифференцированного зачета (комплексный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2469"/>
        <w:gridCol w:w="2924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(освоенные на практике профессиональные компетенции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 и оцен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должен найти отражение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К 2.1.Контролировать и регулировать технологический режим с использованием средств автоматизации и результатов анализ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ходе выполнения практических рабо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рактике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К 2.2. Контролировать качество сырья, получаемых продукт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йствиями обучающегося в ходе выполнения работ;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че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рактике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К 2,3Контролировать расход сырья, продукции, реагентов, катализаторов, топливно-энергетических ресурс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 ходе выполнения практических рабо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рактике</w:t>
            </w:r>
          </w:p>
          <w:p>
            <w:pPr>
              <w:pStyle w:val="Style2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5.1 </w:t>
      </w:r>
      <w:r>
        <w:rPr>
          <w:b/>
        </w:rPr>
        <w:t>АТТЕСТАЦИЯ  ПРОИЗВОДСТВЕННОЙ ПРАКТИК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left="0" w:firstLine="9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widowControl w:val="false"/>
        <w:suppressAutoHyphens w:val="false"/>
        <w:spacing w:lineRule="auto" w:line="240" w:before="0" w:after="0"/>
        <w:ind w:left="567" w:firstLine="851"/>
        <w:jc w:val="both"/>
        <w:rPr/>
      </w:pPr>
      <w:r>
        <w:rPr>
          <w:szCs w:val="28"/>
        </w:rPr>
        <w:t xml:space="preserve">Аттестация преддипломной практики служит формой контроля освоения и проверки профессиональных знаний, общих и профессиональных компетенций, приобретенного практического опыта обучающихся в соответствии с требованиями ФГОС СПО по профессии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Формой промежуточной аттестации по итогам практики является дифференцированный зачет. Дифференцированный зачет проводится в последний день практики в виде защиты отче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дифференцированному зачету допускаются обучающиеся, выполнившие требования программы практики и предоставившие полный пакет отчетных документов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задание на практик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чет о практик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оцессе аттестации проводится экспертиза овладения общими и профессиональными компетенция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/>
      </w:pPr>
      <w:r>
        <w:rPr>
          <w:sz w:val="28"/>
          <w:szCs w:val="28"/>
        </w:rPr>
        <w:t xml:space="preserve">При выставлении итоговой оценки за преддипломную практику учитываютс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-результаты профессиональных компетенций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-правильность и аккуратность ведения документации преддипломной практики, </w:t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дуре аттестации принимают участие руководители преддипломной практики от учебного заведения (преподавател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отчетов </w:t>
      </w:r>
      <w:r>
        <w:rPr>
          <w:sz w:val="28"/>
          <w:szCs w:val="28"/>
        </w:rPr>
        <w:t>экспертизы овладения обучающимися общими и профессиональными компетенциям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дипломной практике ПДП.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76" w:hanging="709"/>
        <w:jc w:val="both"/>
        <w:rPr/>
      </w:pPr>
      <w:r>
        <w:rPr>
          <w:spacing w:val="-2"/>
          <w:sz w:val="28"/>
          <w:szCs w:val="28"/>
        </w:rPr>
        <w:t>Отчет по итогам преддипломной практики состоит из следующего:</w:t>
      </w:r>
    </w:p>
    <w:p>
      <w:pPr>
        <w:pStyle w:val="Style19"/>
        <w:widowControl w:val="false"/>
        <w:numPr>
          <w:ilvl w:val="3"/>
          <w:numId w:val="5"/>
        </w:numPr>
        <w:shd w:fill="FFFFFF" w:val="clear"/>
        <w:autoSpaceDE w:val="false"/>
        <w:spacing w:lineRule="exact" w:line="32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итульного листа;</w:t>
      </w:r>
    </w:p>
    <w:p>
      <w:pPr>
        <w:pStyle w:val="Style19"/>
        <w:widowControl w:val="false"/>
        <w:numPr>
          <w:ilvl w:val="3"/>
          <w:numId w:val="5"/>
        </w:numPr>
        <w:shd w:fill="FFFFFF" w:val="clear"/>
        <w:autoSpaceDE w:val="false"/>
        <w:spacing w:lineRule="exact" w:line="32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дания на практику;</w:t>
      </w:r>
    </w:p>
    <w:p>
      <w:pPr>
        <w:pStyle w:val="Style19"/>
        <w:numPr>
          <w:ilvl w:val="3"/>
          <w:numId w:val="5"/>
        </w:numPr>
        <w:shd w:fill="FFFFFF" w:val="clear"/>
        <w:tabs>
          <w:tab w:val="clear" w:pos="708"/>
          <w:tab w:val="left" w:pos="941" w:leader="none"/>
        </w:tabs>
        <w:spacing w:lineRule="exact" w:line="322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кста отчета;</w:t>
      </w:r>
    </w:p>
    <w:p>
      <w:pPr>
        <w:pStyle w:val="Style19"/>
        <w:widowControl w:val="false"/>
        <w:numPr>
          <w:ilvl w:val="3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писка использованных источников</w:t>
      </w:r>
    </w:p>
    <w:p>
      <w:pPr>
        <w:pStyle w:val="Style19"/>
        <w:widowControl w:val="false"/>
        <w:numPr>
          <w:ilvl w:val="3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 w:before="322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лендарного плана прохождения прак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spacing w:lineRule="exact" w:line="322" w:before="322" w:after="0"/>
        <w:jc w:val="both"/>
        <w:rPr/>
      </w:pPr>
      <w:r>
        <w:rPr>
          <w:rFonts w:eastAsia="Times New Roman"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Отчет по практике предоставляется в последний день практики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Проверка выполнения программы практики  проводится в форме текущего и итогов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Текущий контроль осуществляется руководителями практик по каждому рабочему месту на основании собранных материалов в соответствии с программой практик. В целях действенности текущего контроля практиканты должны регулярно заполнять отчёт по практике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Итоговый контроль производится по представлению отчета о практике.</w:t>
      </w:r>
      <w:r>
        <w:rPr>
          <w:rFonts w:cs="TimesNewRoman;MS Mincho" w:ascii="TimesNewRoman;MS Mincho" w:hAnsi="TimesNewRoman;MS Mincho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Формой итогового контроля прохождения преддипломной практики </w:t>
      </w:r>
      <w:r>
        <w:rPr>
          <w:sz w:val="28"/>
          <w:szCs w:val="28"/>
        </w:rPr>
        <w:t xml:space="preserve">студентами всех форм обучения является дифференцированный зачет. Критериями оценки являются уровень теоретического осмысления </w:t>
      </w:r>
      <w:r>
        <w:rPr>
          <w:spacing w:val="-1"/>
          <w:sz w:val="28"/>
          <w:szCs w:val="28"/>
        </w:rPr>
        <w:t xml:space="preserve">студентами своей практической деятельности (ее целей, задач, содержания, методов); степень и качество приобретенных студентами профессиональных </w:t>
      </w:r>
      <w:r>
        <w:rPr>
          <w:spacing w:val="-2"/>
          <w:sz w:val="28"/>
          <w:szCs w:val="28"/>
        </w:rPr>
        <w:t>умений, уровень профессиональной направленности студентов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Представленные отчеты впоследствии  используются как исходный материал при выполнении диплом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" w:right="29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уденты, не выполнившие программу практики по уважительной причине, а также получившие отрицательный отзыв о работе или неудовлетворительную оценку при защите отчетов, проходят практику </w:t>
      </w:r>
      <w:r>
        <w:rPr>
          <w:spacing w:val="-2"/>
          <w:sz w:val="28"/>
          <w:szCs w:val="28"/>
        </w:rPr>
        <w:t>повторно, в свободное от учебы время, или могут быть отчислены как имеющие академическую задолженность.</w:t>
      </w:r>
    </w:p>
    <w:p>
      <w:pPr>
        <w:pStyle w:val="Normal"/>
        <w:ind w:left="426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22" w:firstLine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ximia-nefti.ru/" TargetMode="External"/><Relationship Id="rId7" Type="http://schemas.openxmlformats.org/officeDocument/2006/relationships/hyperlink" Target="http://www.bigpi.biysk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55:00Z</dcterms:created>
  <dc:creator>Тамара</dc:creator>
  <dc:description/>
  <cp:keywords/>
  <dc:language>en-US</dc:language>
  <cp:lastModifiedBy>ооо</cp:lastModifiedBy>
  <cp:lastPrinted>2021-11-09T15:30:00Z</cp:lastPrinted>
  <dcterms:modified xsi:type="dcterms:W3CDTF">2022-11-02T04:55:00Z</dcterms:modified>
  <cp:revision>6</cp:revision>
  <dc:subject/>
  <dc:title/>
</cp:coreProperties>
</file>