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Министерство образования Иркут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«Ангарский политехнический техникум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06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start="2"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Calibri" w:cs="Times New Roman" w:ascii="Times New Roman" w:hAnsi="Times New Roman"/>
          <w:sz w:val="28"/>
          <w:szCs w:val="28"/>
        </w:rPr>
        <w:t>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ПОРТ  РАБОЧЕЙ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ПАСПОРТ РАБОЧЕЙ ПРОГРАММЫ УЧЕБНОЙ ДИСЦИПЛИНЫ </w:t>
      </w:r>
      <w:r>
        <w:rPr>
          <w:rFonts w:cs="Times New Roman" w:ascii="Times New Roman" w:hAnsi="Times New Roman"/>
        </w:rPr>
        <w:t>«Физическая культур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 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чая программа учебной дисциплины «Физическая культура» предназначена для изучения Физической культуры в учреждениях среднего профессионального образования, реализующих программу образования в соответствии с ФГОС СПО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8. 02.01 «Экономика и бухгалтерский учёт (по отраслям)»</w:t>
      </w:r>
      <w:r>
        <w:rPr>
          <w:rFonts w:cs="Times New Roman" w:ascii="Times New Roman" w:hAnsi="Times New Roman"/>
          <w:color w:val="000000"/>
        </w:rPr>
        <w:t>, при подготовке квалифицированных специалистов среднего звен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680"/>
        <w:jc w:val="both"/>
        <w:rPr/>
      </w:pPr>
      <w:r>
        <w:rPr>
          <w:rFonts w:eastAsia="Calibri" w:cs="Times New Roman" w:ascii="Times New Roman" w:hAnsi="Times New Roman"/>
        </w:rPr>
        <w:t xml:space="preserve">Учебная дисциплина «Физическая культура» является учебным предметом обязательной предметной области «Физическая культура, экология и основы безопасности жизнедеятельности» ФГОС среднего общего образования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В профессиональных образовательных организациях учебная дисциплина «Физическая культура» изучается в общеобразовательном цикле учебного плана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чая программа «Физическая культура» направлена </w:t>
      </w:r>
      <w:r>
        <w:rPr>
          <w:rFonts w:cs="Times New Roman" w:ascii="Times New Roman" w:hAnsi="Times New Roman"/>
        </w:rPr>
        <w:t xml:space="preserve">на достижение следующих целей: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физической культуры личности будущего   профессионала,  востребованного на современном рынке труда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витие физических качеств и способностей, совершенствование функциональных возможностей организма, укрепление индивидуального здоровья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 </w:t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воение системы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Освоение содержания учебной дисциплины «Физическая культура» обеспечивает достижение студентами следующих результатов: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чностных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и способность обучающихся к саморазвитию и личностному самоопределению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формированность устойчивой мотивации к здоровому образу жизни и обучению, к целенаправленному личностному совершенствованию двигательной активности с валеологической и профессиональной направленностью; неприятие вредных привычек: курения, употребления алкоголя, наркотиков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требность к самостоятельному использованию физической культуры, как составляющей доминанты здоровья;</w:t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риобретение личного опыта творческого использования профессионально-оздоровительных средств и методов двигательной активности;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готовность самостоятельно использовать в трудовых и жизненных ситуациях навыки профессиональной адаптивной физической культуры;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.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 в спортивной, оздоровительной и физкультурной деятельности;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навыков сотрудничества со сверстниками, умение продуктивно общаться и взаимодействовать в процессе физкультурно- оздоровительной и спортивной деятельности, учитывать позиции других участников деятельности, эффективно разрешать конфликты; 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умение оказывать первую помощь при занятиях спортивно- оздоровительной деятельностью;  </w:t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атриотизм, уважение к своему народу, чувства ответственности перед Родиной; </w:t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к служению Отечеству, его защите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метапредметных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в оздоровительной и социальной практике;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учебного сотрудничества с преподавателями и сверстниками с использованием специальных средств и методов двигательной активности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готовность и способность к самостоятельной информационно - 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навыков участия в различных видах соревновательной деятельности, моделирующих профессиональную подготовку;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использовать разнообразные формы и виды физкультурной деятельности для организации здорового образа жизни, активного отдыха и досуг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 способствует формированию следующих компетенций, предъявляемых ФГОС по реализуемой специаль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компетенции (ОК):</w:t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 2. Осуществлять поиск, анализ и интерпретацию информации, необходимой для выполнения задач</w:t>
      </w:r>
    </w:p>
    <w:p>
      <w:pPr>
        <w:pStyle w:val="Lis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К 3. Планировать и реализовывать собственное профессиональное и личностное развитие;</w:t>
      </w:r>
    </w:p>
    <w:p>
      <w:pPr>
        <w:pStyle w:val="Lis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Lis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 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</w:t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, в т.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межуточная  аттестация в 1 семестре в форм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 xml:space="preserve">  зачёта, во втором семестре в форме дифференцированного зачет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 семестр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01"/>
        <w:gridCol w:w="753"/>
        <w:gridCol w:w="2036"/>
        <w:gridCol w:w="2663"/>
        <w:gridCol w:w="3129"/>
        <w:gridCol w:w="1254"/>
      </w:tblGrid>
      <w:tr>
        <w:trPr>
          <w:trHeight w:val="119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 тем и  краткое содержание занят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  и   ИОР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ды формируемых компетенций</w:t>
            </w:r>
          </w:p>
        </w:tc>
      </w:tr>
      <w:tr>
        <w:trPr>
          <w:trHeight w:val="6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 Теоретическ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Физическая культура в общекультурной и профессиональной подготовке студентов СПО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3, с. 76 – 102 инструкция по Т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, с. 103-108 выполнить т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-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6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Учебно-тренировочны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Лёгкая атлети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 1 Основы техники ходьбы и бега на средние и длинные  дистан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;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Б  на занятиях легкой атлетико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6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2 Обучение технике бега на короткие дистанции, бег 100 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;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Обучение технике эстафетного бе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соревнований по легкой атлети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3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4 Контрольные тесты: бег  1000 м.,  метание грана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; грана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6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№ 5 Контрольные тесты: Прыжки в длину с разбега, бег 3 к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ая яма, рулетка; секундом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Футбо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6 Обучение ведению и обводке мяч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portzone.ru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: история футбо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7 Обучение элементам игры вратар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мячи; воро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</w:tr>
      <w:tr>
        <w:trPr>
          <w:trHeight w:val="5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 Обучение ударам по мячу, срединной, внутренней и внешней частью стоп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мячи; воро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пражнений №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9 Учебная игра по упрощённым правил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о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техники изучаемых двигательных действ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10 Удары головой на месте и в прыжк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мячи; воро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соревн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2-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актическая работа № 11 Элементы игры вратар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 Шахмат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2 Основные правила шахм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ахмат, рабочая тетрадь, комплект шахма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иг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13 Изучение основ дебю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сооб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 xml:space="preserve">Практическая работа № 14 Изучение основ миттельшпил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 для демонстра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иг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15 Изучение эндшпил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 для демонстра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иг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4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 Изучение основных технических приёмов связка, вилка, верте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 для демонстра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нформацию на chessrating.narod.r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4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 Шахматные упражнения и тес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8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8 Обучение ловли и передачи меча различными способ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ьные корзины и мячи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2-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19 Обучение ведению мяча - дриблин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тя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0 Обучение перехвату и накрыва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присед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2-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1 Обучение результативным броскам мяча в корзину (с места; в прыжке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 по технике исполн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-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22 Броски мяча после двух шагов и в прыжке с близкого и среднего расстоя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3 Броски мяча в корзину со средних и дальних дистанций одной и двумя руками от головы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4 Штрафной бросок одной и двумя руками от головы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25 Учебная игра по упрощённым правил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6 Контрольный тест:  бросок мяча в баскетбольную корзину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пражнений №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8" w:hRule="atLeast"/>
        </w:trPr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280" w:after="280"/>
        <w:jc w:val="center"/>
        <w:rPr/>
      </w:pPr>
      <w:r>
        <w:rPr/>
        <w:t>2 семестр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53"/>
        <w:gridCol w:w="761"/>
        <w:gridCol w:w="2055"/>
        <w:gridCol w:w="2688"/>
        <w:gridCol w:w="3159"/>
        <w:gridCol w:w="1267"/>
      </w:tblGrid>
      <w:tr>
        <w:trPr>
          <w:trHeight w:val="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 тем и  краткое содержание занят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  и   ИОР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  Теоре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. Физическая культура в обеспечении здоровь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4, с. 265-2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4, с. 108-111 Составление и проведение комплексов гимнас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74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Учебно-тренировочн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4 Обучение ловли и передачи меча различными способ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ьные корзины и мячи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25 Учебная игра по упрощённым правил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6  Контрольный тест:  бросок мяча в баскетбольную корзину 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рзины и мяч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пражнений №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7 Военно – прикладная физическ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подготовка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актическая работа № 27 Материальная часть А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елковый тир Пневматические винтов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онспект ТБ на занятиях стрельб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4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28 Контроль практических навыков по сборке и разборке А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елковый тир Пневматические винтов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клад «Правила прицеливания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№  29 Техника стрельбы из винтовки с опорой на стол. Стрельба из пневматической винтов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елковый тир Пневматические винтов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зучение правил соревнований по стрельб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4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ма 2.5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актическая работа № 30 Обучение одновременным и попеременным лыжным ход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ил соревнова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 № 31 Переход с одновременных лыжных ходов на попеременны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№ 32 Преодоление подъёмов и препятств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изучаемых двигательных дейст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2.2 Волейбол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ая работа № 33   Обучение деталям техники всех видов пода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www.volle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мячи волейбольная сетка,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тяж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ая работа № 34 Обучение ударам по мяч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sportzone.ru/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5 Общая физическая подготовка волейболис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; скамей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6 Обучение техники нападающего уда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ок волейбольные мяч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ать схему площад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7  Учебная игра по упрощённым правил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ные таблицы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</w:tc>
      </w:tr>
      <w:tr>
        <w:trPr>
          <w:trHeight w:val="5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8 Контрольный тест:  волейбольные подачи, прыжки в длину с мес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мяч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учение правил  игры по волейбол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9 Упражнения на тренажёрах на руки, плечевой пояс и груд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ган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40 Упражнения с гантелями на руки, плечевой пояс и груд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ган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1 Упражнения со штангой на спину, пресс и но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бли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2 Упражнения с собственным весом тел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скамь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тяж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2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-Roman" w:cs="Times New Roman" w:ascii="Times New Roman" w:hAnsi="Times New Roman"/>
                <w:sz w:val="24"/>
                <w:szCs w:val="24"/>
              </w:rPr>
              <w:t>Практическая работа № 43 Упражнения с отягощение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бли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</w:tc>
      </w:tr>
      <w:tr>
        <w:trPr>
          <w:trHeight w:val="5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4 Контрольные тесты: Прыжки на скакалке, отжимания, пресс, подтяги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; брусь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пражнений №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45 Опорные прыжки различными способ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ь, козёл», гимнастические м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6 Лазание по канату и гимнастической стенк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а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дская ст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43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7 Танцевально-силовой комплекс аэроб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, скакал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4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8 Обучение отдельным элементам акробатических упражнений (связок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м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тяж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9 Прыжки в высоту различными способ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планка для прыжков в высоту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 50 Контрольные тесты:  акробатическая комбинац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м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, 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Лёгкая атлети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1 Техника прыжков в длину с разбе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ая яма, рулетка; 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ОФ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2 Обучение технике метания грана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метания, грана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3 Контрольное тестирование: бег  100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присед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  54 Техника бега на 400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5 Техника эстафетного бега 4 х 100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6 Контрольное тестирование: бег  1000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 итогам уро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7  Контрольное тестирование: бег 3000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ланк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58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ё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9 Дифференцированный зач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4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299" w:charSpace="4294964838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3.1. Требования к минимальному материально – техническому обеспеч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№116 «Руководителя физического воспитан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абочее место преподавателя, наглядные пособия, комплект учебно-методической документ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ми средствами обучения (компьютер с лицензионным программным обеспечение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7 «Зал борьб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ренажеры для занятий атлетической гимнастикой – 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беговая дорожка, ковер борцовский, бодибары – 15, гантели (разные), гири 10, 16, 24 кг, секундомеры, весы напольные, шведская стенка, музыкальный цент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8 «Спортивный зал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борудование и инвентарь: стенка гимнастическая, перекладина навесная универсальная для стенки гимнастической, гимнастические скамейки, гимнастические снаряды (брусья, конь, козёл для прыжков и др.), маты гимнастические, канат, стойки для прыжков в высоту, перекладина для прыжков в высоту, зона приземления для прыжков в высоту, скакалки, палки гимнастические, мячи набивные, мячи для ме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Лыжная база» оборудование и инвентарь: палки лыжные 38 пар; лыжи – 31 пара; ботинки лыжные – 36 пар, стойки – 2 шт, ст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Style21"/>
        <w:numPr>
          <w:ilvl w:val="0"/>
          <w:numId w:val="6"/>
        </w:numPr>
        <w:rPr/>
      </w:pPr>
      <w:r>
        <w:rPr>
          <w:sz w:val="22"/>
          <w:szCs w:val="22"/>
        </w:rPr>
        <w:t>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-М.,2017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сеев Ю.И. Физическая культура / Учебное пособие – изд.4-е. – Ростов н/Д: Феникс, 20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Жигарева О.  Повышение эффективности физической подготовки студентов. Учебное пособие – М.: Прометей, 2018.-  116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Майлеченко Е., Доценко Н., и др. Физическая культура. Курс лекций. Учебное пособие –М: Юнити-Дана  2017.- 272 с.</w:t>
      </w:r>
    </w:p>
    <w:p>
      <w:pPr>
        <w:pStyle w:val="Style22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Style2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департамента физической культуры и спорта города Москвы                                   </w:t>
      </w:r>
      <w:hyperlink r:id="rId11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sspor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Российской федерации баскет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baske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1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айт Всероссийской федерации волей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olley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1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minstm.gov.ru –Официальный сайт Министерства спорта, туризма и молодежной политики Российской Федерации  </w:t>
      </w:r>
    </w:p>
    <w:p>
      <w:pPr>
        <w:pStyle w:val="Style2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ttp://www.edu.ru – Федеральный портал «Российское образование»:     </w:t>
      </w:r>
    </w:p>
    <w:p>
      <w:pPr>
        <w:pStyle w:val="Style21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1"/>
        <w:gridCol w:w="2835"/>
        <w:gridCol w:w="2739"/>
      </w:tblGrid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етоды оценки 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умения применения рациональных приемов двигательных функций в профессиональной деятельности пользования средствами профилактики перенапряжения характерными для данной специальност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ценка выполнения практических заданий, выполнение индивидуальных заданий, принятие нормативов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84" w:hRule="atLeast"/>
        </w:trPr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дорового образа жиз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Средства профилактики перенапряж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знания роли физической культуры, основ здорового образа жизни, зон физического здоровья для специальности, средства профилактики перенапряжений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volley.ru/" TargetMode="External"/><Relationship Id="rId9" Type="http://schemas.openxmlformats.org/officeDocument/2006/relationships/hyperlink" Target="http://www.sportzone.ru/" TargetMode="External"/><Relationship Id="rId10" Type="http://schemas.openxmlformats.org/officeDocument/2006/relationships/footer" Target="footer6.xml"/><Relationship Id="rId11" Type="http://schemas.openxmlformats.org/officeDocument/2006/relationships/hyperlink" Target="http://www.mossport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04:00Z</dcterms:created>
  <dc:creator>Проректор</dc:creator>
  <dc:description/>
  <cp:keywords/>
  <dc:language>en-US</dc:language>
  <cp:lastModifiedBy>ооо</cp:lastModifiedBy>
  <cp:lastPrinted>2018-10-31T01:15:00Z</cp:lastPrinted>
  <dcterms:modified xsi:type="dcterms:W3CDTF">2022-11-03T03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