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7"/>
      </w:tblGrid>
      <w:tr>
        <w:trPr>
          <w:trHeight w:val="5245" w:hRule="atLeast"/>
        </w:trPr>
        <w:tc>
          <w:tcPr>
            <w:tcW w:w="38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27555" cy="284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  <w:shd w:fill="FFFFFF" w:val="clear"/>
          </w:tcPr>
          <w:p>
            <w:pPr>
              <w:pStyle w:val="Heading1"/>
              <w:tabs>
                <w:tab w:val="clear" w:pos="708"/>
                <w:tab w:val="left" w:pos="636" w:leader="none"/>
              </w:tabs>
              <w:spacing w:before="240" w:after="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Министерство образования Иркутской </w:t>
              <w:br/>
              <w:t>области</w:t>
            </w:r>
          </w:p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Государственное бюджетное </w:t>
              <w:br/>
              <w:t xml:space="preserve">профессиональное образовательное </w:t>
              <w:br/>
              <w:t>учреждение Иркутской области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УЧЕБНОЙ ДИСЦИПЛИНЫ</w:t>
      </w:r>
    </w:p>
    <w:p>
      <w:pPr>
        <w:pStyle w:val="17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7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ОУД.10 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84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851"/>
      </w:tblGrid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rPr>
                <w:rFonts w:ascii="Times New Roman" w:hAnsi="Times New Roman" w:eastAsia="Times New Roman" w:cs="Times New Roman"/>
                <w:bCs/>
                <w:cap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670" w:hRule="atLeast"/>
        </w:trPr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  <w:t>условия реализации  учебной 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>
                <w:rFonts w:ascii="Times New Roman" w:hAnsi="Times New Roman" w:eastAsia="Times New Roman" w:cs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5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мати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предназначена для изучения математики с целью реализации ППССЗ среднего общего образования по специальности 38.02.01 Экономика и бухгалтерский учет (по отрасля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учебного плана: </w:t>
      </w:r>
      <w:r>
        <w:rPr>
          <w:rFonts w:cs="Times New Roman" w:ascii="Times New Roman" w:hAnsi="Times New Roman"/>
          <w:sz w:val="28"/>
          <w:szCs w:val="28"/>
        </w:rPr>
        <w:t>программа дисциплины входит в общеобразовательный цикл и является профильной дисциплин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</w:rPr>
        <w:t>Цели и результаты освоения учебной дисциплины, требования к результатам освоения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одержание программы дисциплины «Математика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целей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беспечения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беспечения сформированности логического, алгоритмического и математического мышления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беспечения сформированности умений применять полученные знания при решении различных задач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беспечения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своение содержания учебной дисциплины  обеспечивает достижение студентами следующи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ru-RU"/>
        </w:rPr>
        <w:t>результатов: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ru-RU"/>
        </w:rPr>
        <w:t>личностны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готовность и способность к самостоятельной, творческой и ответственной деятельности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ru-RU"/>
        </w:rPr>
        <w:t xml:space="preserve">метапредметных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ru-RU"/>
        </w:rPr>
        <w:t xml:space="preserve">предметных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ладение навыками использования готовых компьютерных программ при решении задач. </w:t>
      </w:r>
    </w:p>
    <w:p>
      <w:pPr>
        <w:pStyle w:val="Default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)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2)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3) 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4)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5)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highlight w:val="yellow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способствует формированию следующих видов деятельно</w:t>
      </w:r>
      <w:r>
        <w:rPr/>
        <w:t>сти обучающегося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ru-RU"/>
              </w:rPr>
              <w:t>Содержание обуч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ru-RU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ление с целями и задачами изучения математики при освоении профессий СПО и специальностей СПО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Алгеб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5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, ОК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Развитие понятия о числ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арифметические действия над числами, сочетая устные и письменные приемы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приближенные значения величин и погрешности вычислений (абсолютная и относительная); сравнивать числовые выраж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ошибки в преобразованиях и вычислениях (относится ко всем пунктам программы)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Корни, степени, логариф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корня n-й степени, свойствами радикалов и с правилами сравнением корней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определение корня и свойства корней. Вычислять и сравнивать корни, делать прикидку значения корня. Преобразовывать числовые и буквенные выражения, содержащие радикалы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расчеты по формулам, содержащим радикалы, осуществляя необходимые подстановки и преобразова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ределять равносильность выражений с радикалами. Решать иррациональные уравн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степени с действительным показателем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значения степени, используя при необходимости инструментальные средства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записывать корень n-й степени в виде степени с дробным показателем и наоборот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свойства степеней. Вычислять степени с рациональным показателем, делать прикидку значения степени, сравнивать степен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еобразовывать числовые и буквенные выражения, содержащие степени, применяя свойства. Решать показательные уравн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именением корней и степеней при вычислении средних, при делении отрезка в «золотом сечении». Решать прикладные задачи на «сложные проценты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еобразование алгебраических выраж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реобразования выражений, применяя формулы, связанные со свойствами степеней и логарифмов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ределять область допустимых значений логарифмического выражения. Решать логарифмические уравне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Основы тригонометр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ные понят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радианный метод измерения углов вращения и их связь с градусной мерой. Изображать углы вращения на окружности, соотносить величину угла с его расположением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определения тригонометрических функций для углов поворота и для острых углов прямоугольного треугольника и объяснять их взаимосвязь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ные тригонометрические тождеств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основные тригонометрические тождества для вычисления значений тригонометрических функций по одной из них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еобразования простейших тригонометрических выраж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основные формулы тригонометрии: формулы сложения, удвоения,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о свойствами симметрии точек на единичной окружности и применять их для вывода формул приведе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остейшие тригонометрические уравнения 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неравен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о формулам и по тригонометрическому кругу простейшие тригонометрические уравн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тмечать на круге решения простейших тригонометрических неравенств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Арксинус, арккосинус, арктангенс чис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обратных тригонометрических функций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определения арксинуса, арккосинуса, арктангенса числа, формулировать их, изображать на единичной окружности, применять при решении уравнений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Функции, их свойства и граф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Понятие о непрерывности функ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переменной, примерами зависимостей между переменным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графика, определять принадлежность точки графику функции. По формуле простейшей зависимости определять вид ее графика. Выражать по формуле одну переменную через другие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определением функции, формулировать его. Находить область определения и область значений функции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войства функции. Графическая интерпретация. Примеры функциональных зависимостей в реальных процессах и явлен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имерами функциональных зависимостей в реальных процессах из смежных дисциплин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доказательными рассуждениями некоторых свойств линейной и квадратичной функций, проводить исследование линейной, кусочно-линейной, дробно – линейной и квадратичной функций, строить их графики. Строить и читать графики функций. Исследовать функци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ставлять вид функции по данному условию, решать задачи на экстремум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реобразования графика функции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братные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учить понятие обратной функции, определять вид и строить график обратной функции, находить ее область определения и область значений. Применять свойства функций при исследовании уравнений и при решении задач на экстрему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знакомиться с понятием сложной функц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тепенные, показательные, логарифмические и тригонометрические функции. Обратные тригонометрические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числять значения функции по значению аргумента. Определять положение точки на графике по ее координатам и наоборот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спользовать свойства функций для сравнения значений степеней и логарифмов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троить графики степенных и логарифмических функц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оказательные и логарифмические уравнения и неравенства по известным алгоритмам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непрерывной периодической функции, формулировать свойства синуса и косинуса, строить их график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гармонических колебаний и примерами гармонических колебаний для описания процессов в физике и других областях зна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разрывной периодической функции, формулировать свойства тангенса и котангенса, строить их график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свойства функций для сравнения значений тригонометрических функций, для решения тригонометрических уравнени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троить графики обратных тригонометрических функций и определять по графикам их свойств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реобразование графиков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Начала математического анализ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оследова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числовой последовательности, способами ее задания, вычислениями ее член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ru-RU"/>
              </w:rPr>
              <w:t>Ознакомиться с понятием предела последовательности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вычислением суммы бесконечного числового ряда на примере вычисления суммы бесконечно убывающей геометрической прогресс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применение формулы суммы бесконечно убывающей геометрической прогрессии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оизводная и ее приме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производ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и формулировать ее механический и геометрический смысл, изучить алгоритм вычисления производной на примере вычисления мгновенной скорости и углового коэффициента касатель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ставлять уравнение касательной в общем вид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учить правила дифференцирования, таблицу производных элементарных функций, применять для дифференцирования функций, для составления уравнения касатель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теоремы о связи свойств функции и производной, формулировать их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водить с помощью производной исследование функции, заданной формул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станавливать связь свойств функции и производной по их графикам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производную для решения задач на нахождение наибольшего, наименьшего значения и на нахождение экстремума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ервообразная и интегра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интеграла и первообраз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правила вычисления первообразной и теорему Ньютона-Лейбниц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связь первообразной и ее с производной, на вычисление первообразной для данной функц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применение интеграла для вычисления физических величин и площадей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Уравнения и неравен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Уравнения и системы урав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Неравенства и системы неравенств с двумя переменным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остейшими сведениями о корнях алгебраических уравнений, с понятиями исследования уравнений и систем уравнени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теорию равносильности уравнений и ее применение. Повторить запись решения стандартных уравнений, приемы преобразования уравнений для сведения к стандартному уравнению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рациональные, иррациональные, показательные и тригонометрические уравнения и системы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спользовать свойства и графики функций для решения уравнений. Повторить основные приемы решения систем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уравнения, применяя все приемы (разложение на множители, введение новых неизвестных, подстановка, графический метод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системы уравнений, применяя различные способы. Ознакомиться с общими вопросами решения неравенств и использования свойств и графиков функций при решении неравенст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неравенства и системы неравенств, применяя различные способы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математические методы для решения содержательных задач из различных областей науки и практики. Интерпретировать результаты, учитывать реальные ограниче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-ОК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ные понятия комбинатор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правила комбинаторики и применять при решении комбинаторных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комбинаторные задачи методом перебора и по правилу умнож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ями комбинаторики: размещениями, сочетаниями и перестановками и формулами для их вычисл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бъяснять и применять формулы для вычисления размещений, перестановок и сочетаний при решении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биномом Ньютона и треугольником Паскал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рактические задачи с использованием понятий и правил комбинаторики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-ОК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Элементы теории вероятност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классическое определение вероятности, свойства вероятности, теорему о сумме вероятносте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ссмотреть примеры вычисления вероятностей. Решать задачи на вычисление вероятностей событий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-ОК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едставление данных (таблицы, диаграммы, график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едставлением числовых данных и их характеристик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рактические задачи на обработку числовых данных, вычисление их характеристик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Геометр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ямые и плоскости в пространств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и приводить доказательства признаков взаимного расположения прямых и плоскостей. Распознавать на чертежах и моделях различные случаи взаимного расположения прямых и плоскостей, аргументировать свои сужд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определения, признаки и свойства параллельных и перпендикулярных плоскостей, двугранных и линейных угл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остроения углов между прямыми, прямой и плоскостью, между плоскостями по описанию и распознавать их на моделях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признаки и свойства расположения прямых и плоскостей при решении задач. Изображать на рисунках и конструировать на моделях перпендикуляры и наклонные к плоскости, прямые, параллельные плоскости, углы между прямой и плоскостью и обосновывать построени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вычисление геометрических величин. Описывать расстояние от точки до плоскости, от прямой до плоскости,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и доказывать основные теоремы о расстояниях (теоремы существования, свойства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на чертежах и моделях расстояния и обосновывать свои суждения. Определять и вычислять расстояния в пространстве. Применять формулы и теоремы планиметрии для решения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параллельного проектирования и его свойствами. Формулировать теорему о площади ортогональной проекции многоугольник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теорию для обоснования построений и вычислений. Аргументировать свои суждения о взаимном расположении пространственных фигур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Многогран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исывать и характеризовать различные виды многогранников, перечислять их элементы и свойств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многогранники и выполнять построения на изображениях и на моделях многогранник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числять линейные элементы и углы в пространственных конфигурациях, аргументировать свои сужд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Характеризовать и изображать сечения, развертки многогранников, вычислять площади поверхносте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троить простейшие сечения куба, призмы, пирамиды. Применять факты и сведения из планиметр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видами симметрий в пространстве, формулировать определения и свойства. Характеризовать симметрии тел вращения и многогранник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свойства симметрии при решении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спользовать приобретенные знания для исследования и моделирования несложных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основные многогранники и выполнять рисунки по условиям задач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Тела и поверхности вращ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видами тел вращения, формулировать их определения и свойств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теоремы о сечении шара плоскостью и о плоскости, касательной к сфер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Характеризовать и изображать тела вращения, их развертки, сеч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построение сечений, на вычисление длин, расстояний, углов, площадей. Проводить доказательные рассуждения при решении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свойства симметрии при решении задач на тела вращения, на комбинацию тел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основные круглые тела и выполнять рисунок по условию задачи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Измерения в геометр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ями площади и объема, аксиомами и свойств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вычисление площадей плоских фигур, применяя соответствующие формулы и факты из планиметр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теоремы о вычислении объемов пространственных тел, решать задачи на применение формул вычисления объем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формулы для вычисления площадей поверхностей многогранников и тел вращения. Ознакомиться с методом вычисления площади поверхности сферы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вычисление площадей поверхности пространственных те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Координаты и векто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вектор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декартову систему координат в пространстве, строить по заданным координатам точки и плоскости, находить координаты точек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уравнения окружности, сферы, плоскости. Вычислять расстояния между точк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свойства векторных величин, правила разложения векторов в трехмерном пространстве, правила нахождения координат вектора в пространстве, правила действий с векторами, заданными координат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теорию при решении задач на действия с векторами. Изучить скалярное произведение векторов, векторное уравнение прямой и плоскости. Применять теорию при решении задач на действия с векторами, на координатный метод, на применение векторов для вычисления величин углов и расстояни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доказательствами теорем стереометрии о взаимном расположении прямых и плоскостей с использованием векторов.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Общие компетенции (ОК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9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9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9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9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9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9"/>
        <w:contextualSpacing/>
        <w:rPr>
          <w:rFonts w:ascii="Times New Roman" w:hAnsi="Times New Roman" w:eastAsia="Times New Roman" w:cs="Times New Roman"/>
          <w:color w:val="000000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9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9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9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851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851"/>
        <w:contextualSpacing/>
        <w:rPr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  <w:lang w:eastAsia="ru-RU"/>
        </w:rPr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4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492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871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образовательной программы 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6</w:t>
            </w:r>
          </w:p>
        </w:tc>
      </w:tr>
      <w:tr>
        <w:trPr>
          <w:trHeight w:val="397" w:hRule="atLeast"/>
        </w:trPr>
        <w:tc>
          <w:tcPr>
            <w:tcW w:w="949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, в т.ч. контрольные работы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в т.ч. лабораторные работы</w:t>
            </w:r>
          </w:p>
        </w:tc>
        <w:tc>
          <w:tcPr>
            <w:tcW w:w="187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1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49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межуточная аттестация проводится в фор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енного экзамен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5" w:footer="163" w:bottom="776"/>
          <w:pgNumType w:fmt="decimal"/>
          <w:formProt w:val="false"/>
          <w:titlePg/>
          <w:textDirection w:val="lrTb"/>
          <w:docGrid w:type="default" w:linePitch="299" w:charSpace="4294964838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18"/>
        <w:gridCol w:w="959"/>
        <w:gridCol w:w="1633"/>
        <w:gridCol w:w="1565"/>
        <w:gridCol w:w="2486"/>
        <w:gridCol w:w="1566"/>
      </w:tblGrid>
      <w:tr>
        <w:trPr>
          <w:trHeight w:val="18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Наименование разделов,  тем и краткое содержание заня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аудиторных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Вид зан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Наглядные пособия  и   ИО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  <w:t>Коды формируемых компетенций</w:t>
            </w:r>
          </w:p>
        </w:tc>
      </w:tr>
      <w:tr>
        <w:trPr>
          <w:trHeight w:val="13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3, ОК5</w:t>
            </w:r>
          </w:p>
        </w:tc>
      </w:tr>
      <w:tr>
        <w:trPr>
          <w:trHeight w:val="4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firstLine="42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Тема 1. Развитие понятия о числ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"/>
                <w:kern w:val="0"/>
                <w:sz w:val="24"/>
                <w:szCs w:val="24"/>
                <w:lang w:eastAsia="ru-RU"/>
              </w:rPr>
              <w:t xml:space="preserve">Рациональные числа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ррациональные числ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 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, 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онятие о мнимых и комплексных числах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, 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Действия с комплексными числам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 с.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№4 (4-6), №6 (1-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, 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грешности приближенных значений. Действия над приближенными значениями чисе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микрокалькулято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, 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firstLine="42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Тема 2. Корни, степени и логарифмы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рни натуральной степени из числа и их сво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образования выражений, содержащих радикал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693 (1-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тепени с рациональным показателем и их сво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691 (1-4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тепени с действительными показателями. Свойства степени с действительным показателе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>
          <w:trHeight w:val="60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ррациональные урав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70(5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2 (5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>
          <w:trHeight w:val="5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образование выражений, содержащих степе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692 (5-7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казательные урав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№9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показательных уравн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№95(1-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нятие логарифма.  Основное логарифмическое тождество. Десятичные и натуральные логарифм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>
          <w:trHeight w:val="5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авила действия с логарифм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ереход к новому основанию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№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>
          <w:trHeight w:val="5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образование логарифмических выраж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№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>
          <w:trHeight w:val="6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огарифмирование и потенцирование выраж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39 №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>
          <w:trHeight w:val="6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огарифмические урав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№98(1-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1-ОК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проверочное учеб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firstLine="42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Тема  3. Основы тригонометр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дианная мера угла. Определение тригонометрических функций числового аргумен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93-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наки, числовые значения и свойства чет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98-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сновные тригонометрические тожде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1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ражение тригонометрических функций через друг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34(1-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ериодичность и формулы привед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46(1-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игонометрические функции алгебраической суммы двух аргументов (формулы сложени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лака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61 (4-5), №163 (1-2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игонометрические функции удвоенного аргумен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66(3-4), 168 (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игонометрические функции половинного аргумен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2 №172 (1-2), </w:t>
              <w:br/>
              <w:t>173 (1-2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образование произведения тригонометрических функций  в сум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7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образование алгебраической суммы в произвед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лака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81, 182 (1,3,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образование тригонометрических выраж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№1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братные тригонометрические функ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49,1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стейшие тригонометрические урав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51,155 (1,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игонометрические урав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51-36, 157(1-2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игонометрические неравен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5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5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проверочное учеб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firstLine="42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Тема 4. Прямые и плоскости в пространстве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заимное расположение двух прямых в пространст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лекционное</w:t>
              <w:br/>
              <w:t>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ертежный инструмен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араллельность прямой и плоск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ертежный инструмен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 с.5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ерпендикулярность прямой и плоск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ертежный инструмен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Всего за 1 семестр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2 семестр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ерпендикуляр и наклон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 модел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гол между прямой и плоскость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 5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угранный угол. Угол между плоскостя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ерпендикулярность двух плоскос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еометрические преобразования простран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61-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араллельное проектирование. Площадь ортогональной проек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58-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ображение пространственных фигу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58-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4, 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Тема 5. Координаты и векторы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ямоугольная (декартова) система координат в пространстве. Формула расстояния между двумя точкам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 с.7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321, 333, 3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равнение сферы, плоскости и прям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5  №7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равнения прям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5  №2.1, 2.3, .26(1,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екторы. Модуль вектора. Равенство векторов. Сложение векторов. Умножение вектора на числ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3-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зложение вектора по направлениям. Угол между двумя векторами. Проекция вектора на ось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ординаты вектора. Скалярное произведение вектор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 с.86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ординат и векторов при решении математических и прикладных зада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3-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>
          <w:trHeight w:val="5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проверочное учеб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>
          <w:trHeight w:val="4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40" w:right="-404" w:hanging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Тема 6. Функции, их свойства и граф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4" w:firstLine="7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Функции. Свойства функц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</w:t>
              <w:br/>
              <w:t>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22-1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Арифметические операции над функциями. Сложная функция (композиция). Понятие о непрерывности функции. Обратные функ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3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тепенная функция, ее свойства и граф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 зан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казательная и логарифмическая функции, их свойства и граф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>
          <w:trHeight w:val="60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игонометрические функции. Обратные тригонометрические функции, их свойства и граф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09-1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>
          <w:trHeight w:val="6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образования графиков функ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 зан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актическая работа №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еобразование графиков функ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. материа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35-1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казательные и логарифмические  неравен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04(1-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игонометрические неравенст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5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>
          <w:trHeight w:val="5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проверочное учеб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>
          <w:trHeight w:val="4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40" w:right="-404" w:hanging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Тема 7. Начала математического анализ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следовательности. Способы задания и свойства числовых последовательнос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>
          <w:trHeight w:val="2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нятие о пределе последовательности. Суммирование последовательностей. Бесконечно убывающая геометрическая прогрессия и ее сум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>
          <w:trHeight w:val="6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изводная функ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>
          <w:trHeight w:val="42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еометрический и физический смысл производно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>
          <w:trHeight w:val="2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равнение касательной к графику функ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13-№2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>
          <w:trHeight w:val="6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оизводные суммы, разности, произведения, частн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1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>
          <w:trHeight w:val="6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оизводные основных элементарных функ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>
          <w:trHeight w:val="6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оизводные обратной функции и композиции функ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23 (1-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>
          <w:trHeight w:val="6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именение производной к исследованию функций и построению график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>
          <w:trHeight w:val="6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актическая работа 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Исследование функции и построение граф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торая производная, её геометрический и физический смыс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хождение скорости для процесса, заданного формулой и график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30-2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проверочное учеб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40" w:right="-404" w:hanging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Тема 8. Интеграл и его примен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пределение первообразной. Определение неопределенного интеграла, свойства неопределенного интегра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 интеграл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чные неопределенные интеграл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 интеграл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посредственное интегрирование. Метод замены переменн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56-2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личные способы нахождения неопределенного интегра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еометрический и физический смысл неопределенного интегра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67-26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пределение определенного интеграла, свойства определенного интегра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9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Способы вычисления определенного интеграла. Понятие криволинейной трапеции. Формула Ньютона—Лейбниц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9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ая работа №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хождение площади криволинейной трапе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29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проверочное учеб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4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Тема 9. Многогранники и круглые те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онятие многогранника. Развертка. Многогранные углы. Выпуклые многогран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.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 №441, 4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зма. Параллелепипе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4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 №447-4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ирамида. Тетраэд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 14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481-4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имметрии в кубе, в параллелепипеде, в призме и пирамиде. Сечения куба, призмы и пирамиды. Правильные многогранник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15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актическая работа № 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остроение сечений многогранник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4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</w:t>
            </w:r>
          </w:p>
        </w:tc>
      </w:tr>
      <w:tr>
        <w:trPr>
          <w:trHeight w:val="49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5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лощадь поверхности многогранника. Боковая и полная поверхность приз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460, 46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Боковая и полная поверхности пирамиды и усеченной пирамид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494, 4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Тела и поверхности вращения. Цилиндр. Основание, высота, боковая поверхность, образующая, развертка. Осевые сечения и сечения, параллельные основанию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151-15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5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>
          <w:trHeight w:val="5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ус. Усеченный конус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151-15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521, 5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Шар и сфера, их сечения. Касательная плоскость к сфер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151-153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бъем и его измерение. Интегральная формула объема. Объемы пространственных те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207 -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571, 5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числение  площадей поверхностей тел. Подобие тел. Отношения площадей поверхностей и объемов подобных те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5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9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актическая работа № 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Вычисление площадей поверхностей и объемов многогранников и тел вращ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573, 5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проверочное учеб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4" w:hanging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Тема 10. Комбинаторика, статистика и теория вероятнос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Основные понятия комбинаторики. Задачи на подсчет числа размещений, перестановок, сочетаний.  Формула бинома Ньютона. Треугольник Паска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66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304, №3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по комбинаторик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310-3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обытие, вероятность событи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3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Сложение и умножение вероятностей. Понятие о независимости собы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3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-ОК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актическая работа № 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Решение задач по теории вероятнос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323, 3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Дискретная случайная величина, закон ее распред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225-2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Числовые характеристики дискретной случайной величины. Понятие о законе больших чисе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228, вопрос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Представление данных, генеральная совокупность, выборка, среднее арифметическое, медиан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40" w:right="-404" w:hanging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Тема 11. Уравнения и неравен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циональные и иррациональные уравнения. Основные приемы их реш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 686 (6-1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истемы уравн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 687 (8-1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казательные уравнения. Системы показательных уравн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 95 (4-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игонометрические урав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 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циональные неравенства. Основные приемы их решения. Системы неравенст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 689 (3-5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ррациональные неравен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242-2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оказательные неравенства. Тригонометрические неравенств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 1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етод интервалов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 7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менение математических методов для решения содержательных задач из различных областей науки и прак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359  §41-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актическое занятие № 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Решение различных уравнений и неравенст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2 №69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трольная 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проверочное учебное 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1-ОК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повтор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повтор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повтор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повтор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2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22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22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Всего за 2 семестр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190" w:bottom="709"/>
          <w:pgNumType w:fmt="decimal"/>
          <w:formProt w:val="false"/>
          <w:textDirection w:val="lrTb"/>
          <w:docGrid w:type="default" w:linePitch="299" w:charSpace="4294964838"/>
        </w:sectPr>
      </w:pPr>
    </w:p>
    <w:p>
      <w:pPr>
        <w:pStyle w:val="Normal"/>
        <w:rPr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Реализация учебной дисциплины требует наличия учебного кабинета «Математики и математических дисциплин»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осадочные места по количеству обучающихся, рабочее место преподавателя, модели геометрических тел, наглядные пособия (раздаточный материал, стенды </w:t>
      </w:r>
      <w:r>
        <w:rPr>
          <w:rFonts w:cs="Times New Roman" w:ascii="Times New Roman" w:hAnsi="Times New Roman"/>
          <w:sz w:val="28"/>
        </w:rPr>
        <w:t xml:space="preserve">«Многогранники», «Тела вращения»,  «Окружность и круг. Правильные многоугольники», «Самостоятельная работа»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ортреты выдающихся ученых-математиков), комплект учебно-методической документации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Технические средства обучения: ПК, телевизо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Основные источни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Башмаков М.И. Математика: учеб. для студ. учреждений сред. проф. образования/ М.И. Башмаков. – 5-е изд., стер. - М,: Издательский центр «Академия»,  2018.-256 с. </w:t>
      </w:r>
    </w:p>
    <w:p>
      <w:pPr>
        <w:pStyle w:val="Normal"/>
        <w:widowControl w:val="false"/>
        <w:autoSpaceDE w:val="false"/>
        <w:spacing w:before="120" w:after="0"/>
        <w:rPr>
          <w:rFonts w:ascii="Times New Roman" w:hAnsi="Times New Roman" w:eastAsia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Дополнительные  источни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Богомолов Н.В. Сборник задач по математике: учебное пособие для ссузов/ Н.В.Богомолов – М: Дрофа 2009.-204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Лисичкин В.Г., Соловейчик И.Л. Математика в задачах с решениями: учебное пособие – СПб: «Лань», 2011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Богомолов Н.В. Математика: учеб. для ссузов / Н.В.Богомолов, П.И. Самойленко. – М : Дрофа 2012.-395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Подольский В.А. Сборник задач по математике: Учеб.пособие –М.:высш.шк., 2005.-495 с.</w:t>
      </w:r>
    </w:p>
    <w:p>
      <w:pPr>
        <w:pStyle w:val="Normal"/>
        <w:spacing w:lineRule="atLeast" w:line="10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36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kern w:val="0"/>
            <w:sz w:val="28"/>
            <w:szCs w:val="28"/>
            <w:lang w:eastAsia="ru-RU"/>
          </w:rPr>
          <w:t>http://school-collection.edu.ru</w:t>
        </w:r>
      </w:hyperlink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 – Электронный учебник «Математика в школе, XX1 век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36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kern w:val="0"/>
            <w:sz w:val="28"/>
            <w:szCs w:val="28"/>
            <w:lang w:eastAsia="ru-RU"/>
          </w:rPr>
          <w:t>http://fcior..edu.ru</w:t>
        </w:r>
      </w:hyperlink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 – информационные, тренировочные и контрольные материал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bCs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kern w:val="0"/>
            <w:sz w:val="28"/>
            <w:szCs w:val="28"/>
            <w:lang w:eastAsia="ru-RU"/>
          </w:rPr>
          <w:t>http://school-collection.edu.ru</w:t>
        </w:r>
      </w:hyperlink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 – Единая коллекция Цифровых образова</w:t>
      </w:r>
      <w:r>
        <w:rPr>
          <w:rFonts w:cs="Times New Roman" w:ascii="Times New Roman" w:hAnsi="Times New Roman"/>
          <w:bCs/>
          <w:sz w:val="28"/>
          <w:szCs w:val="28"/>
        </w:rPr>
        <w:t>тельных ресурсов</w:t>
      </w:r>
      <w:r>
        <w:br w:type="page"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Контроль и оценка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4053"/>
      </w:tblGrid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Личностные: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 Наблюдение и экспертная оценка во время выполнения практических работ, участия в конкурсах, олимпиадах. Фронтальный опрос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, эволюцией математических идей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 Наблюдение и экспертная оценка во время выполнения практических работ, участия в конкурсах, олимпиадах. Фронтальный опрос. Оценка внеаудиторной самостоятельной работы. Защита реферата. Выполнение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и способность к самостоятельной, творческой и ответственной деятельност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метапредметных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Наблюдение и экспертная оценка во время выполнения практических работ, участия в конкурсах, олимпиадах. Оценка внеаудиторной самостоятельной работы. Выполнение презентации,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Наблюдение и экспертная оценка во время выполнения практических работ, участия в конкурсах, олимпиадах. Выполнение презентации,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</w:t>
            </w:r>
          </w:p>
          <w:p>
            <w:pPr>
              <w:pStyle w:val="Normal"/>
              <w:spacing w:lineRule="auto" w:line="240" w:before="0" w:after="0"/>
              <w:ind w:righ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блюдение и оценка решения задач во время обучения, выполнения практических работ, участия в конкурсах, олимпиадах, работы над проектами, презентациями. </w:t>
            </w:r>
          </w:p>
          <w:p>
            <w:pPr>
              <w:pStyle w:val="Normal"/>
              <w:spacing w:lineRule="auto" w:line="240" w:before="0" w:after="0"/>
              <w:ind w:righ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Фронтальный опрос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Оценка внеаудиторной самостоятельной работы. Защита реферата. Самостоятельная работа с литературой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Наблюдение и оценка решения задач во время обучения, выполнения практических работ, участия в конкурсах, олимпиадах, работы над проектами, презентация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ценка внеаудиторной самостоятельной работы. 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предметных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обеседование, консультации, беседа. Наблюдение и экспертная оценка во время выполнения практических работ, Оценка внеаудиторной самостоятельной работы. 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обеседование, консультации, беседа. Наблюдение и экспертная оценка решения задач во время обучения, выполнения практических работ. Фронтальный опрос. Оценка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4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ценка выполнения тестовых заданий, решения уравнений и неравенств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 Оценка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,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обеседование, консультации, беседа. Наблюдение и оценка решения задач во время обучения, выполнения практических работ. Фронтальный опрос. Оценка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владение навыками использования готовых компьютерных программ при решении задач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Оценка внеаудиторной самостоятельной работы. Защита реферата. Выполнение презентаций.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11"/>
      <w:type w:val="nextPage"/>
      <w:pgSz w:w="11906" w:h="16838"/>
      <w:pgMar w:left="1701" w:right="845" w:gutter="0" w:header="0" w:top="1134" w:footer="709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ОК %1."/>
      <w:lvlJc w:val="left"/>
      <w:pPr>
        <w:tabs>
          <w:tab w:val="num" w:pos="0"/>
        </w:tabs>
        <w:ind w:left="644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  <w:kern w:val="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ind w:left="864" w:hanging="864"/>
      <w:jc w:val="center"/>
      <w:outlineLvl w:val="3"/>
    </w:pPr>
    <w:rPr>
      <w:rFonts w:ascii="Times New Roman" w:hAnsi="Times New Roman" w:eastAsia="Times New Roman" w:cs="Times New Roman"/>
      <w:b/>
      <w:color w:val="000000"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  <w:kern w:val="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  <w:kern w:val="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  <w:kern w:val="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7">
    <w:name w:val="Верхний колонтитул Знак"/>
    <w:qFormat/>
    <w:rPr>
      <w:rFonts w:ascii="Calibri" w:hAnsi="Calibri" w:eastAsia=";Times New Roman" w:cs=";Times New Roman"/>
      <w:color w:val="00000A"/>
      <w:kern w:val="2"/>
      <w:sz w:val="22"/>
      <w:szCs w:val="22"/>
    </w:rPr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8">
    <w:name w:val="Текст сноски Знак"/>
    <w:qFormat/>
    <w:rPr/>
  </w:style>
  <w:style w:type="character" w:styleId="12">
    <w:name w:val="Текст сноски Знак1"/>
    <w:qFormat/>
    <w:rPr>
      <w:rFonts w:ascii="Calibri" w:hAnsi="Calibri" w:eastAsia=";Times New Roman" w:cs=";Times New Roman"/>
      <w:color w:val="00000A"/>
      <w:kern w:val="2"/>
      <w:lang w:eastAsia="zh-CN"/>
    </w:rPr>
  </w:style>
  <w:style w:type="character" w:styleId="Style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ascii="Calibri" w:hAnsi="Calibri" w:eastAsia=";Times New Roman" w:cs=";Times New Roman"/>
      <w:color w:val="00000A"/>
      <w:kern w:val="2"/>
      <w:sz w:val="22"/>
      <w:szCs w:val="22"/>
      <w:lang w:eastAsia="zh-CN"/>
    </w:rPr>
  </w:style>
  <w:style w:type="character" w:styleId="Style561">
    <w:name w:val="style561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;Times New Roman" w:cs="Tahoma"/>
      <w:color w:val="00000A"/>
      <w:kern w:val="2"/>
      <w:sz w:val="16"/>
      <w:szCs w:val="16"/>
      <w:lang w:eastAsia="zh-CN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1">
    <w:name w:val="Подзаголовок Знак"/>
    <w:qFormat/>
    <w:rPr>
      <w:b/>
      <w:sz w:val="24"/>
    </w:rPr>
  </w:style>
  <w:style w:type="character" w:styleId="Style12">
    <w:name w:val="Основной текст Знак"/>
    <w:qFormat/>
    <w:rPr>
      <w:rFonts w:ascii="Calibri" w:hAnsi="Calibri" w:eastAsia=";Times New Roman" w:cs=";Times New Roman"/>
      <w:color w:val="00000A"/>
      <w:kern w:val="2"/>
      <w:sz w:val="22"/>
      <w:szCs w:val="22"/>
      <w:lang w:eastAsia="zh-CN"/>
    </w:rPr>
  </w:style>
  <w:style w:type="character" w:styleId="Style13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>
      <w:lang w:eastAsia="ko-KR"/>
    </w:rPr>
  </w:style>
  <w:style w:type="paragraph" w:styleId="18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  <w:color w:val="000000"/>
      <w:kern w:val="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kern w:val="0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olor w:val="000000"/>
      <w:kern w:val="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0:14:00Z</dcterms:created>
  <dc:creator>Проректор</dc:creator>
  <dc:description/>
  <cp:keywords/>
  <dc:language>en-US</dc:language>
  <cp:lastModifiedBy>ооо</cp:lastModifiedBy>
  <cp:lastPrinted>2021-02-16T14:13:00Z</cp:lastPrinted>
  <dcterms:modified xsi:type="dcterms:W3CDTF">2022-11-03T03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