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spacing w:before="240" w:after="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5"/>
        <w:suppressLineNumbers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СЭ.04 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АСПОРТ РАБОЧЕЙ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ПАСПОРТ  РАБОЧЕЙ ПРОГРАММЫ УЧЕБНОЙ ДИСЦИПЛИНЫ </w:t>
      </w:r>
      <w:r>
        <w:rPr>
          <w:rFonts w:cs="Times New Roman" w:ascii="Times New Roman" w:hAnsi="Times New Roman"/>
        </w:rPr>
        <w:t>«Физическая культур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рабочей программ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чебная дисциплина ОГСЭ.04 Физическая культура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38.02.01 Экономика и бухгалтерский учет (по отраслям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«Физическая культура» обеспечивает формирование общих компетенций по всем видам деятельности ФГОС СПО по специальности  38.02.01 Экономика и бухгалтерский учет (по отраслям). Особое значение дисциплина имеет при формировании и развитии ОК6, ОК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зическая культура осваивается как </w:t>
      </w:r>
      <w:r>
        <w:rPr>
          <w:rFonts w:cs="Times New Roman" w:ascii="Times New Roman" w:hAnsi="Times New Roman"/>
          <w:color w:val="000000"/>
          <w:spacing w:val="-2"/>
        </w:rPr>
        <w:t xml:space="preserve">базовая учебная дисциплина для </w:t>
      </w:r>
      <w:r>
        <w:rPr>
          <w:rFonts w:cs="Times New Roman" w:ascii="Times New Roman" w:hAnsi="Times New Roman"/>
          <w:color w:val="000000"/>
        </w:rPr>
        <w:t>специальности 38.02.01 в объёме 174 ча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524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 02, ОК 03, ОК 04, ОК 06, ОК 07, ОК 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ть физкультурно-оздоровительную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менять рациональные приемы двигательных функций в профессиональной деятельности.</w:t>
            </w:r>
          </w:p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сновы здорового образа жизни;</w:t>
            </w:r>
          </w:p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ловия профессиональной деятельности и зоны риска физического здоровья для профессии(специальности);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ства профилактики перенапряжения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4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, в т.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в т.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ая аттест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5 семестр – семестровый за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 6 семестр -  дифференцированный зачёт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675"/>
        <w:gridCol w:w="1226"/>
        <w:gridCol w:w="2101"/>
        <w:gridCol w:w="2270"/>
        <w:gridCol w:w="2864"/>
        <w:gridCol w:w="1425"/>
      </w:tblGrid>
      <w:tr>
        <w:trPr>
          <w:trHeight w:val="1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нятий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заняти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глядные пособия  и   ИОР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7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Теоретически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 Физическая культура и спорт как социальные явления, как явления культу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.3 стр. 4-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3 стр. 21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ыполнить практическую свести результаты в таблиц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-4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6-8</w:t>
            </w:r>
          </w:p>
        </w:tc>
      </w:tr>
      <w:tr>
        <w:trPr>
          <w:trHeight w:val="7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 Лёгкая атлетика 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е бега на короткие дистанции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екундомер, беговая дорож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вершенствование бега на средние и длинные дистан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екундомер, беговая дорож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эстафетного бег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е палоч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овторение правил соревнований по легкой атлетик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вершенствование метания гран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а 500г (700г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ые тесты: Прыжки в длину с разбега, бег 2 (3) 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ыжковая яма, рулетка; секундоме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Футбо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движения, остановки, передачи, удары по мяч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portzone.ru/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дготовить сообщение: история футб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дары по мячу различными сторонами сто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тбольные мячи; воро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акрепить изученную техник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и тактики спортивных иг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тбольные мячи; воро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зученной тех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игры врата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акрепление техники изучаемых двигательных действ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дары головой на месте и в прыжк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ьные мяч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соревн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82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 Шахматы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шахм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мплект шахмат, рабочая тетрадь, комплект шахма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-Roman" w:cs="Times New Roman" w:ascii="Times New Roman" w:hAnsi="Times New Roman"/>
              </w:rPr>
              <w:t>Изучение основ дебюта, миттельшпиля и эндшпи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ьютер, мультимедийный проекто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дготовить  сообщ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8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зучение основных технических приёмов связка, вилка, верте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8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новных технических приёмов вскрытое нападение и цугцван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8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тактики игры в шахм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ахмат, рабочая тетрадь, комплект шахма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ые упражнения и тес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упраж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</w:rPr>
              <w:t>Тема 2.2 Баскетбол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сновных элементов ведения игр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basket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защиты корзины вблиз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падения против личной защи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упраж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заимодействия при выбрасывании мяча из-за боковой лин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Контрольный тест:  бросок мяча в баскетбольную корзину  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4" w:hRule="atLeast"/>
        </w:trPr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before="280" w:after="280"/>
        <w:jc w:val="center"/>
        <w:rPr/>
      </w:pPr>
      <w:r>
        <w:rPr/>
        <w:t>4 семестр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97"/>
        <w:gridCol w:w="1182"/>
        <w:gridCol w:w="2027"/>
        <w:gridCol w:w="1777"/>
        <w:gridCol w:w="3630"/>
        <w:gridCol w:w="1340"/>
      </w:tblGrid>
      <w:tr>
        <w:trPr>
          <w:trHeight w:val="12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нятий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час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глядные пособия  и   ИО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занятий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ды формируемых компетенций</w:t>
            </w:r>
          </w:p>
        </w:tc>
      </w:tr>
      <w:tr>
        <w:trPr>
          <w:trHeight w:val="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Тема 1.2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тодическая разработ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ыполнить конспек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 Баскетбол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ое тестирование по штрафным броск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етбольные корзины и мя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ма 2.5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Лыжная подготовка</w:t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учение одновременным и попеременным лыжным ход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Лыжный инвент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спекта «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Б  на занятиях лыжной  подготовкой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</w:rPr>
              <w:t>Подъёмы, спуски с горы, передвижение по пересечённой мест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инвент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чение полу коньковому и коньковому ход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инвент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ход с одновременных лыжных ходов на попеременны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инвент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одъёмов и препятств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инвент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й до 5 км на вре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инвент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 w:cs="Times New Roman" w:ascii="Times New Roman" w:hAnsi="Times New Roman"/>
                <w:b/>
              </w:rPr>
              <w:t>Тема 2.2 Волейбол</w:t>
            </w:r>
          </w:p>
          <w:p>
            <w:pPr>
              <w:pStyle w:val="Style24"/>
              <w:rPr/>
            </w:pPr>
            <w:r>
              <w:rPr>
                <w:rFonts w:eastAsia="Calibri" w:cs="Times New Roman" w:ascii="Times New Roman" w:hAnsi="Times New Roman"/>
              </w:rPr>
              <w:t>Обучение одиночному и групповому блокировани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.volley.ru</w:t>
              </w:r>
            </w:hyperlink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лейбольная сетка, мя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Совершенствование приема и передачи мяча сверху и сниз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portzone.ru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 свист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нападающего уда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скакалки; скамей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подготовка волейболи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акалки; скамей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 игры по волейбо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урнирные таблиц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ыжки со скакалк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нтрольное тестирование: волейбольные подачи, прыжки в длину с ме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лейбольная сетка, мя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 игры по волейбо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 Атлетическая гимнасти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пражнения на тренажёрах на руки, плечевой пояс и груд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нажёры, планшет по технике испол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ыжки со скакалк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тренажёрах  на спину, пресс, ног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ибание-разгибание рук в упо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пражнения с гантелями и штангой на руки, плечевой пояс и груд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штанга, гантел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и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о скакал-кой, присед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пражнения с гантелями и штангой на спину, пресс, ног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клонная скамья, скакалки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собственным весом те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о скакал-кой, присед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Упражнения с отягощение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 </w:t>
            </w:r>
            <w:r>
              <w:rPr>
                <w:rFonts w:cs="Times New Roman" w:ascii="Times New Roman" w:hAnsi="Times New Roman"/>
                <w:b/>
              </w:rPr>
              <w:t>Гимнастика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чение отдельным элементам акробатических упражнений (связок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акробатической комбинации; опорные прыж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т, стен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шведская, </w:t>
            </w:r>
            <w:r>
              <w:rPr>
                <w:rFonts w:cs="Times New Roman" w:ascii="Times New Roman" w:hAnsi="Times New Roman"/>
              </w:rPr>
              <w:t>маты гимнастическ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 и гимнастической стенк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т, шведская стенка</w:t>
            </w:r>
            <w:r>
              <w:rPr>
                <w:rFonts w:cs="Times New Roman" w:ascii="Times New Roman" w:hAnsi="Times New Roman"/>
              </w:rPr>
              <w:t xml:space="preserve"> гимнастические ма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о-силовой комплекс аэроби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зыкальный центр, скакал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высоту различными способ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</w:t>
            </w:r>
            <w:r>
              <w:rPr>
                <w:rFonts w:cs="Times New Roman" w:ascii="Times New Roman" w:hAnsi="Times New Roman"/>
                <w:shd w:fill="FFFFFF" w:val="clear"/>
              </w:rPr>
              <w:t>планка для прыжков в высо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тесты:  акробатическая комбинац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Лёгкая атлети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акрепление техники метания гранаты,   бег 100 м. Контрольное тестирование: бег 500 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овая яма, рулетка; граната 500 г секундом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3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color w:val="00000A"/>
                <w:kern w:val="2"/>
                <w:lang w:eastAsia="zh-CN"/>
              </w:rPr>
              <w:t xml:space="preserve">Самостоятельная работа: подготовка к зачету. </w:t>
            </w:r>
            <w:r>
              <w:rPr>
                <w:rFonts w:cs="Times New Roman" w:ascii="Times New Roman" w:hAnsi="Times New Roman"/>
                <w:bCs/>
              </w:rPr>
              <w:t>Толкание ядра, бег 2000 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, ядро, сектор для толк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соревнова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09" w:hRule="atLeast"/>
        </w:trPr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Calibri" w:hAnsi="Calibri" w:eastAsia=";Times New Roman" w:cs=";Times New Roman"/>
          <w:sz w:val="22"/>
          <w:szCs w:val="22"/>
        </w:rPr>
      </w:pPr>
      <w:r>
        <w:rPr>
          <w:rFonts w:eastAsia=";Times New Roman" w:cs=";Times New Roman" w:ascii="Calibri" w:hAnsi="Calibri"/>
          <w:sz w:val="22"/>
          <w:szCs w:val="22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5 семестр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93"/>
        <w:gridCol w:w="1078"/>
        <w:gridCol w:w="2162"/>
        <w:gridCol w:w="2339"/>
        <w:gridCol w:w="2879"/>
        <w:gridCol w:w="1440"/>
      </w:tblGrid>
      <w:tr>
        <w:trPr>
          <w:trHeight w:val="14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нятий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занятий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глядные пособия  и   ИОР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6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3. Основы здорового образа и стиля жизни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.1 стр. 17-2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8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 Лёгкая атлетика 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,  100 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ыгучести,    400 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улетка, секундоме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тесты: бег  (500) 1000 м.,  метание гран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улетка, секундоме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звитие выносливости, совершенствование техники ме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а 500г (700г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эстафетного бег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екундомер, эстафетные палоч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тесты: Прыжки в длину с разбега, бег 2 (3) к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екундомер; прыжковая яма, рулет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 Баскетбо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</w:rPr>
              <w:t>Дриблинг без зрительного контрол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basket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гибание разгибание рук в упоре л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зучение вариантов зонной защи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быстрым прорыв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падение против прессинга, овладение действиями с заслон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ерия приседаний, прыжки со скакал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нтрольное тестирование по штрафным броск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8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 </w:t>
            </w:r>
            <w:r>
              <w:rPr>
                <w:rFonts w:cs="Times New Roman" w:ascii="Times New Roman" w:hAnsi="Times New Roman"/>
                <w:b/>
              </w:rPr>
              <w:t>Шахматы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-Roman" w:cs="Times New Roman" w:ascii="Times New Roman" w:hAnsi="Times New Roman"/>
              </w:rPr>
              <w:t>Совершенствование основ миттельшпиля и эндшпи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ахмат, рабочая тетрад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-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новных технических приёмов вскрытое нападение и цугцван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ьютер, мультимедийный проектор Магнитная доска для демонстрац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7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тактики игры в шахм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ьютер, мультимедийный проекто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овершенствование основ дебю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мплект шахма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ые упражнения и тес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полнить упраж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41" w:hRule="atLeast"/>
        </w:trPr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before="280" w:after="280"/>
        <w:jc w:val="center"/>
        <w:rPr/>
      </w:pPr>
      <w:r>
        <w:rPr>
          <w:b/>
        </w:rPr>
        <w:t>6</w:t>
      </w:r>
      <w:r>
        <w:rPr/>
        <w:t xml:space="preserve"> семестр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402"/>
        <w:gridCol w:w="1009"/>
        <w:gridCol w:w="2194"/>
        <w:gridCol w:w="2193"/>
        <w:gridCol w:w="2704"/>
        <w:gridCol w:w="1696"/>
      </w:tblGrid>
      <w:tr>
        <w:trPr>
          <w:trHeight w:val="73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нятий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часов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занятий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глядные пособия  и   ИОР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6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Тема 1.2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тодическая разработ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ыполнить конспек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 Баскетбол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дейские жесты, техника иг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защиты корзины вблиз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вершенствование нападения против личной защи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 при выбрасывании мяча из-за боковой лин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ма 2.5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Лыжная подготовка</w:t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овершенствование одновременных и попеременным лыжных ход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спекта «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Б  на занятиях лыжной  подготовко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полу конькового и конькового х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ки на лыжах с малого трампли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 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одъёмы, спуски с горы, передвижение по пересечённой мест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7 Военно – прикладная физическая подготовка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териальная часть А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АК-7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дготовить конспект ТБ на занятиях стрельбо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актических навыков по сборке и разборке А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АК-7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«Правила прицели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7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стрельбы из винтовки с опорой на стол. Стрельба из пневматической винтов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ковый тир Пневматические винтов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зучение правил соревнований по стрельб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8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2.2 Волейбо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нтрольное тестирование: волейбольные подачи, прыжки в длину с мес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олейбольная сетка,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 игры по волейбол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нтрольное силовое тестир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какалки; скамей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вершенствование техники прямого нападающего уд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олейбольная сетка,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 игры по волейбол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5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font300;Times New Roman" w:cs="font300;Times New Roman" w:ascii="Times New Roman" w:hAnsi="Times New Roman"/>
                <w:color w:val="00000A"/>
                <w:kern w:val="2"/>
                <w:lang w:eastAsia="zh-CN"/>
              </w:rPr>
              <w:t xml:space="preserve">Самостоятельная работа: подготовка к зачету. </w:t>
            </w:r>
            <w:r>
              <w:rPr>
                <w:rFonts w:cs="Times New Roman" w:ascii="Times New Roman" w:hAnsi="Times New Roman"/>
              </w:rPr>
              <w:t xml:space="preserve">Волейбольные подачи, прыжки в длину с места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олейбольная сетка,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 игры по волейбол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</w:tr>
      <w:tr>
        <w:trPr>
          <w:trHeight w:val="5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олейбольная сетка, мяч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,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-8</w:t>
            </w:r>
          </w:p>
        </w:tc>
      </w:tr>
      <w:tr>
        <w:trPr>
          <w:trHeight w:val="423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3.1. Требования к минимальному материально – техническому обеспеч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</w:t>
      </w:r>
      <w:r>
        <w:rPr>
          <w:rFonts w:cs="Times New Roman" w:ascii="Times New Roman" w:hAnsi="Times New Roman"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№116 «Руководителя физического воспитания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рабочее место преподавателя, наглядные пособия, комплект учебно-методической документации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техническими средствами обучения (компьютер с лицензионным программным обеспечение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 №117 «Зал борьбы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тренажеры для занятий атлетической гимнастикой – 6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беговая дорожка, ковер борцовский, бодибары – 15, гантели (разные), гири 10, 16, 24 кг, секундомеры, весы напольные, шведская стенка, музыкальный цент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 №118 «Спортивный зал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оборудование и инвентарь: стенка гимнастическая, перекладина навесная универсальная для стенки гимнастической, гимнастические скамейки, гимнастические снаряды (брусья, конь, козёл для прыжков и др.), маты гимнастические, канат, стойки для прыжков в высоту, перекладина для прыжков в высоту, зона приземления для прыжков в высоту, скакалки, палки гимнастические, мячи набивные, мячи для ме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Лыжная база» оборудование и инвентарь: палки лыжные 38 пар; лыжи – 31 пара; ботинки лыжные – 36 пар, стойки – 2 шт, ст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ind w:firstLine="567"/>
        <w:rPr>
          <w:rFonts w:cs="Calibri"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Style23"/>
        <w:numPr>
          <w:ilvl w:val="0"/>
          <w:numId w:val="6"/>
        </w:numPr>
        <w:rPr/>
      </w:pPr>
      <w:r>
        <w:rPr>
          <w:sz w:val="22"/>
          <w:szCs w:val="22"/>
        </w:rPr>
        <w:t>Бишаева А.А. Физическая культура: электронный учебник для студентов профессиональных образовательных организаций, осваивающих профессии и специальности СПО-М.,2017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источники: </w:t>
      </w:r>
    </w:p>
    <w:p>
      <w:pPr>
        <w:pStyle w:val="Style24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сеев Ю.И. Физическая культура / Учебное пособие – изд.4-е. – Ростов н/Д: Феникс, 20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Жигарева О.  Повышение эффективности физической подготовки студентов. Учебное пособие – М.: Прометей, 2018.-  116 с.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Майлеченко Е., Доценко Н., и др. Физическая культура. Курс лекций. Учебное пособие –М: Юнити-Дана  2017.- 272 с.</w:t>
      </w:r>
    </w:p>
    <w:p>
      <w:pPr>
        <w:pStyle w:val="Style24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Style2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айт департамента физической культуры и спорта города Москвы                                   </w:t>
      </w:r>
      <w:hyperlink r:id="rId11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osspor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айт Российской федерации баскет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basket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3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айт Всероссийской федерации волей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olley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3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minstm.gov.ru –Официальный сайт Министерства спорта, туризма и молодежной политики Российской Федерации  </w:t>
      </w:r>
    </w:p>
    <w:p>
      <w:pPr>
        <w:pStyle w:val="Style2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http://www.edu.ru – Федеральный портал «Российское образование»:     </w:t>
      </w:r>
    </w:p>
    <w:p>
      <w:pPr>
        <w:pStyle w:val="Style23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www.infosport.ru/xml/t/default.xml –Национальная информационная сеть «Спортивная Россия»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5" w:type="dxa"/>
        <w:jc w:val="left"/>
        <w:tblInd w:w="-15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1"/>
        <w:gridCol w:w="2835"/>
        <w:gridCol w:w="2739"/>
      </w:tblGrid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итерии оценк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етоды оценки 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умения применения рациональных приемов двигательных функций в профессиональной деятельности пользования средствами профилактики перенапряжения характерными для данной специальност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ценка выполнения практических заданий, выполнение индивидуальных заданий, принятие нормативов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84" w:hRule="atLeast"/>
        </w:trPr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дорового образа жиз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Средства профилактики перенапряж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знания роли физической культуры, основ здорового образа жизни, зон физического здоровья для специальности, средства профилактики перенапряжений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ронтальная беседа, устный опрос, тестирование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701" w:right="845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sportzone.ru/" TargetMode="External"/><Relationship Id="rId8" Type="http://schemas.openxmlformats.org/officeDocument/2006/relationships/hyperlink" Target="http://www.volley.ru/" TargetMode="External"/><Relationship Id="rId9" Type="http://schemas.openxmlformats.org/officeDocument/2006/relationships/hyperlink" Target="http://www.sportzone.ru/" TargetMode="External"/><Relationship Id="rId10" Type="http://schemas.openxmlformats.org/officeDocument/2006/relationships/footer" Target="footer5.xml"/><Relationship Id="rId11" Type="http://schemas.openxmlformats.org/officeDocument/2006/relationships/hyperlink" Target="http://www.mossport.ru/" TargetMode="Externa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04:00Z</dcterms:created>
  <dc:creator>Проректор</dc:creator>
  <dc:description/>
  <cp:keywords/>
  <dc:language>en-US</dc:language>
  <cp:lastModifiedBy>ооо</cp:lastModifiedBy>
  <cp:lastPrinted>2018-10-31T01:15:00Z</cp:lastPrinted>
  <dcterms:modified xsi:type="dcterms:W3CDTF">2022-11-03T03:4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