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9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5707"/>
      </w:tblGrid>
      <w:tr>
        <w:trPr>
          <w:trHeight w:val="5245" w:hRule="atLeast"/>
        </w:trPr>
        <w:tc>
          <w:tcPr>
            <w:tcW w:w="386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27555" cy="2840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5" t="-61" r="-13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284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7" w:type="dxa"/>
            <w:tcBorders/>
            <w:shd w:fill="FFFFFF" w:val="clear"/>
          </w:tcPr>
          <w:p>
            <w:pPr>
              <w:pStyle w:val="Heading1"/>
              <w:tabs>
                <w:tab w:val="clear" w:pos="708"/>
                <w:tab w:val="left" w:pos="636" w:leader="none"/>
              </w:tabs>
              <w:spacing w:before="240" w:after="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ab/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образования Иркутской области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кутской области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нгарский политехнический техникум»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ПОУ  ИО  «АПТ»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РАБОЧАЯ ПРОГРАММА УЧЕБНОЙ ДИСЦИПЛИНЫ</w:t>
      </w:r>
    </w:p>
    <w:p>
      <w:pPr>
        <w:pStyle w:val="14"/>
        <w:suppressLineNumber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4"/>
        <w:suppressLineNumbers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sz w:val="32"/>
          <w:szCs w:val="32"/>
          <w:lang w:val="ru-RU"/>
        </w:rPr>
        <w:t>ОУД.15 ПРАВО</w:t>
      </w:r>
    </w:p>
    <w:p>
      <w:pPr>
        <w:pStyle w:val="Style24"/>
        <w:suppressLineNumbers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24"/>
        <w:suppressLineNumbers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специальности 38.02.01 </w:t>
      </w:r>
      <w:r>
        <w:rPr>
          <w:rFonts w:cs="Times New Roman" w:ascii="Times New Roman" w:hAnsi="Times New Roman"/>
          <w:sz w:val="32"/>
          <w:szCs w:val="32"/>
          <w:lang w:val="ru-RU"/>
        </w:rPr>
        <w:t>«</w:t>
      </w:r>
      <w:r>
        <w:rPr>
          <w:rFonts w:cs="Times New Roman" w:ascii="Times New Roman" w:hAnsi="Times New Roman"/>
          <w:sz w:val="32"/>
          <w:szCs w:val="32"/>
        </w:rPr>
        <w:t>Экономика и бухгалтерский учет (по отраслям)</w:t>
      </w:r>
      <w:r>
        <w:rPr>
          <w:rFonts w:cs="Times New Roman" w:ascii="Times New Roman" w:hAnsi="Times New Roman"/>
          <w:sz w:val="32"/>
          <w:szCs w:val="32"/>
          <w:lang w:val="ru-RU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20" w:bottom="776"/>
          <w:pgNumType w:fmt="decimal"/>
          <w:formProt w:val="false"/>
          <w:titlePg/>
          <w:textDirection w:val="lrTb"/>
          <w:docGrid w:type="default" w:linePitch="299" w:charSpace="4294964838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20</w:t>
      </w:r>
      <w:r>
        <w:rPr>
          <w:rFonts w:eastAsia="Calibri" w:cs="Times New Roman" w:ascii="Times New Roman" w:hAnsi="Times New Roman"/>
          <w:sz w:val="28"/>
          <w:szCs w:val="28"/>
        </w:rPr>
        <w:t>22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tbl>
      <w:tblPr>
        <w:tblW w:w="9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397"/>
      </w:tblGrid>
      <w:tr>
        <w:trPr>
          <w:trHeight w:val="438" w:hRule="atLeast"/>
        </w:trPr>
        <w:tc>
          <w:tcPr>
            <w:tcW w:w="804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ПАСПОРТ  ПРОГРАММЫ УЧЕБНОЙ ДИСЦИПЛИНЫ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804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РЕАЛИЗАЦИИ УЧЕБНОЙ ДИСЦИПЛИНЫ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81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804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 И ОЦЕНКА РЕЗУЛЬТАТОВ ОСВОЕНИЯ УЧЕБНОЙ ДИСЦИПЛИНЫ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</w:tr>
    </w:tbl>
    <w:p>
      <w:pPr>
        <w:pStyle w:val="Normal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</w:rPr>
        <w:t xml:space="preserve">1. ОБЩАЯ ХАРАКТЕРИСТИКА РАБОЧЕЙ ПРОГРАММЫ УЧЕБНОЙ ДИСЦИПЛИНЫ </w:t>
      </w:r>
      <w:r>
        <w:rPr>
          <w:rFonts w:cs="Times New Roman" w:ascii="Times New Roman" w:hAnsi="Times New Roman"/>
          <w:u w:val="single"/>
        </w:rPr>
        <w:t>«Право»</w:t>
      </w:r>
    </w:p>
    <w:p>
      <w:pPr>
        <w:pStyle w:val="Style24"/>
        <w:suppressLineNumbers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1.1. Область применения рабочей программы</w:t>
      </w:r>
    </w:p>
    <w:p>
      <w:pPr>
        <w:pStyle w:val="Style24"/>
        <w:suppressLineNumbers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24"/>
        <w:suppressLineNumbers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Рабочая программа учебной дисциплины предназначена для изучения права в профессиональных образовательных организациях  с целью реализации ППССЗ среднего общего образования «Право» по специальности СПО  </w:t>
      </w:r>
      <w:r>
        <w:rPr>
          <w:rFonts w:cs="Times New Roman" w:ascii="Times New Roman" w:hAnsi="Times New Roman"/>
          <w:sz w:val="22"/>
          <w:szCs w:val="22"/>
        </w:rPr>
        <w:t xml:space="preserve"> 38.02.01 </w:t>
      </w:r>
      <w:r>
        <w:rPr>
          <w:rFonts w:cs="Times New Roman" w:ascii="Times New Roman" w:hAnsi="Times New Roman"/>
          <w:sz w:val="22"/>
          <w:szCs w:val="22"/>
          <w:lang w:val="ru-RU"/>
        </w:rPr>
        <w:t>«</w:t>
      </w:r>
      <w:r>
        <w:rPr>
          <w:rFonts w:cs="Times New Roman" w:ascii="Times New Roman" w:hAnsi="Times New Roman"/>
          <w:sz w:val="22"/>
          <w:szCs w:val="22"/>
        </w:rPr>
        <w:t>Экономика и бухгалтерский учет (по отраслям)</w:t>
      </w:r>
      <w:r>
        <w:rPr>
          <w:rFonts w:cs="Times New Roman" w:ascii="Times New Roman" w:hAnsi="Times New Roman"/>
          <w:sz w:val="22"/>
          <w:szCs w:val="22"/>
          <w:lang w:val="ru-RU"/>
        </w:rPr>
        <w:t>»</w:t>
      </w:r>
    </w:p>
    <w:p>
      <w:pPr>
        <w:pStyle w:val="Style24"/>
        <w:suppressLineNumbers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1.2. Место учебной дисциплины в структуре учебного плана: </w:t>
      </w:r>
      <w:r>
        <w:rPr>
          <w:rFonts w:cs="Times New Roman" w:ascii="Times New Roman" w:hAnsi="Times New Roman"/>
          <w:sz w:val="22"/>
          <w:szCs w:val="22"/>
          <w:lang w:val="ru-RU"/>
        </w:rPr>
        <w:t>программа дисциплины входит в общеобразовательный цикл и является базовой (профильной) дисциплиной</w:t>
      </w:r>
    </w:p>
    <w:p>
      <w:pPr>
        <w:pStyle w:val="Style24"/>
        <w:suppressLineNumbers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1.3. Цели и результаты освоения учебной дисциплины, требования к результатам освоения учебной дисциплины:</w:t>
      </w:r>
    </w:p>
    <w:p>
      <w:pPr>
        <w:pStyle w:val="Style24"/>
        <w:suppressLineNumbers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Содержание программы дисциплины Право направлено на достижение следующих целей: </w:t>
      </w:r>
    </w:p>
    <w:p>
      <w:pPr>
        <w:pStyle w:val="Style24"/>
        <w:suppressLineNumbers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- формирование правосознания и правовой культуры, социально-правовой активности, внутренней убежденности в необходимости соблюдения норм права, осознании себя полноправным членом общества, имеющим гарантированные законом права и свободы; содействие развитию профессиональных склонностей; </w:t>
      </w:r>
    </w:p>
    <w:p>
      <w:pPr>
        <w:pStyle w:val="Style24"/>
        <w:suppressLineNumbers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- воспитание гражданской ответственности и чувства собственного достоинства, дисциплинированности, уважения к правам и свободам другого человека, демократическим правовым ценностям и институтам, правопорядку; </w:t>
      </w:r>
    </w:p>
    <w:p>
      <w:pPr>
        <w:pStyle w:val="Style24"/>
        <w:suppressLineNumbers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- освоение системы знаний о праве как науке, о принципах, нормах и институтах права, необходимых для ориентации в российском и мировом нормативно-правовом материале, эффективной реализации прав и законных интересов; ознакомление с содержанием профессиональной юридической деятельности; </w:t>
      </w:r>
    </w:p>
    <w:p>
      <w:pPr>
        <w:pStyle w:val="Style24"/>
        <w:suppressLineNumbers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- овладение умениями, необходимыми для применения приобретенных знаний для решения практических задач в социально-правовой сфере, продолжения обучения в системе профессионального образования; </w:t>
      </w:r>
    </w:p>
    <w:p>
      <w:pPr>
        <w:pStyle w:val="Style24"/>
        <w:suppressLineNumbers/>
        <w:ind w:firstLine="70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формирование способности и готовности к сознательному и ответственному действию в сфере отношений, урегулированных правом, в том числе к оценке явлений и событий с точки зрения их соответствия закону, к самостоятельному принятию решений, правомерной реализации гражданской позиции и несению ответственности.</w:t>
      </w:r>
    </w:p>
    <w:p>
      <w:pPr>
        <w:pStyle w:val="Style24"/>
        <w:suppressLineNumbers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В результате освоения учебной дисциплины обучающийся должен использовать приобретенные знания и умения в практической деятельности и повсе</w:t>
      </w:r>
      <w:r>
        <w:rPr/>
        <w:t>дневной жизни дл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8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личностных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оспитание высокого уровня правовой культуры, правового сознания, уважение государственных символов (герб, флаг, гимн); </w:t>
            </w:r>
          </w:p>
          <w:p>
            <w:pPr>
              <w:pStyle w:val="Normal"/>
              <w:spacing w:lineRule="auto" w:line="240" w:before="0" w:after="0"/>
              <w:ind w:hanging="8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ирование гражданской позиции как активного и ответственного гражданин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</w:t>
            </w:r>
          </w:p>
          <w:p>
            <w:pPr>
              <w:pStyle w:val="Normal"/>
              <w:spacing w:lineRule="auto" w:line="240" w:before="0" w:after="0"/>
              <w:ind w:hanging="8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формированность правового осмысления окружающей жизни, соответствующего современному уровню развития правовой науки и практики, а также правового сознания; </w:t>
            </w:r>
          </w:p>
          <w:p>
            <w:pPr>
              <w:pStyle w:val="Normal"/>
              <w:spacing w:lineRule="auto" w:line="240" w:before="0" w:after="0"/>
              <w:ind w:hanging="8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отовность и способность к самостоятельной, ответственной деятельности в сфере права; • готовность и способность вести коммуникацию с другими людьми, сотрудничать для достижения поставленных целей; </w:t>
            </w:r>
          </w:p>
          <w:p>
            <w:pPr>
              <w:pStyle w:val="Normal"/>
              <w:spacing w:lineRule="auto" w:line="240" w:before="0" w:after="0"/>
              <w:ind w:hanging="8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равственное сознание и поведение на основе усвоения общечеловеческих ценностей; </w:t>
            </w:r>
          </w:p>
          <w:p>
            <w:pPr>
              <w:pStyle w:val="Normal"/>
              <w:spacing w:lineRule="auto" w:line="240" w:before="0" w:after="0"/>
              <w:ind w:hanging="8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товность и способность к самообразованию на протяжении всей жизни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тапредметных: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8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бирать успешные стратегии поведения в различных правовых ситуациях; </w:t>
            </w:r>
          </w:p>
          <w:p>
            <w:pPr>
              <w:pStyle w:val="Normal"/>
              <w:spacing w:before="0" w:after="0"/>
              <w:ind w:hanging="8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мение продуктивно общаться и взаимодействовать в процессе совместной деятельности, предотвращать и эффективно разрешать возможные правовые конфликты; </w:t>
            </w:r>
          </w:p>
          <w:p>
            <w:pPr>
              <w:pStyle w:val="Normal"/>
              <w:spacing w:before="0" w:after="0"/>
              <w:ind w:hanging="8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ладение навыками познавательной, учебно-исследовательской и проектной деятельности в сфере права,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before="0" w:after="0"/>
              <w:ind w:hanging="8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отовность и способность к самостоятельной информационно-познавательной деятельности в сфере права, включая умение ориентироваться в различных источниках правовой информации; </w:t>
            </w:r>
          </w:p>
          <w:p>
            <w:pPr>
              <w:pStyle w:val="Normal"/>
              <w:spacing w:before="0" w:after="0"/>
              <w:ind w:hanging="8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мение самостоятельно оценивать и принимать решения, определяющие стратегию правового поведения, с учётом гражданских и нравственных ценностей; </w:t>
            </w:r>
          </w:p>
          <w:p>
            <w:pPr>
              <w:pStyle w:val="Normal"/>
              <w:spacing w:before="0" w:after="0"/>
              <w:ind w:hanging="8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дение языковыми средствами – умение ясно, логично и точно излагать свою точку зрения, использовать адекватные языковые средства;</w:t>
            </w:r>
          </w:p>
          <w:p>
            <w:pPr>
              <w:pStyle w:val="Normal"/>
              <w:spacing w:before="0" w:after="0"/>
              <w:ind w:hanging="8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дение навыками познавательной рефлексии в сфере права как осознания совершаемых действий и мыслительных процессов, их результатов и оснований, границ своего знания и незнания, новых  познавательных задач и средств их достижен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метных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8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формированность представлений о понятии государства, его функциях, механизме и формах; </w:t>
            </w:r>
          </w:p>
          <w:p>
            <w:pPr>
              <w:pStyle w:val="Normal"/>
              <w:spacing w:before="0" w:after="0"/>
              <w:ind w:hanging="8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ладение знаниями о понятии права, источниках и нормах права, законности, правоотношениях; </w:t>
            </w:r>
          </w:p>
          <w:p>
            <w:pPr>
              <w:pStyle w:val="Normal"/>
              <w:spacing w:before="0" w:after="0"/>
              <w:ind w:hanging="8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ладение знаниями о правонарушениях и юридической ответственности; </w:t>
            </w:r>
          </w:p>
          <w:p>
            <w:pPr>
              <w:pStyle w:val="Normal"/>
              <w:spacing w:before="0" w:after="0"/>
              <w:ind w:hanging="8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формированность представлений о Конституции РФ как основном законе государства, владение знаниями об основах правового статуса личности в Российской Федерации; </w:t>
            </w:r>
          </w:p>
          <w:p>
            <w:pPr>
              <w:pStyle w:val="Normal"/>
              <w:spacing w:before="0" w:after="0"/>
              <w:ind w:hanging="8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формированность общих представлений о разных видах судопроизводства, правилах применения права, разрешения конфликтов правовыми способами; </w:t>
            </w:r>
          </w:p>
          <w:p>
            <w:pPr>
              <w:pStyle w:val="Normal"/>
              <w:spacing w:before="0" w:after="0"/>
              <w:ind w:hanging="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формированность основ правового мышления; </w:t>
            </w:r>
          </w:p>
          <w:p>
            <w:pPr>
              <w:pStyle w:val="Normal"/>
              <w:spacing w:before="0" w:after="0"/>
              <w:ind w:hanging="8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формированность знаний об основах административного, гражданского, трудового, уголовного права; </w:t>
            </w:r>
          </w:p>
          <w:p>
            <w:pPr>
              <w:pStyle w:val="Normal"/>
              <w:spacing w:before="0" w:after="0"/>
              <w:ind w:hanging="8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нимание юридической деятельности; ознакомление со спецификой основных юридических профессий; </w:t>
            </w:r>
          </w:p>
          <w:p>
            <w:pPr>
              <w:pStyle w:val="Normal"/>
              <w:spacing w:before="0" w:after="0"/>
              <w:ind w:hanging="8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формированность умений применять правовые знания для оценивания конкретных правовых норм с точки зрения их соответствия законодательству Российской Федерации; </w:t>
            </w:r>
          </w:p>
          <w:p>
            <w:pPr>
              <w:pStyle w:val="Normal"/>
              <w:spacing w:before="0" w:after="0"/>
              <w:ind w:hanging="8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формированность навыков самостоятельного поиска правовой информации, умений использовать результаты в конкретных жизненных ситуация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4"/>
        <w:suppressLineNumbers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1.4. Основные виды деятельности и компетенции, формируемые в результате освоения учебной дисциплины:</w:t>
      </w:r>
    </w:p>
    <w:p>
      <w:pPr>
        <w:pStyle w:val="Style24"/>
        <w:suppressLineNumbers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рограмма учебной дисциплины способствует формированию следующих видов деятельности обучающегося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567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LineNumbers/>
              <w:ind w:firstLine="708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д 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LineNumbers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держание обу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LineNumbers/>
              <w:ind w:firstLine="708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Характеристика основных видов деятельности обучающегос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LineNumbers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1, ОК 2, ОК 4, ОК 5 ОК, 9, ОК 10, ОК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ма 1.  Юриспруденция как важная общественная наука. Роль права в жизни человека и обще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имание значения правовых знаний и умений для человека. Уважительное отношение к праву и иным социальным регуляторам поведения; выбор необходимой модели правомерного поведения в конкретной ситуации. Умение характеризовать систему юридических наук. Умение давать определения праву и характеризовать основные теории его понимания, уметь отстаивать собственную точку зрения о поведении личности. Умение вычленять структуру нормы права, понимание механизма правового регулир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LineNumbers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1, ОК 2, ОК 4, ОК 5, ОК 9, ОК 10, ОК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ма 2. Правовое регулирование общественных отнош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давать определение системе права и понимать взаимосвязь его структурных компонентов. Умение анализировать правовые нормы с позиции их классификации, различать институты права, отрасли права. Умение определять методы правового регулирования конкретных отношений. Владение знаниями особенностей законодательного процесса в России. Обладание навыками социально-активного правомерного поведения. Умение прочитать нормативный правовой акт с опорой на правовые знания. Понимание сущности действия норм права во времени, пространстве и по кругу лиц. Владение информацией о систематизации нормативных правовых акт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LineNumbers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1, ОК 2, ОК 4, ОК 5, ОК 9, ОК 10, ОК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ма 3. Правоотношения, правовая культура и правовое поведение личност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определять структуру правоотношения, характеризовать его элементы. Умение решать правовые задачи по определению объема прав и обязанностей участников правоотношений. Уважительное отношение к правам и обязанностям участников правоотношений. Владение навыками правомерного поведения в обществе, наличие высокого уровня правовой информированности, уважительное отношение к праву и мотивация на правомерное поведение в любых жизненных ситуациях. Понимание основных принципов юридической ответственности. Распознавание функций юридической ответственности, использование принципов юридической ответственности в решении правовых вопросов. Знание обстоятельств, исключающих преступность дея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LineNumbers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1, ОК 2, ОК 4, ОК 5, ОК 9, ОК 10, ОК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ма 4. Государство и право.  Основы конституционного права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характеризовать сущность государства, определять его функции. Умение характеризовать форму государства и ее элементы. Умение различать монархию и республику как формы правления. Умение определять государственное устройство и политический режим. Владение информацией о главе государства, умение характеризовать законодательную, исполнительную и судебную власть. Знание принципов местного самоуправления. Умение использовать в повседневной жизни основные конституционные нормы, уважительно относиться к Основному Закону государства и знать порядок приобретения и прекращения российского гражданства, правовой статус человека в демократическом правовом государстве, в том числе умение защищать свои личные права, политические права и свободы, социальные, экономические и культурные права. Умение исполнять обязанности гражданина. Знание правил участия в референдуме, выборах Президента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LineNumbers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1, ОК 2, ОК 4, ОК 5, ОК 9, ОК 10, ОК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ма 5. Правосудие и правоохранительные орган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ние особенностей функционирования судов Российской Федерации, умение обращаться за защитой нарушенных прав и восстановлением справедливости в суды различных инстанций РФ, составлять необходимые исковые и иные заявления, оказывать элементарную консультационную поддержку лицам, нуждающимся в правовой защите. Умение выстраиватьграмотные взаимоотношения с представителями правоохранительных органов страны, уважение и поддержка правопорядка, соблюдение законов, нетерпимость к антиобщественным поступкам, нарушающим законность и незыблемые основы конституционного строя государства; уважение прав и законных интересов всех лиц, проживающих на территории стран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LineNumbers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1, ОК 2, ОК 4, ОК 5, ОК 9, ОК 10, ОК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ма 6. Гражданское право.  Организация предпринимательства в Росс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отличать гражданские правоотношения от иных отношений, характеризовать источники гражданского права. Умение характеризовать физическое лицо как субъект права; отличать юридические лица как субъекты права: хозяйственные товарищества, хозяйственные общества, производственный кооператив (артель), унитарное предприятие. Умение заключать договор, владея знаниями о порядке его заключения, изменения и расторжения. Умение характеризовать отдельные виды обязательств. Умение использовать в реальной жизни право собственности. Умение защищать интеллектуальную собственность и авторское право. Умение осуществлять защиту чести, достоинства и деловой репут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LineNumbers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1, ОК 2, ОК 4, ОК 5, ОК 9, ОК 10, ОК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ма 7. Защита прав потребител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разбираться в сущности нормативных актов и норм, регулирующих взаимоотношения потребителей и продавцов, изготовителей, а также лиц, оказывающих те или иные услуги. Умение формулировать права и обязанности потребителей, защищать права потребител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LineNumbers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1, ОК 2, ОК 4, ОК 5, ОК 9, ОК 10, ОК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ма 8. Правовое регулирование образовательной деятель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выстраивать успешную образовательную траекторию в жизни с опорой на склонности, желания и интересы. Умение разбираться в видовом разнообразии образовательных организаций, уровнях получения образования в высшей школе. Знание и соблюдение прав и обязанностей участников образовательного процесса, умение реализовать и защищать свои права в сфере образ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LineNumbers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1, ОК 2, ОК 4, ОК 5, ОК 9, ОК 10, ОК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ма 9. Семейное право и наследственное пра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ние порядка заключения и расторжения брака. Понимание важности института семьи для жизни человека, уважительное отношение к близким людям, оказание всемерной поддержки и помощи при решении различных жизненных ситуаций. Умение защищать имущественные и личные неимущественные права супругов. Умение объяснять договорный режим имущества супругов, оказывать помощь в составлении брачных контрактов. Умение предотвратить, а при необходимости решить конфликты родителей и детей; знание порядка выплаты алиментов в семейных отношениях. Умение защищать интересы детей, детей-сирот, детей, оставшихся без попечения родителей. Умение составлять завещание с соблюдением правил наследственного права, разбираться в различиях наследования по закону и наследования по завещанию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LineNumbers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1, ОК 2, ОК 4, ОК 5, ОК 9, ОК 10, ОК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0. Трудовое пра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излагать актуальные проблемы занятости и безработицы в стране. Умение излагать актуальные проблемы правового регулирования своей будущей профессиональной деятельности, обладание компетентностью при поиске работы, трудоустройстве.Умение соблюдать порядок взаимоотношений работников и работодателей. Умение защищать свои трудовые права, знание порядка и условий расторжения трудового договора. Умение использовать льготы, гарантии и компенсации, предусмотренные трудовым законодательством для молодеж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LineNumbers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1, ОК 2</w:t>
            </w:r>
            <w:r>
              <w:rPr>
                <w:rFonts w:cs="Times New Roman" w:ascii="Times New Roman" w:hAnsi="Times New Roman"/>
                <w:lang w:val="ru-RU" w:eastAsia="en-US"/>
              </w:rPr>
              <w:t>,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К 4, ОК 5, ОК 9, ОК 10, ОК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ма 11. Административное право и административный процес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отличить административные отношения от иных правоотношений. Знание сущности административной ответственности и мер административного наказания. Знакомство с правилами порядка производства по делам об административных правонарушен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LineNumbers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1, ОК 2, ОК 4, ОК 5, ОК 9, ОК 10, ОК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ма 12. Уголовное право и уголовный процес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ние принципов уголовного права и действия уголовного закона. Умение квалифицировать преступления, знание мер уголовной ответственности и наказания. Умение участвовать в уголовном процессе со стороны защиты и со стороны обвинения. Умение характеризовать особенности уголовного процесса по делам несовершеннолетних. Обладание навыками защиты от преступления. Умение реализовать права обвиняемого, потерпевшего, свидетел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LineNumbers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1, ОК 2, ОК 4, ОК 5, ОК 9, ОК 10, ОК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ма 13. Международное право как основа взаимоотношений государств ми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характеризовать международную защиту прав человека в условиях мирного и военного времени. Умение разбираться в деятельности правозащитных организаций, обращаться в Европейский суд по правам человека. Знание принципов и особенностей международной защиты прав детей. Осознание международно-правовой ответственности, уважительное отношение к правам людей всего мира. Знание основных правил международного гуманитарного права и прав человека</w:t>
            </w:r>
          </w:p>
        </w:tc>
      </w:tr>
    </w:tbl>
    <w:p>
      <w:pPr>
        <w:pStyle w:val="Style24"/>
        <w:suppressLineNumbers/>
        <w:ind w:firstLine="70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ограмма учебной дисциплины способствует формированию следующих компетенций, предъявляемых ФГОС по реализуемой специальности</w:t>
      </w:r>
    </w:p>
    <w:p>
      <w:pPr>
        <w:pStyle w:val="Style24"/>
        <w:suppressLineNumbers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еречисляются общие и профессиональные компетенции, указанные в п.5 ФГОС по специальности, реализация которых, по вашему мнению, возможна при изучении дисциплины</w:t>
      </w:r>
    </w:p>
    <w:p>
      <w:pPr>
        <w:pStyle w:val="Style24"/>
        <w:suppressLineNumbers/>
        <w:ind w:firstLine="70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щие компетенции (ОК)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ОК 01 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ОК 02 Осуществлять поиск, анализ и интерпретацию информации, необходимой для выполнения задач профессиональной деятельности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ОК 03 Планировать и реализовывать собственное профессиональное и личностное развити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ОК 04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05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ОК 06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ОК 07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ОК 09 Использовать информационные технологии в профессиональной деятельност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ОК 10 Пользоваться профессиональной документацией на государственном и иностранных языка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ОК 11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Style24"/>
        <w:suppressLineNumbers/>
        <w:ind w:firstLine="70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4"/>
        <w:suppressLineNumbers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1.5. Количество часов на освоение рабочей программы учебной дисциплин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Объем образовательной нагрузки 89 часов, в том числ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форме практической подготовки 20 часов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60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 Объем учебной дисциплины и виды учебной работы</w:t>
        <w:tab/>
      </w:r>
    </w:p>
    <w:tbl>
      <w:tblPr>
        <w:tblW w:w="9399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78"/>
      </w:tblGrid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ид учебной работы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ъем часов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ъем образовательной нагрузки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89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амостоятельная работа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89</w:t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ебные занятия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ктические и/или лабораторные занятия</w:t>
            </w:r>
          </w:p>
        </w:tc>
        <w:tc>
          <w:tcPr>
            <w:tcW w:w="177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рсовая работа (проект)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сультации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ежуточная аттестаци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 в форм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(указат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)   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60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1" w:gutter="0" w:header="0" w:top="1134" w:footer="720" w:bottom="776"/>
          <w:pgNumType w:fmt="decimal"/>
          <w:formProt w:val="false"/>
          <w:titlePg/>
          <w:textDirection w:val="lrTb"/>
          <w:docGrid w:type="default" w:linePitch="299" w:charSpace="4294964838"/>
        </w:sectPr>
        <w:pStyle w:val="Normal"/>
        <w:tabs>
          <w:tab w:val="clear" w:pos="708"/>
          <w:tab w:val="left" w:pos="60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2. Тематический план и содержание учебной дисциплины </w:t>
      </w:r>
    </w:p>
    <w:tbl>
      <w:tblPr>
        <w:tblW w:w="1517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399"/>
        <w:gridCol w:w="993"/>
        <w:gridCol w:w="1418"/>
        <w:gridCol w:w="1418"/>
        <w:gridCol w:w="1561"/>
        <w:gridCol w:w="1130"/>
        <w:gridCol w:w="1418"/>
        <w:gridCol w:w="1705"/>
      </w:tblGrid>
      <w:tr>
        <w:trPr>
          <w:tblHeader w:val="true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/>
              </w:rPr>
              <w:t>занятий</w:t>
            </w:r>
          </w:p>
        </w:tc>
        <w:tc>
          <w:tcPr>
            <w:tcW w:w="4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/>
              </w:rPr>
              <w:t>Наименование разделов,  тем и  краткое содержание зан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/>
              </w:rPr>
              <w:t>Кол-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/>
              </w:rPr>
              <w:t>(ауди-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/>
              </w:rPr>
              <w:t>тор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л-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в форме практической подготов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/>
              </w:rPr>
              <w:t>Вид занятий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/>
              </w:rPr>
              <w:t>Наглядные пособия  и   ИОР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/>
              </w:rPr>
              <w:t>Кол-во час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(внеау-дитор-ных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/>
              </w:rPr>
              <w:t>Домашнее задание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ды формиру-емых компетенций и личностных метапредметных, предметных результатов, формированию которых способствует элемент программы</w:t>
            </w:r>
          </w:p>
        </w:tc>
      </w:tr>
      <w:tr>
        <w:trPr>
          <w:tblHeader w:val="true"/>
          <w:trHeight w:val="22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/>
              </w:rPr>
            </w:r>
          </w:p>
        </w:tc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/>
              </w:rPr>
            </w:r>
          </w:p>
        </w:tc>
      </w:tr>
      <w:tr>
        <w:trPr>
          <w:tblHeader w:val="true"/>
          <w:trHeight w:val="2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eastAsia="en-US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eastAsia="en-US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eastAsia="en-US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eastAsia="en-US"/>
              </w:rPr>
              <w:t>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eastAsia="en-US"/>
              </w:rPr>
              <w:t>1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Тема 1.  Юриспруденция как важная общественная наука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оль права в жизни человека и обществ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Изучение нового материа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оектор,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бочая тетрадь, учебная дос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Анализ конспекта лек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К 1, ОК 2, ОК 4, ОК 5, ОК 9, ОК 10, ОК 11</w:t>
            </w:r>
          </w:p>
        </w:tc>
      </w:tr>
      <w:tr>
        <w:trPr>
          <w:trHeight w:val="10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Тема 2. Правовое регулирование общественных отношений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Понятие и система права. Источники пра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Изучение нового материа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оектор,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бочая тетрадь, учебная дос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таблиц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К 1, ОК 2, ОК 4, ОК 5, ОК 9, ОК 10, ОК 1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Понятие реализации права и ее формы. Сущность и назначение толкования пра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Изучение нового материа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оектор,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бочая тетрадь, учебная дос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Анализ конспекта лек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К 1, ОК 2, ОК 4, ОК 5, ОК 9, ОК 10, ОК 1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Тема 3. Правоотношения, правовая культура и правовое поведение лич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Юридические факты как основание правоотношен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Изучение нового материа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оектор,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бочая тетрадь, учебная дос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Анализ конспекта лек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К 1, ОК 2, ОК 4, ОК 5, ОК 9, ОК 10, ОК 11</w:t>
            </w:r>
          </w:p>
        </w:tc>
      </w:tr>
      <w:tr>
        <w:trPr>
          <w:trHeight w:val="10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Правовое сознание и его структура. Правовая идеоло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Комбиниро-ванное учебное занят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оектор,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бочая тетрадь, учебная дос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писать ключевые определения по тем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К 1, ОК 2, ОК 4, ОК 5, ОК 9, ОК 10, ОК 11</w:t>
            </w:r>
          </w:p>
        </w:tc>
      </w:tr>
      <w:tr>
        <w:trPr>
          <w:trHeight w:val="5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Понятие правовой системы общ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Изучение нового материа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оектор,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бочая тетрадь, учебная дос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Анализ конспекта лек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К 1, ОК 2, ОК 4, ОК 5, ОК 9, ОК 10, ОК 11</w:t>
            </w:r>
          </w:p>
        </w:tc>
      </w:tr>
      <w:tr>
        <w:trPr>
          <w:trHeight w:val="4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Тема 4. Государство и право.  Основы конституционного права Российской Федерации Понятие государства и его признаки. Теории происхождения государ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Комбиниро-ванное учебное занят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оектор,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бочая тетрадь, учебная дос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Анализ конспекта лек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К 1, ОК 2, ОК 4, ОК 5, ОК 9, ОК 10, ОК 11</w:t>
            </w:r>
          </w:p>
        </w:tc>
      </w:tr>
      <w:tr>
        <w:trPr>
          <w:trHeight w:val="6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Функции государства. Виды функций государства. Форма государства и ее элемен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Изучение нового материа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оектор,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бочая тетрадь, учебная дос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Анализ конспекта лек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К 1, ОК 2, ОК 4, ОК 5, ОК 9, ОК 10, ОК 11</w:t>
            </w:r>
          </w:p>
        </w:tc>
      </w:tr>
      <w:tr>
        <w:trPr>
          <w:trHeight w:val="6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Конституция Российской Федерации — основной закон страны. Статус человека и гражданина, порядок приобретения и прекращения граждан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Комбиниро-ванное учебное занят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оектор,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бочая тетрадь, учебная дос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Подготовка к практической работ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К 1, ОК 2, ОК 4, ОК 5, ОК 9, ОК 10, ОК 11</w:t>
            </w:r>
          </w:p>
        </w:tc>
      </w:tr>
      <w:tr>
        <w:trPr>
          <w:trHeight w:val="7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/>
              </w:rPr>
              <w:t>Практическая работа №1.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Изучение практического опыта реализация законодательной, исполнительной и судебной власти в РФ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Практиче-ское занят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здаточный материа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нализ таблиц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К 1, ОК 2, ОК 4, ОК 5, ОК 9, ОК 10, ОК 11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Тема 5. Правосудие и правоохранительные органы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Защита прав человека в государстве. Судебная систем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Изучение нового материа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оектор,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бочая тетрадь, учебная дос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Анализ конспекта лек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К 1, ОК 2, ОК 4, ОК 5, ОК 9, ОК 10, ОК 11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Правоохранительные органы Российской Федер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Изучение нового материа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оектор,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бочая тетрадь, учебная доск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Подготовка к практической работ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К 1, ОК 2, ОК 4, ОК 5, ОК 9, ОК 10, ОК 11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/>
              </w:rPr>
              <w:t>Практическая работа №2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Порядок обращения в правоохранительные орга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Практиче-ское занят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здаточный материа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готовить жалобы в прокуратур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К 1, ОК 2, ОК 4, ОК 5, ОК 9, ОК 10, ОК 11</w:t>
            </w:r>
          </w:p>
        </w:tc>
      </w:tr>
      <w:tr>
        <w:trPr>
          <w:trHeight w:val="1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Тема 6. Гражданское право.  Организация предпринимательства в России Понятие и сущность гражданского пра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Изучение нового материа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оектор,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бочая тетрадь, учебная дос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Анализ конспекта лек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К 1, ОК 2, ОК 4, ОК 5, ОК 9, ОК 10, ОК 11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Юридические лица как субъекты права. Сделка и ее ви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Изучение нового материа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оектор,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бочая тетрадь, учебная дос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нализ таблиц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К 1, ОК 2, ОК 4, ОК 5, ОК 9, ОК 10, ОК 11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Понятие права собственности. Предпринимательство и предпринимательское пра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Изучение нового материа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оектор,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бочая тетрадь, учебная дос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Подготовка к практической работ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К 1, ОК 2, ОК 4, ОК 5, ОК 9, ОК 10, ОК 11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/>
              </w:rPr>
              <w:t xml:space="preserve">Практическая работа №3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Порядок защиты права собствен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Практиче-ское занят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здаточный материа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нализ искового заявл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К 1, ОК 2, ОК 4, ОК 5, ОК 9, ОК 10, ОК 11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/>
              </w:rPr>
              <w:t>Практическая работа №4.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рганизация своего бизнеса: как стать успешным в своей стране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Практиче-ское занят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здаточный материа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нализ интернет-ресурсов по поддержке СМ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К 1, ОК 2, ОК 4, ОК 5, ОК 9, ОК 10, ОК 11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Тема 7. Защита прав потребителей Правовое регулирование поведения потребителей на рынке. Права потребителе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Комбиниро-ванное учебное занят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оектор,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бочая тетрадь, учебная дос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шение задач по тем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К 1, ОК 2, ОК 4, ОК 5, ОК 9, ОК 10, ОК 11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Порядок и способы защиты прав потребител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Изучение нового материа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оектор,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бочая тетрадь, учебная дос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Анализ конспекта лек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К 1, ОК 2, ОК 4, ОК 5, ОК 9, ОК 10, ОК 11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Тема 8. Правовое регулирование образовательной деятель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Система образ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Изучение нового материа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оектор,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бочая тетрадь, учебная дос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Анализ конспекта лек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К 1, ОК 2, ОК 4, ОК 5, ОК 9, ОК 10, ОК 11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Права и обязанности обучающихся. Основные правила поведение в сфере образ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Комбиниро-ванное учебное занят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оектор,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бочая тетрадь, учебная дос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шение задач по тем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К 1, ОК 2, ОК 4, ОК 5, ОК 9, ОК 10, ОК 11</w:t>
            </w:r>
          </w:p>
        </w:tc>
      </w:tr>
      <w:tr>
        <w:trPr>
          <w:trHeight w:val="5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Тема 9. Семейное право и наследственное право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Основные правила наследования и порядок защиты наследственных пра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Изучение нового материа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оектор,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бочая тетрадь, учебная дос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Анализ конспекта лек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К 1, ОК 2, ОК 4, ОК 5, ОК 9, ОК 10, ОК 11</w:t>
            </w:r>
          </w:p>
        </w:tc>
      </w:tr>
      <w:tr>
        <w:trPr>
          <w:trHeight w:val="4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Порядок заключения брака. Расторжение бра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Изучение нового материа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оектор,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бочая тетрадь, учебная дос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нтальная карта. Составление таблицы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Подготовка к практической работ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К 1, ОК 2, ОК 4, ОК 5, ОК 9, ОК 10, ОК 11</w:t>
            </w:r>
          </w:p>
        </w:tc>
      </w:tr>
      <w:tr>
        <w:trPr>
          <w:trHeight w:val="4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/>
              </w:rPr>
              <w:t xml:space="preserve">Практическая работа №5.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Взаимоотношения супругов.  Права и обязанности родителей и де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e-I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Практиче-ское занят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здаточный материа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шение задач по тем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К 1, ОК 2, ОК 4, ОК 5, ОК 9, ОК 10, ОК 11</w:t>
            </w:r>
          </w:p>
        </w:tc>
      </w:tr>
      <w:tr>
        <w:trPr>
          <w:trHeight w:val="8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Имущественные и личные неимущественные права супругов. Проверочная контрольная рабо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Комбиниро-ванное учебное занят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оектор,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бочая тетрадь, учебная дос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Анализ конспекта лек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К 1, ОК 2, ОК 4, ОК 5, ОК 9, ОК 10, ОК 11</w:t>
            </w:r>
          </w:p>
        </w:tc>
      </w:tr>
      <w:tr>
        <w:trPr>
          <w:trHeight w:val="4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/>
              </w:rPr>
              <w:t xml:space="preserve">Практическая работа №6.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Алиментные обязатель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Практиче-ское занят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здаточный материа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шение задач по тем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К 1, ОК 2, ОК 4, ОК 5, ОК 9, ОК 10, ОК 11</w:t>
            </w:r>
          </w:p>
        </w:tc>
      </w:tr>
      <w:tr>
        <w:trPr>
          <w:trHeight w:val="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Тема 10. Трудовое право Понятие трудового права. Принципы и источники трудового права. Коллективный договор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Изучение нового материа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оектор,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бочая тетрадь, учебная дос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Анализ конспекта лек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К 1, ОК 2, ОК 4, ОК 5, ОК 9, ОК 10, ОК 11</w:t>
            </w:r>
          </w:p>
        </w:tc>
      </w:tr>
      <w:tr>
        <w:trPr>
          <w:trHeight w:val="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Трудовое соглашение. Занятость и безработица. Трудовой договор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Комбиниро-ванное учебное занят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оектор,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бочая тетрадь, учебная дос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Подготовка к практической работ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К 1, ОК 2, ОК 4, ОК 5, ОК 9, ОК 10, ОК 11</w:t>
            </w:r>
          </w:p>
        </w:tc>
      </w:tr>
      <w:tr>
        <w:trPr>
          <w:trHeight w:val="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/>
              </w:rPr>
              <w:t>Практическая работа №7.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Порядок оформления на работ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Практиче-ское занят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здаточный материа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нализ ст. 68 ТК Р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К 1, ОК 2, ОК 4, ОК 5, ОК 9, ОК 10, ОК 11</w:t>
            </w:r>
          </w:p>
        </w:tc>
      </w:tr>
      <w:tr>
        <w:trPr>
          <w:trHeight w:val="9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сторжение трудового договора по инициативе работодателя. Трудовые споры и дисциплинарная ответствен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Изучение нового материа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оектор,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бочая тетрадь, учебная дос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Анализ конспекта лек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К 1, ОК 2, ОК 4, ОК 5, ОК 9, ОК 10, ОК 11</w:t>
            </w:r>
          </w:p>
        </w:tc>
      </w:tr>
      <w:tr>
        <w:trPr>
          <w:trHeight w:val="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зрешение трудовых спо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Комбиниро-ванное учебное занят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оектор,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бочая тетрадь, учебная дос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шение задач по тем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К 1, ОК 2, ОК 4, ОК 5, ОК 9, ОК 10, ОК 11</w:t>
            </w:r>
          </w:p>
        </w:tc>
      </w:tr>
      <w:tr>
        <w:trPr>
          <w:trHeight w:val="1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Тема 11. Административное право и административный процес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Административное право и административные правоотношен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Изучение нового материа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оектор,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бочая тетрадь, учебная дос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Подготовка к практической работ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К 1, ОК 2, ОК 4, ОК 5, ОК 9, ОК 10, ОК 11</w:t>
            </w:r>
          </w:p>
        </w:tc>
      </w:tr>
      <w:tr>
        <w:trPr>
          <w:trHeight w:val="4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/>
              </w:rPr>
              <w:t xml:space="preserve">Практическая работа № 8.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еализация административной ответствен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Практиче-ское занят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здаточный материа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шение задач по тем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К 1, ОК 2, ОК 4, ОК 5, ОК 9, ОК 10, ОК 11</w:t>
            </w:r>
          </w:p>
        </w:tc>
      </w:tr>
      <w:tr>
        <w:trPr>
          <w:trHeight w:val="4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Административная ответствен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Комбиниро-ванное учебное занят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оектор,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бочая тетрадь, учебная дос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Анализ конспекта лек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К 1, ОК 2, ОК 4, ОК 5, ОК 9, ОК 10, ОК 11</w:t>
            </w:r>
          </w:p>
        </w:tc>
      </w:tr>
      <w:tr>
        <w:trPr>
          <w:trHeight w:val="4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red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Административное правонарушение. Административная ответствен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Комбиниро-ванное учебное занят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здаточный материа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Анализ конспекта лек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К 1, ОК 2, ОК 4, ОК 5, ОК 9, ОК 10, ОК 11</w:t>
            </w:r>
          </w:p>
        </w:tc>
      </w:tr>
      <w:tr>
        <w:trPr>
          <w:trHeight w:val="3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Тема 12. Уголовное право и уголовный процес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Понятие уголовного права. Принципы уголовного пра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Изучение нового материа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оектор,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бочая тетрадь, учебная дос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Анализ конспекта лек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К 1, ОК 2, ОК 4, ОК 5, ОК 9, ОК 10, ОК 11</w:t>
            </w:r>
          </w:p>
        </w:tc>
      </w:tr>
      <w:tr>
        <w:trPr>
          <w:trHeight w:val="3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Понятие преступления. Основные виды преступлений. Уголовная ответственность и наказ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Изучение нового материа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оектор,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бочая тетрадь, учебная дос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Анализ конспекта лек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К 1, ОК 2, ОК 4, ОК 5, ОК 9, ОК 10, ОК 11</w:t>
            </w:r>
          </w:p>
        </w:tc>
      </w:tr>
      <w:tr>
        <w:trPr>
          <w:trHeight w:val="3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39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Уголовная ответственность несовершеннолетних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Комбиниро-ванное учебное занят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оектор,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бочая тетрадь, учебная дос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шение задач по теме. Составление таблицы. Ментальная кар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К 1, ОК 2, ОК 4, ОК 5, ОК 9, ОК 10, ОК 11</w:t>
            </w:r>
          </w:p>
        </w:tc>
      </w:tr>
      <w:tr>
        <w:trPr>
          <w:trHeight w:val="3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Уголовный процесс. Особенности уголовного процесса по делам несовершеннолетних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Изучение нового материа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оектор,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бочая тетрадь, учебная дос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Подготовка к практической работ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К 1, ОК 2, ОК 4, ОК 5, ОК 9, ОК 10, ОК 11</w:t>
            </w:r>
          </w:p>
        </w:tc>
      </w:tr>
      <w:tr>
        <w:trPr>
          <w:trHeight w:val="3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Уголовное судопроизводство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Изучение нового материа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оектор,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бочая тетрадь, учебная дос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Анализ конспекта лек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К 1, ОК 2, ОК 4, ОК 5, ОК 9, ОК 10, ОК 11</w:t>
            </w:r>
          </w:p>
        </w:tc>
      </w:tr>
      <w:tr>
        <w:trPr>
          <w:trHeight w:val="3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/>
              </w:rPr>
              <w:t xml:space="preserve">Практическая работа № 9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Права и обязанности участников уголовного процесс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Практиче-ское занят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здаточный материа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шение задач по тем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К 1, ОК 2, ОК 4, ОК 5, ОК 9, ОК 10, ОК 11</w:t>
            </w:r>
          </w:p>
        </w:tc>
      </w:tr>
      <w:tr>
        <w:trPr>
          <w:trHeight w:val="5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Тема 13. Международное право как основа взаимоотношений государств м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Понятие международного права. Европейский суд по правам человека.</w:t>
            </w:r>
            <w:r>
              <w:rPr>
                <w:rFonts w:cs="Times New Roman" w:ascii="Times New Roman" w:hAnsi="Times New Roman"/>
                <w:lang w:bidi="he-IL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Комбиниро-ванное учебное занят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оектор,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бочая тетрадь, учебная дос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готовка к итоговой контрольной работ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К 1, ОК 2, ОК 4, ОК 5, ОК 9, ОК 10, ОК 11</w:t>
            </w:r>
          </w:p>
        </w:tc>
      </w:tr>
      <w:tr>
        <w:trPr>
          <w:trHeight w:val="5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бобщающе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Комбиниро-ванное учебное занят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оектор,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рабочая тетрадь, учебная дос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готовка к промежуточной аттестаци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К 1, ОК 2, ОК 4, ОК 5, ОК 9, ОК 10, ОК 11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/>
              </w:rPr>
              <w:t xml:space="preserve">Практическая работа №10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тоговая контрольная работа. Промежуточная аттестация в форме дифференцированного за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нтрольно-провероч-ное учебное занят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здаточный материа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К 1, ОК 2, ОК 4, ОК 5, ОК 9, ОК 10, ОК 11</w:t>
            </w:r>
          </w:p>
        </w:tc>
      </w:tr>
      <w:tr>
        <w:trPr>
          <w:trHeight w:val="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992" w:right="1134" w:gutter="0" w:header="0" w:top="851" w:footer="720" w:bottom="851"/>
          <w:pgNumType w:fmt="decimal"/>
          <w:formProt w:val="false"/>
          <w:textDirection w:val="lrTb"/>
          <w:docGrid w:type="default" w:linePitch="299" w:charSpace="4294964838"/>
        </w:sect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. УСЛОВИЯ РЕАЛИЗАЦИИ ПРОГРАММЫ УЧЕБНОЙ ДИСЦИПЛИНЫ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1. 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Освоение программы учебной дисциплины «Право» предполагает наличие в профессиональной образовательной организации, реализующей образовательную программу среднего общего образования в пределах освоения ОПОП СПО на базе основного общего образования, учебного кабинета, в котором имеется возможность обеспечить свободный доступ в Интернет во время учебного занятия и в период внеучебной деятельности обучающихся.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Помещение кабинета должно удовлетворять требованиям Санитарно-эпидемиологических правил и нормативов (СанПиН 2.4.2 №  178-02) и быть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обучающихся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В кабинете должно быть мультимедийное оборудование, посредством которого участники образовательного процесса могут просматривать визуальную информацию по праву, создавать презентации, видеоматериалы, иные документы.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В состав учебно-методического и материально-технического обеспечения программы учебной дисциплины «Право» входят: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- многофункциональный комплекс преподавателя;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наглядные пособия (комплекты учебных таблиц, плакатов, портретов выдающихся ученых и др.); - информационно-коммуникативные средства;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экранно-звуковые пособия;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комплект технической документации, в том числе паспорта на средства обучения, инструкции по их использованию и технике безопасности;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библиотечный фонд.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В библиотечный фонд входят учебники, учебно-методические комплекты (УМК), обеспечивающие освоение учебной дисциплины «Право», рекомендованные или допуще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. Библиотечный фонд может быть дополнен энциклопедиями, справочниками, научной и научно-популярной литературой и другими пособиями по вопросам юриспруденции.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В процессе освоения программы учебной дисциплины «Право» студенты должны иметь возможность доступа: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к электронным учебным материалам по праву, имеющимся в свободном доступе в сети Интернет (электронным книгам, практикумам, тестам);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сайтам государственных, муниципальных органов власти и управления;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любой правовой информации (законам, подзаконным актам и иным нормативным документам, а также их проектам), в том числе через правовые информационные системы «Консультант Плюс», «Гарант» и др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153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153"/>
        <w:jc w:val="both"/>
        <w:rPr/>
      </w:pPr>
      <w:r>
        <w:rPr>
          <w:rFonts w:cs="Times New Roman" w:ascii="Times New Roman" w:hAnsi="Times New Roman"/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сновные источник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1.</w:t>
      </w:r>
      <w:r>
        <w:rPr>
          <w:rFonts w:cs="Times New Roman" w:ascii="Times New Roman" w:hAnsi="Times New Roman"/>
        </w:rPr>
        <w:t xml:space="preserve"> Певцова Е.А. Право для профессий и специальностей социально-экономического профиля: учебник для студ. учреждений сред. проф. образования. — М.: Издательский центр «Академия», 2019. – 480с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Дополнительные источники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</w:rPr>
        <w:t>1.</w:t>
      </w:r>
      <w:r>
        <w:rPr>
          <w:rFonts w:cs="Times New Roman" w:ascii="Times New Roman" w:hAnsi="Times New Roman"/>
          <w:b/>
        </w:rPr>
        <w:t xml:space="preserve"> Нормативно-правовые ак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нституция РФ от 12.12.1993 (с поправками от 30.12.2008) // СЗ РФ. — 2009. — № 4. — Ст. 445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Арбитражный процессуальный кодекс РФ (утвержден Федеральным законом от 24.07.2002 № 95-ФЗ) (в ред. 2016 г.) // СЗ РФ. — 2002. — № 30. — Ст. 3012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Гражданский кодекс РФ (Ч. ) (утвержден Федеральным законом от 30.11.1994 № 51-ФЗ) (в ред. 2019 г.) // СЗ РФ. — 1994. — № 32. — Ст. 3301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жданский кодекс РФ (Ч. 2) (утвержден Федеральным законом от 26.01.1996 № 14-ФЗ) (в ред. 2014 г.) // СЗ РФ. — 1996. — № 5. — Ст. 410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жданский кодекс РФ (Ч. 3) (утвержден Федеральным законом от 26.11.2001 № 146-ФЗ) (в ред. 2014 г.) // СЗ РФ. — № 49. — Ст. 4552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кий кодекс РФ (Ч. 4) (утвержден Федеральным законом от 18.12.2006 № 230-ФЗ) (в ред. от 08.12.2011) // СЗ РФ. — 2006. — № 52 (Ч. 1). — Ст. 549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ражданский процессуальный кодекс РФ (утвержден Федеральным законом от 14.11.2002 № 138-ФЗ) (в ред. 2014 г.) // СЗ РФ. — 2002. — № 46. — Ст. 4532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лищный кодекс РФ (утвержден Федеральным законом от 29.12.2004 № 188-ФЗ) (в ред. 2014 г.) // СЗ РФ. — 2011. — № 1 (Ч. 1). — Ст. 14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ельный кодекс РФ (утвержден Федеральным законом от 25.10.2001 № 136-ФЗ) (в ред. 2014 г.) // СЗ РФ. — 2001. — № 44. — Ст. 4147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декс РФ об административных правонарушениях (утвержден Федеральным законом от 30.12.2001 № 195-ФЗ) (в ред. 2014 г.) // СЗ РФ. — 2002. — № 1 (Ч. 1). — Ст.1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мейный кодекс РФ (утвержден Федеральным законом от 29.12.1995 № 223-ФЗ) (в ред. 2014 г.) // СЗ РФ. — 1996. — № 1. — Ст. 16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удовой кодекс РФ (утвержден Федеральным законом от 30.12.2001 № 197-ФЗ) (в ред. 2014 г.) // СЗ РФ. — 2002. — № 1 (Ч. 1). — Ст. 3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головно-исполнительный кодекс РФ (утвержден Федеральным законом от 08.01.1997 № 1-ФЗ) (в ред. 2014 г.) // СЗ РФ. — 1997. — № 2. — Ст. 198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головно-процессуальный кодекс РФ (утвержден Федеральным законом от 18.12.2001 № 174-ФЗ) (в ред. 2014 г.) // СЗ РФ. — 2001. — № 52 (Ч. 1). — Ст. 4921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головный кодекс РФ (утвержден Федеральным законом от 13.06.1996 № 63-ФЗ) (в ред. 2014 г.) // СЗ РФ. — 1996. — № 25. — Ст. 2954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Федеральный закон от 31.05.2002 № 62-ФЗ (в ред. 2014 г.) «О гражданстве Российской Федерации» // СЗ РФ. — 2002. — № 22. — Ст. 2031. 21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ый закон от 17.12.1998 № 188-ФЗ (в ред. 2014 г.) «О мировых судьях в Российской Федерации» // СЗ РФ. — 1998. — № 51. — Ст. 6270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ый закон от 07.02.2011 № 3-ФЗ (в ред. 2014 г.) «О полиции» // СЗ РФ. — 2011. — № 7. — Ст. 900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Федеральный закон от 17.01.1992 № 2202-1 (в ред. от 07.05.2013) «О прокуратуре Российской Федерации» // Российская газета. — № 39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Федеральный закон от 31.05.2002 № 63-ФЗ (в ред. от 21.11.2011) «Об адвокатской деятельности и адвокатуре в Российской Федерации» // СЗ РФ. — 2002. — № 23. — Ст. 2102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Федеральный закон от 25.07.2002 № 113-ФЗ (в ред. от 30.11.2011) «Об альтернативной гражданской службе» // СЗ РФ. — 2002. — № 30. — Ст. 3030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Федеральный закон от 27.07.2006 № 149-ФЗ (в ред. от 05.04.2013) «Об информации, информационных технологиях и о защите информации» // СЗ РФ. — 2006. — № 31 (Ч. 1). — Ст. 3448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ый закон от 24.06.1999 № 120-ФЗ (в ред. от 07.05.2013) «Об основах системы профилактики безнадзорности и правонарушений несовершеннолетних» // СЗ РФ. — 1999. — № 26. — Ст. 3177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Федеральный закон от 24.07.1998 № 124-ФЗ (в ред. от 05.04.2013) «Об основных гарантиях прав ребенка в Российской Федерации» // СЗ РФ. — 1998. — № 31. — Ст. 3802. Федеральный закон от 10.01.2002 № 7-ФЗ (в ред. 2014 г.) «Об охране окружающей среды» // СЗ РФ. — 2002. — № 2. — Ст. 133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ый закон от 29.12.2012 № 273-ФЗ (в ред. 2014 г.) «Об образовании в Российской Федерации» // СЗ РФ. — 2012. — № 53 (Ч. 1). — Ст. 7598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каз Минобрнауки России от 17.05.2012 № 413 «Об утверждении федерального 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2. Электронные издания (электронные ресурсы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ww.pravo.gov.ru (Официальный интернет-портал правовой информации). www.consultant.ru (Правовая система Консультант Плюс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val="en-US"/>
        </w:rPr>
        <w:t>www. constitution. ru (</w:t>
      </w:r>
      <w:r>
        <w:rPr>
          <w:rFonts w:cs="Times New Roman" w:ascii="Times New Roman" w:hAnsi="Times New Roman"/>
        </w:rPr>
        <w:t>Конституц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Ф</w:t>
      </w:r>
      <w:r>
        <w:rPr>
          <w:rFonts w:cs="Times New Roman" w:ascii="Times New Roman" w:hAnsi="Times New Roman"/>
          <w:lang w:val="en-US"/>
        </w:rPr>
        <w:t xml:space="preserve">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ww. law. edu. ru (Юридическая Россия: федеральный правовой портал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ww. uznay-prezidenta. ru (Президент России гражданам школьного возраста). www.council.gov.ru (Совет Федерации Федерального Собрания РФ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ww. duma. gov. ru (Государственная Дума Федерального Собрания РФ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ww. ksrf. ru (Конституционный суд РФ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ww.vsrf.ru (Верховный суд РФ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ww. arbitr. ru (Высший Арбитражный суд РФ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ww. genproc. gov. ru (Генеральная прокуратура РФ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ww. sledcom.ru (Следственный комитет РФ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ww.pfrf.ru (Пенсионный фонд РФ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ww. cbr. ru (Центральный банк РФ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ww. notariat. ru (Федеральная нотариальная палата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ww.rfdeti.ru (Уполномоченный при Президенте РФ по правам ребенк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ww. ombudsmanrf. org (Уполномоченный по правам человека в Российской Федерации). www. mnr. gov. ru (Министерство природных ресурсов и экологии РФ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ww. rostrud. ru (Федеральная служба по труду и занятости РФ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www. rosregistr. ru (Федеральная служба государственной регистрации, картографии и кадастр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ww.potrebitel.net (Союз потребителей Российской Федерации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ww.rospotrebnadzor.ru (Федеральная служба по надзору в сфере защиты прав потребителей и благополучия человека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ww. рспп. рф (Российский союз промышленников и предпринимателей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ww. acadprava. ru (Открытая академия правовой культуры детей и молодежи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ww. un. org/ru (Организация Объединенных Наций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ww. unesco. org/new/ru (Организация Объединенных Наций по вопросам образования, науки, культуры — ЮНЕСКО).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15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www. coe. int (Информационный офис Совета Европы в Росс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</w:t>
      </w:r>
    </w:p>
    <w:p>
      <w:pPr>
        <w:pStyle w:val="Normal"/>
        <w:spacing w:before="0" w:after="200"/>
        <w:ind w:left="360" w:hanging="0"/>
        <w:contextualSpacing/>
        <w:rPr>
          <w:b/>
          <w:b/>
        </w:rPr>
      </w:pPr>
      <w:r>
        <w:rPr>
          <w:rFonts w:cs="Times New Roman" w:ascii="Times New Roman" w:hAnsi="Times New Roman"/>
          <w:b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Контроль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и оценк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едметные результаты обуч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Методы оценки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ма 1.Понимание значения правовых знаний и умений для человека. Уважительное отношение к праву и иным социальным регуляторам поведения; выбор необходимой модели правомерного поведения в конкретной ситуации. Умение характеризовать систему юридических наук. Умение давать определения праву и характеризовать основные теории его понимания, уметь отстаивать собственную точку зрения о поведении личности. Умение вычленять структуру нор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ма 2.Умение давать определение системе права и понимать взаимосвязь его структурных компонентов. Умение анализировать правовые нормы с позиции их классификации, различать институты права, отрасли права. Умение определять методы правового регулирования конкретных отношений. Владение знаниями особенностей законодательного процесса в России. Обладание навыками социально-активного правомерного поведения. Умение прочитать нормативный правовой акт с опорой на правовые знания. Понимание сущности действия норм права во времени, пространстве и по кругу лиц. Владение информаци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ма 3. Умение определять структуру правоотношения, характеризовать его элементы. Умение решать правовые задачи по определению объема прав и обязанностей участников правоотношений. Уважительное отношение к правам и обязанностям участников правоотношений. Владение навыками правомерного поведения в обществе, наличие высокого уровня правовой информированности, уважительное отношение к праву и мотивация на правомерное поведение в любых жизненных ситуациях. Понимание основных принципов юридической ответственности. Распознавание функций юридической ответственности, использование принципов юридической ответственности в решении правовых вопросов. Знание обстоятельств, исключающих преступность дея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ма 4. Умение характеризовать сущность государства, определять его функции. Умение характеризовать форму государства и ее элементы. Умение различать монархию и республику как формы правления. Умение определять государственное устройство и политический режим. Владение информацией о главе государства, умение характеризовать законодательную, исполнительную и судебную власть. Знание принципов местного самоуправления. Умение использовать в повседневной жизни основные конституционные нормы, уважительно относиться к Основному Закону государства и знать порядок приобретения и прекращения российского гражданства, правовой статус человека в демократическом правовом государстве, в том числе умение защищать свои личные права, политические права и свободы, социальные, экономические и культурные права. Умение исполнять обязанности гражданина. Знание правил участия в референдуме, выборах Президента Российской Федер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ма 5. Знание особенностей функционирования судов Российской Федерации, умение обращаться за защитой нарушенных прав и восстановлением справедливости в суды различных инстанций РФ, составлять необходимые исковые и иные заявления, оказывать элементарную консультационную поддержку лицам, нуждающимся в правовой защите. Умение выстраивать грамотные взаимоотношения с представителями правоохранительных органов страны, уважение и поддержка правопорядка, соблюдение законов, нетерпимость к антиобщественным поступкам, нарушающим законность и незыблемые основы конституционного строя государства; уважение прав и законных интересов всех лиц, проживающих на территории страны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ма 6. Умение отличать гражданские правоотношения от иных отношений, характеризовать источники гражданского права. Умение характеризовать физическое лицо как субъект права; отличать юридические лица как субъекты права: хозяйственные товарищества, хозяйственные общества, производственный кооператив (артель), унитарное предприятие. Умение заключать договор, владея знаниями о порядке его заключения, изменения и расторжения. Умение характеризовать отдельные виды обязательств. Умение использовать в реальной жизни право собственности. Умение защищать интеллектуальную собственность и авторское право. Умение осуществлять защиту чести, достоинства и деловой репут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ма 7. Умение разбираться в сущности нормативных актов и норм, регулирующих взаимоотношения потребителей и продавцов, изготовителей, а также лиц, оказывающих те или иные услуги. Умение формулировать права и обязанности потребителей, защищать права потребител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ма 8. Умение выстраивать успешную образовательную траекторию в жизни с опорой на склонности, желания и интересы. Умение разбираться в видовом разнообразии образовательных организаций, уровнях получения образования в высшей школе. Знание и соблюдение прав и обязанностей участников образовательного процесса, умение реализовать и защищать свои права в сфере образ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ма 9. Знание порядка заключения и расторжения брака. Понимание важности института семьи для жизни человека, уважительное отношение к близким людям, оказание всемерной поддержки и помощи при решении различных жизненных ситуаций. Умение защищать имущественные и личные неимущественные права супругов. Умение объяснять договорный режим имущества супругов, оказывать помощь в составлении брачных контрактов. Умение предотвратить, а при необходимости решить конфликты родителей и детей; знание порядка выплаты алиментов в семейных отношениях. Умение защищать интересы детей, детей-сирот, детей, оставшихся без попечения родителей. Умение составлять завещание с соблюдением правил наследственного права, разбираться в различиях наследования по закону и наследования по завещанию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ма 10. Умение излагать актуальные проблемы занятости и безработицы в стране. Умение излагать актуальные проблемы правового регулирования своей будущей профессиональной деятельности, обладание компетентностью при поиске работы, трудоустройстве. Умение соблюдать порядок взаимоотношений работников и работодателей. Умение защищать свои трудовые права, знание порядка и условий расторжения трудового договора. Умение использовать льготы, гарантии и компенсации, предусмотренные трудовым законодательством для молодеж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ма 11. Умение отличить административные отношения от иных правоотношений. Знание сущности административной ответственности и мер административного наказания. Знакомство с правилами порядка производства по делам об административных правонарушениях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ма 12. Знание принципов уголовного права и действия уголовного закона. Умение квалифицировать преступления, знание мер уголовной ответственности и наказания. Умение участвовать в уголовном процессе со стороны защиты и со стороны обвинения. Умение характеризовать особенности уголовного процесса по делам несовершеннолетних. Обладание навыками защиты от преступления. Умение реализовать права обвиняемого, потерпевшего, свидетел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3.</w:t>
            </w:r>
            <w:r>
              <w:rPr>
                <w:rFonts w:cs="Times New Roman" w:ascii="Times New Roman" w:hAnsi="Times New Roman"/>
              </w:rPr>
              <w:t xml:space="preserve"> Умение характеризовать международную защиту прав человека в условиях мирного и военного времени. Умение разбираться в деятельности правозащитных организаций, обращаться в Европейский суд по правам человека. Знание принципов и особенностей международной защиты прав детей. Осознание международно-правовой ответственности, уважительное отношение к правам людей всего мира. Знание основных правил международного гуманитарного права и прав челове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-написание рефера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-творче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-тестовы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-выполнение индивидуальных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-решение ситуацион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- решение проблем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 xml:space="preserve">- решение задач по алгорит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-использование Интернет-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-выполнение индивидуальных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-решение ситуацион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-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-наблюдение и экспертная оценка на практических занят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-решение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-выполнение индивидуальных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-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</w:tc>
      </w:tr>
    </w:tbl>
    <w:p>
      <w:pPr>
        <w:pStyle w:val="Normal"/>
        <w:spacing w:before="0" w:after="200"/>
        <w:ind w:left="360" w:hanging="0"/>
        <w:contextualSpacing/>
        <w:rPr/>
      </w:pPr>
      <w:r>
        <w:rPr/>
      </w:r>
    </w:p>
    <w:p>
      <w:pPr>
        <w:pStyle w:val="Normal"/>
        <w:spacing w:before="0" w:after="200"/>
        <w:ind w:left="360" w:hanging="0"/>
        <w:contextualSpacing/>
        <w:rPr/>
      </w:pPr>
      <w:r>
        <w:rPr/>
      </w:r>
    </w:p>
    <w:p>
      <w:pPr>
        <w:pStyle w:val="Normal"/>
        <w:spacing w:before="0" w:after="200"/>
        <w:ind w:left="360" w:hanging="0"/>
        <w:contextualSpacing/>
        <w:rPr/>
      </w:pPr>
      <w:r>
        <w:rPr/>
      </w:r>
    </w:p>
    <w:p>
      <w:pPr>
        <w:pStyle w:val="Normal"/>
        <w:spacing w:before="0" w:after="200"/>
        <w:ind w:left="360" w:hanging="0"/>
        <w:contextualSpacing/>
        <w:rPr/>
      </w:pPr>
      <w:r>
        <w:rPr/>
      </w:r>
    </w:p>
    <w:p>
      <w:pPr>
        <w:pStyle w:val="Normal"/>
        <w:spacing w:before="0" w:after="200"/>
        <w:ind w:left="360" w:hanging="0"/>
        <w:contextualSpacing/>
        <w:rPr/>
      </w:pPr>
      <w:r>
        <w:rPr/>
      </w:r>
    </w:p>
    <w:p>
      <w:pPr>
        <w:pStyle w:val="Normal"/>
        <w:spacing w:before="0" w:after="200"/>
        <w:ind w:left="360" w:hanging="0"/>
        <w:contextualSpacing/>
        <w:rPr/>
      </w:pPr>
      <w:r>
        <w:rPr/>
      </w:r>
    </w:p>
    <w:p>
      <w:pPr>
        <w:pStyle w:val="Normal"/>
        <w:spacing w:before="0" w:after="200"/>
        <w:ind w:left="360" w:hanging="0"/>
        <w:contextualSpacing/>
        <w:rPr/>
      </w:pPr>
      <w:r>
        <w:rPr/>
      </w:r>
    </w:p>
    <w:p>
      <w:pPr>
        <w:pStyle w:val="Normal"/>
        <w:spacing w:before="0" w:after="200"/>
        <w:ind w:left="360" w:hanging="0"/>
        <w:contextualSpacing/>
        <w:rPr/>
      </w:pPr>
      <w:r>
        <w:rPr/>
      </w:r>
    </w:p>
    <w:p>
      <w:pPr>
        <w:pStyle w:val="Normal"/>
        <w:spacing w:before="0" w:after="200"/>
        <w:ind w:left="360" w:hanging="0"/>
        <w:contextualSpacing/>
        <w:rPr/>
      </w:pPr>
      <w:r>
        <w:rPr/>
      </w:r>
    </w:p>
    <w:p>
      <w:pPr>
        <w:pStyle w:val="Normal"/>
        <w:spacing w:before="0" w:after="200"/>
        <w:ind w:left="360" w:hanging="0"/>
        <w:contextualSpacing/>
        <w:rPr/>
      </w:pPr>
      <w:r>
        <w:rPr/>
      </w:r>
    </w:p>
    <w:p>
      <w:pPr>
        <w:pStyle w:val="Normal"/>
        <w:spacing w:before="0" w:after="200"/>
        <w:ind w:left="360" w:hanging="0"/>
        <w:contextualSpacing/>
        <w:rPr/>
      </w:pPr>
      <w:r>
        <w:rPr/>
      </w:r>
    </w:p>
    <w:p>
      <w:pPr>
        <w:pStyle w:val="Normal"/>
        <w:spacing w:before="0" w:after="200"/>
        <w:ind w:left="360" w:hanging="0"/>
        <w:contextualSpacing/>
        <w:rPr/>
      </w:pPr>
      <w:r>
        <w:rPr/>
      </w:r>
    </w:p>
    <w:p>
      <w:pPr>
        <w:pStyle w:val="Normal"/>
        <w:spacing w:before="0" w:after="200"/>
        <w:ind w:left="360" w:hanging="0"/>
        <w:contextualSpacing/>
        <w:rPr/>
      </w:pPr>
      <w:r>
        <w:rPr/>
      </w:r>
    </w:p>
    <w:p>
      <w:pPr>
        <w:pStyle w:val="Normal"/>
        <w:spacing w:before="0" w:after="200"/>
        <w:ind w:left="360" w:hanging="0"/>
        <w:contextualSpacing/>
        <w:rPr/>
      </w:pPr>
      <w:r>
        <w:rPr/>
      </w:r>
    </w:p>
    <w:p>
      <w:pPr>
        <w:pStyle w:val="Normal"/>
        <w:spacing w:before="0" w:after="200"/>
        <w:ind w:left="360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ополнения и изменения к рабочей программе на учебный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br/>
        <w:t>  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полнения и изменения к рабочей программе на __________ учебный год по учебной дисциплине___________________________________________________ 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абочую программу внесены следующие измене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полнения и изменения в рабочей программе обсуждены на заседании ПЦК 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_____» ____________ 20_____г. (протокол № _______ ).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едатель  ПЦК ________________ /___________________/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sectPr>
      <w:footerReference w:type="default" r:id="rId8"/>
      <w:type w:val="nextPage"/>
      <w:pgSz w:w="11906" w:h="16838"/>
      <w:pgMar w:left="1701" w:right="845" w:gutter="0" w:header="0" w:top="1134" w:footer="709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;Times New Roman" w:cs=";Times New Roman"/>
      <w:color w:val="00000A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Times New Roman"/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sz w:val="32"/>
      <w:szCs w:val="3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5">
    <w:name w:val="Верхний колонтитул Знак"/>
    <w:qFormat/>
    <w:rPr>
      <w:rFonts w:ascii="Calibri" w:hAnsi="Calibri" w:eastAsia=";Times New Roman" w:cs=";Times New Roman"/>
      <w:color w:val="00000A"/>
      <w:kern w:val="2"/>
      <w:sz w:val="22"/>
      <w:szCs w:val="22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yle17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kern w:val="0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120" w:after="12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Style21">
    <w:name w:val="Обычный (веб)"/>
    <w:basedOn w:val="Normal"/>
    <w:qFormat/>
    <w:pPr>
      <w:suppressAutoHyphens w:val="true"/>
      <w:spacing w:before="280" w:after="119"/>
    </w:pPr>
    <w:rPr>
      <w:lang w:eastAsia="ko-KR"/>
    </w:rPr>
  </w:style>
  <w:style w:type="paragraph" w:styleId="15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</w:rPr>
  </w:style>
  <w:style w:type="paragraph" w:styleId="Style22">
    <w:name w:val="Содержимое таблицы"/>
    <w:basedOn w:val="Normal"/>
    <w:qFormat/>
    <w:pPr/>
    <w:rPr/>
  </w:style>
  <w:style w:type="paragraph" w:styleId="Style23">
    <w:name w:val="Заголовок таблицы"/>
    <w:basedOn w:val="Style22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color w:val="000000"/>
      <w:kern w:val="0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19:00Z</dcterms:created>
  <dc:creator>Проректор</dc:creator>
  <dc:description/>
  <cp:keywords/>
  <dc:language>en-US</dc:language>
  <cp:lastModifiedBy>ооо</cp:lastModifiedBy>
  <cp:lastPrinted>2018-06-18T13:52:00Z</cp:lastPrinted>
  <dcterms:modified xsi:type="dcterms:W3CDTF">2022-11-03T02:5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