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6452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6452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ind w:firstLine="113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БОЧАЯ ПРОГРАММА УЧЕБНОЙ ДИСЦИПЛИНЫ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ОУД. 03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center"/>
        <w:rPr>
          <w:sz w:val="28"/>
          <w:szCs w:val="28"/>
        </w:rPr>
      </w:pPr>
      <w:r>
        <w:rPr>
          <w:sz w:val="32"/>
          <w:szCs w:val="20"/>
        </w:rPr>
        <w:t>Специальность 38.02.01 «Экономика и бухгалтерский учет в нефтехимической области»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дная л</w:t>
      </w:r>
      <w:r>
        <w:rPr>
          <w:b/>
          <w:sz w:val="28"/>
          <w:szCs w:val="28"/>
          <w:u w:val="single"/>
        </w:rPr>
        <w:t>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одная 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одная 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 xml:space="preserve">38.02.01 «Экономика и бухгалтерский учет в нефтехимической области».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Родная 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jc w:val="both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одная 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autoSpaceDE w:val="false"/>
        <w:ind w:left="112" w:right="109" w:firstLine="708"/>
        <w:jc w:val="both"/>
        <w:rPr/>
      </w:pPr>
      <w:r>
        <w:rPr>
          <w:sz w:val="28"/>
          <w:szCs w:val="28"/>
          <w:lang w:eastAsia="en-US"/>
        </w:rPr>
        <w:t>формировать гуманистическое мировоззрение духовно развитой лич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ционально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сознание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ув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триотизма;</w:t>
      </w:r>
    </w:p>
    <w:p>
      <w:pPr>
        <w:pStyle w:val="Normal"/>
        <w:widowControl w:val="false"/>
        <w:autoSpaceDE w:val="false"/>
        <w:ind w:left="112" w:right="113" w:firstLine="708"/>
        <w:jc w:val="both"/>
        <w:rPr/>
      </w:pP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овать представление о художе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 духовно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равстве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льтурной ценности народа;</w:t>
      </w:r>
    </w:p>
    <w:p>
      <w:pPr>
        <w:pStyle w:val="Normal"/>
        <w:widowControl w:val="false"/>
        <w:autoSpaceDE w:val="false"/>
        <w:ind w:left="112" w:right="110" w:firstLine="708"/>
        <w:jc w:val="both"/>
        <w:rPr/>
      </w:pP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вать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фик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й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ы,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льтуру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осприятия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художествен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текста,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онимани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связи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а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чес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т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ства;</w:t>
      </w:r>
    </w:p>
    <w:p>
      <w:pPr>
        <w:pStyle w:val="Normal"/>
        <w:widowControl w:val="false"/>
        <w:autoSpaceDE w:val="false"/>
        <w:ind w:left="112" w:right="105" w:firstLine="708"/>
        <w:jc w:val="both"/>
        <w:rPr/>
      </w:pP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ствовать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тию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ного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тического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ышления,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ворческих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ностей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го вкуса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ункциональ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мотности;</w:t>
      </w:r>
    </w:p>
    <w:p>
      <w:pPr>
        <w:pStyle w:val="Normal"/>
        <w:widowControl w:val="false"/>
        <w:autoSpaceDE w:val="false"/>
        <w:ind w:left="112" w:right="104" w:firstLine="708"/>
        <w:jc w:val="both"/>
        <w:rPr/>
      </w:pP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ствовать навыки чтения, анализа и интерпретации литератур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ко-литератур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ко-литературных знаний;</w:t>
      </w:r>
    </w:p>
    <w:p>
      <w:pPr>
        <w:pStyle w:val="Normal"/>
        <w:widowControl w:val="false"/>
        <w:autoSpaceDE w:val="false"/>
        <w:ind w:left="890" w:hanging="0"/>
        <w:jc w:val="both"/>
        <w:rPr/>
      </w:pP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ствовать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пешному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му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ю.</w:t>
      </w:r>
    </w:p>
    <w:p>
      <w:pPr>
        <w:pStyle w:val="Default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bCs/>
          <w:iCs/>
          <w:sz w:val="28"/>
          <w:szCs w:val="28"/>
        </w:rPr>
        <w:t xml:space="preserve"> </w:t>
      </w: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88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Коды результатов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bookmarkStart w:id="0" w:name="_Hlk86243808"/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1</w:t>
            </w:r>
            <w:bookmarkEnd w:id="0"/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Эпос народов Восточной Сибири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Древнерусская литература Сибири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Х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 w:before="0" w:after="20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0"/>
        <w:contextualSpacing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1.</w:t>
      </w:r>
      <w:r>
        <w:rPr>
          <w:b/>
          <w:sz w:val="28"/>
          <w:szCs w:val="28"/>
          <w:lang w:eastAsia="en-US"/>
        </w:rPr>
        <w:t xml:space="preserve"> Синхронизация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едметных,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личностных</w:t>
      </w:r>
      <w:r>
        <w:rPr>
          <w:b/>
          <w:spacing w:val="1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апредметных</w:t>
      </w:r>
      <w:r>
        <w:rPr>
          <w:b/>
          <w:spacing w:val="1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езультатов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</w:t>
      </w:r>
      <w:r>
        <w:rPr>
          <w:b/>
          <w:spacing w:val="-67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бщими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фессиональными компетенциями</w:t>
      </w:r>
    </w:p>
    <w:tbl>
      <w:tblPr>
        <w:tblW w:w="151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884"/>
        <w:gridCol w:w="5007"/>
      </w:tblGrid>
      <w:tr>
        <w:trPr>
          <w:trHeight w:val="55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69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153" w:hanging="0"/>
              <w:rPr/>
            </w:pPr>
            <w:r>
              <w:rPr>
                <w:b/>
                <w:sz w:val="24"/>
              </w:rPr>
              <w:t>Наименование метапредмет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О</w:t>
            </w:r>
          </w:p>
        </w:tc>
      </w:tr>
      <w:tr>
        <w:trPr>
          <w:trHeight w:val="221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ять 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 интере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нти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риот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155" w:leader="none"/>
                <w:tab w:val="left" w:pos="3531" w:leader="none"/>
              </w:tabs>
              <w:ind w:left="108" w:right="89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 информацион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 получения необходим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</w:tr>
      <w:tr>
        <w:trPr>
          <w:trHeight w:val="284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нестандар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1638" w:leader="none"/>
                <w:tab w:val="left" w:pos="3235" w:leader="none"/>
                <w:tab w:val="left" w:pos="3633" w:leader="none"/>
              </w:tabs>
              <w:spacing w:lineRule="exact" w:line="256"/>
              <w:rPr/>
            </w:pPr>
            <w:r>
              <w:rPr>
                <w:sz w:val="24"/>
              </w:rPr>
              <w:t>ОК 03. Планировать и реализовывать собственно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20"/>
                <w:sz w:val="24"/>
              </w:rPr>
              <w:t xml:space="preserve"> </w:t>
            </w:r>
            <w:r>
              <w:rPr>
                <w:sz w:val="24"/>
              </w:rPr>
              <w:t>личностное развитие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адачи профессионального и личностного развития, заниматься самообразованием, осознанно план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  <w:p>
            <w:pPr>
              <w:pStyle w:val="TableParagraph"/>
              <w:tabs>
                <w:tab w:val="clear" w:pos="708"/>
                <w:tab w:val="left" w:pos="923" w:leader="none"/>
                <w:tab w:val="left" w:pos="1825" w:leader="none"/>
                <w:tab w:val="left" w:pos="3154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К 11. Строить</w:t>
              <w:tab/>
              <w:t>профессиональную 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гулирующих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ее 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7" w:leader="none"/>
              </w:tabs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  <w:tab/>
              <w:t>01.Сформированность российской гражданской идентичности, патриотизма, уважения к</w:t>
              <w:tab/>
              <w:t>своему народу, чувства ответственност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одиной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гордост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за свой край, свою Родину, прошлое и настоящее многонационального народа Росси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мволов (герб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85"/>
                <w:sz w:val="24"/>
              </w:rPr>
              <w:t xml:space="preserve"> </w:t>
            </w:r>
            <w:r>
              <w:rPr>
                <w:sz w:val="24"/>
              </w:rPr>
              <w:t>определять цели деятельности и составлять планы деятельности;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осуществлять, контролировать и корректировать деятельность;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озможные ресурсы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целей 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бирать успеш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</w:tr>
      <w:tr>
        <w:trPr>
          <w:trHeight w:val="410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3" w:leader="none"/>
                <w:tab w:val="left" w:pos="2185" w:leader="none"/>
                <w:tab w:val="left" w:pos="3869" w:leader="none"/>
              </w:tabs>
              <w:spacing w:lineRule="exact" w:line="260"/>
              <w:jc w:val="both"/>
              <w:rPr/>
            </w:pPr>
            <w:r>
              <w:rPr>
                <w:sz w:val="24"/>
              </w:rPr>
              <w:t>ОК 6. Проявлять гражданско-патриотическую позицию, демонстрировать осознанно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традиционных общечелове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ностей.</w:t>
            </w:r>
          </w:p>
          <w:p>
            <w:pPr>
              <w:pStyle w:val="TableParagraph"/>
              <w:tabs>
                <w:tab w:val="clear" w:pos="708"/>
                <w:tab w:val="left" w:pos="678" w:leader="none"/>
                <w:tab w:val="left" w:pos="1575" w:leader="none"/>
                <w:tab w:val="left" w:pos="3204" w:leader="none"/>
              </w:tabs>
              <w:spacing w:lineRule="exact" w:line="256"/>
              <w:jc w:val="both"/>
              <w:rPr/>
            </w:pPr>
            <w:r>
              <w:rPr>
                <w:sz w:val="24"/>
              </w:rPr>
              <w:t>ОК 10. Пользоваться профессиональной документацией на государственном и иностра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мировоззрения, соответствующего</w:t>
              <w:tab/>
              <w:t>современному уровню 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 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также различн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бщественного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ознания, 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 мире.</w:t>
            </w:r>
          </w:p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5" w:leader="none"/>
              </w:tabs>
              <w:spacing w:lineRule="exact" w:line="256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8" w:leader="none"/>
                <w:tab w:val="left" w:pos="3220" w:leader="none"/>
                <w:tab w:val="left" w:pos="4781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</w:t>
              <w:tab/>
              <w:t>информации, критически оценивать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.</w:t>
            </w:r>
          </w:p>
          <w:p>
            <w:pPr>
              <w:pStyle w:val="TableParagraph"/>
              <w:spacing w:before="1" w:after="0"/>
              <w:ind w:left="108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; умение использовать </w:t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гнитив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53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задач профессиональн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именительно 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рабочую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ситуацию, осуществлят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екущий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итоговы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контроль, оценку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оррекцию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деятельности, нести</w:t>
              <w:tab/>
              <w:t>ответственность за результаты своей работы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поиск, анализ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оценку информации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остановк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 решения профессиональных задач, професс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05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исьменную коммуникацию на государственном языке Российск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собенностей соци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  <w:p>
            <w:pPr>
              <w:pStyle w:val="TableParagraph"/>
              <w:tabs>
                <w:tab w:val="clear" w:pos="708"/>
                <w:tab w:val="left" w:pos="757" w:leader="none"/>
                <w:tab w:val="left" w:pos="1374" w:leader="none"/>
                <w:tab w:val="left" w:pos="3154" w:leader="none"/>
              </w:tabs>
              <w:spacing w:lineRule="exact" w:line="256"/>
              <w:rPr/>
            </w:pPr>
            <w:r>
              <w:rPr>
                <w:sz w:val="24"/>
              </w:rPr>
              <w:t>ОК 9. Осуществлять профессиональную деятельнос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обновлени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целей, содерж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ме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ологий.</w:t>
            </w:r>
          </w:p>
          <w:p>
            <w:pPr>
              <w:pStyle w:val="TableParagraph"/>
              <w:tabs>
                <w:tab w:val="clear" w:pos="708"/>
                <w:tab w:val="left" w:pos="892" w:leader="none"/>
                <w:tab w:val="left" w:pos="1763" w:leader="none"/>
                <w:tab w:val="left" w:pos="3672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К 10. Осуществлять профилактику травматизма, обеспечивать охрану жизни и 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мировоззрения, соответствующего</w:t>
              <w:tab/>
              <w:t>современному уровню 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 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также различн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бщественного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ознания, 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 мир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7" w:leader="none"/>
                <w:tab w:val="left" w:pos="3219" w:leader="none"/>
                <w:tab w:val="left" w:pos="4780" w:leader="none"/>
              </w:tabs>
              <w:spacing w:lineRule="exact" w:line="260"/>
              <w:ind w:left="108" w:hanging="0"/>
              <w:rPr/>
            </w:pPr>
            <w:r>
              <w:rPr>
                <w:sz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;</w:t>
            </w:r>
          </w:p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– ум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ясно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вою точку</w:t>
              <w:tab/>
              <w:t>зрения, использовать адекватные язык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ства;</w:t>
            </w:r>
          </w:p>
          <w:p>
            <w:pPr>
              <w:pStyle w:val="TableParagraph"/>
              <w:tabs>
                <w:tab w:val="clear" w:pos="708"/>
                <w:tab w:val="left" w:pos="732" w:leader="none"/>
                <w:tab w:val="left" w:pos="1307" w:leader="none"/>
                <w:tab w:val="left" w:pos="2375" w:leader="none"/>
                <w:tab w:val="left" w:pos="4013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Р 05. Умение использовать средства информационных</w:t>
              <w:tab/>
              <w:t>и коммуникационных технологий в решении когнитивных, коммуникатив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267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ОК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команде, эффективно взаимодействовать с коллегами, руководство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  <w:p>
            <w:pPr>
              <w:pStyle w:val="TableParagraph"/>
              <w:spacing w:before="1" w:after="0"/>
              <w:ind w:left="107" w:right="100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 с руководством, коллегам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06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олерантно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ознани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2197" w:leader="none"/>
                <w:tab w:val="left" w:pos="3139" w:leader="none"/>
                <w:tab w:val="left" w:pos="4646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ликультурном мире, готовность и</w:t>
            </w:r>
          </w:p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пособ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достигать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</w:p>
          <w:p>
            <w:pPr>
              <w:pStyle w:val="TableParagraph"/>
              <w:spacing w:lineRule="atLeast" w:line="270"/>
              <w:ind w:left="110" w:right="94" w:hanging="0"/>
              <w:jc w:val="both"/>
              <w:rPr/>
            </w:pPr>
            <w:r>
              <w:rPr>
                <w:sz w:val="24"/>
              </w:rPr>
              <w:t>об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сто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оло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тремиз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сенофобии, дискриминации по социальны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игиозн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ов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гатив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я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02. Ум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бщаться и взаимодействовать в процессе совместной деятельности, учитывать позиции других участни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02.01 «Экономика и бухгалтерский учет в нефтехимической области»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хгалтерской отчетности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нать: нормы профессиональной этики при работе в команде. Уметь: эффективно осуществлять коммуникацию в профессиональной деятельности, разрабатывать и согласовывать календарные планы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Fonts w:eastAsia="Calibri"/>
                <w:sz w:val="28"/>
                <w:szCs w:val="28"/>
              </w:rPr>
              <w:t>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sz w:val="28"/>
          <w:szCs w:val="28"/>
        </w:rPr>
        <w:t>1.5. 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с народов Восточной Сиби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 Сибир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1 Документирование хозяйственных операций и ведение бухгалтерского учета активо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4.01 Технология составления бухгалтерской отчетност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азработка проекта «Деловая риторика и основы взаимодействия участников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Fonts w:eastAsia="Calibri"/>
                <w:sz w:val="28"/>
                <w:szCs w:val="28"/>
              </w:rPr>
              <w:t xml:space="preserve">», создание банка документов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Fonts w:eastAsia="Calibri"/>
                <w:sz w:val="28"/>
                <w:szCs w:val="28"/>
              </w:rPr>
              <w:t xml:space="preserve">, составление профессионального словаря, создание презентации: «Речевые стратегии представления макета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Fonts w:eastAsia="Calibri"/>
                <w:sz w:val="28"/>
                <w:szCs w:val="28"/>
              </w:rPr>
              <w:t>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3 Проведение расчетов с бюджетом и внебюджетными фондам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полнение творческих проектов по </w:t>
            </w:r>
            <w:r>
              <w:rPr>
                <w:sz w:val="28"/>
                <w:szCs w:val="28"/>
              </w:rPr>
              <w:t>бухгалтерской отчетности</w:t>
            </w:r>
            <w:r>
              <w:rPr>
                <w:rFonts w:eastAsia="Calibri"/>
                <w:sz w:val="28"/>
                <w:szCs w:val="28"/>
              </w:rPr>
              <w:t xml:space="preserve"> (описание речевых стратегий, анализ производственных)</w:t>
            </w:r>
          </w:p>
        </w:tc>
      </w:tr>
      <w:tr>
        <w:trPr>
          <w:trHeight w:val="18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</w:t>
      </w:r>
      <w:r>
        <w:rPr>
          <w:sz w:val="28"/>
          <w:szCs w:val="28"/>
          <w:u w:val="single"/>
        </w:rPr>
        <w:t xml:space="preserve"> 39</w:t>
      </w:r>
      <w:r>
        <w:rPr>
          <w:sz w:val="28"/>
          <w:szCs w:val="28"/>
        </w:rPr>
        <w:t xml:space="preserve">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</w:rPr>
        <w:t xml:space="preserve">в том числе в форме практической подготовки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87"/>
        <w:gridCol w:w="1006"/>
        <w:gridCol w:w="1197"/>
        <w:gridCol w:w="1954"/>
        <w:gridCol w:w="1819"/>
        <w:gridCol w:w="1674"/>
        <w:gridCol w:w="217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е пособия и ИО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пос народов Восточной Сибири                      8                                                                                                                   ОК4-ОК9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ифологические представления буря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  <w:r>
              <w:rPr>
                <w:bCs/>
              </w:rPr>
              <w:t>;</w:t>
            </w:r>
          </w:p>
        </w:tc>
      </w:tr>
      <w:tr>
        <w:trPr>
          <w:trHeight w:val="5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1.2.  </w:t>
            </w:r>
            <w:r>
              <w:rPr/>
              <w:t xml:space="preserve"> Гэсэр - персонаж тибетских мифов и мифов монгольских народ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5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3. </w:t>
            </w:r>
            <w:r>
              <w:rPr/>
              <w:t xml:space="preserve"> Якутский героический эпос «Олонхо». Нюргун Боотур Стремительный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4. </w:t>
            </w:r>
            <w:r>
              <w:rPr/>
              <w:t xml:space="preserve"> Особенности мифологического сознания разных народ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544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 Древнерусская литература Сибири                 6                                                                                                                 ОК1-ОК10                                                                                                         </w:t>
            </w:r>
          </w:p>
        </w:tc>
      </w:tr>
      <w:tr>
        <w:trPr>
          <w:trHeight w:val="8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 xml:space="preserve"> Сибирские и иркутские летописи</w:t>
            </w:r>
          </w:p>
          <w:p>
            <w:pPr>
              <w:pStyle w:val="Normal"/>
              <w:rPr>
                <w:bCs/>
              </w:rPr>
            </w:pPr>
            <w:r>
              <w:rPr/>
              <w:t>«О приходе Ермака в Сибирь», «Об убийстве Ермака и других казаков царем Кучумом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; 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87"/>
        <w:gridCol w:w="1006"/>
        <w:gridCol w:w="1197"/>
        <w:gridCol w:w="1954"/>
        <w:gridCol w:w="1819"/>
        <w:gridCol w:w="1674"/>
        <w:gridCol w:w="2175"/>
      </w:tblGrid>
      <w:tr>
        <w:trPr>
          <w:trHeight w:val="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Тема 2.2. </w:t>
            </w:r>
            <w:r>
              <w:rPr/>
              <w:t>К.Ф Рылеев. Баллада «Смерть Ермак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Баллад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 </w:t>
            </w:r>
            <w:r>
              <w:rPr>
                <w:sz w:val="18"/>
                <w:szCs w:val="18"/>
              </w:rPr>
              <w:t xml:space="preserve">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2.3.  Практическая работа</w:t>
            </w:r>
            <w:r>
              <w:rPr/>
              <w:t xml:space="preserve"> 1. Фрагменты «Иркутской летописи». Сведения об истории Иркутск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</w:t>
            </w:r>
          </w:p>
          <w:p>
            <w:pPr>
              <w:pStyle w:val="Normal"/>
              <w:jc w:val="center"/>
              <w:rPr/>
            </w:pPr>
            <w:r>
              <w:rPr/>
              <w:t>фотодокумен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; </w:t>
            </w:r>
            <w:r>
              <w:rPr>
                <w:sz w:val="18"/>
                <w:szCs w:val="18"/>
              </w:rPr>
              <w:t xml:space="preserve">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8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                                  6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К6-ОК9</w:t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3.1. </w:t>
            </w:r>
            <w:r>
              <w:rPr/>
              <w:t xml:space="preserve"> Н.А. Белоголовый «Воспоминания сибиряка».  В. М. Михеев. «Учител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Тема 3.2. </w:t>
            </w:r>
            <w:r>
              <w:rPr/>
              <w:t xml:space="preserve"> Д.П. Давыдов «Думы беглеца на Байкал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 xml:space="preserve"> Стихи декабристов периода ссылки. В. К.Кюхельбекер, А.А. Бестужев, А.И.Одоев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, презент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Раздел 4.   Произведения сибирских поэтов и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                                         14                                                   ОК1-ОК10</w:t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1. </w:t>
            </w:r>
            <w:r>
              <w:rPr/>
              <w:t xml:space="preserve"> Стихи иркутских поэтов-фронтовиков. Джек Алтаузен «Родина смотрела на меня», «Девочка играла возле дом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8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2. </w:t>
            </w:r>
            <w:r>
              <w:rPr/>
              <w:t xml:space="preserve"> Фронтовые зарисовки И. П. Уткина «В санбате», «Если будешь ранен, милый, на войне…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7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4.3. </w:t>
            </w:r>
            <w:r>
              <w:rPr/>
              <w:t xml:space="preserve"> Сибирская природа в стихотворениях М. Д. Сергеев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7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4. </w:t>
            </w:r>
            <w:r>
              <w:rPr/>
              <w:t xml:space="preserve"> </w:t>
            </w:r>
            <w:r>
              <w:rPr>
                <w:b/>
              </w:rPr>
              <w:t xml:space="preserve"> Практическая работа 2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В. Г. Распутин.  Очерк жизни и творч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ый очерк. «На реке Ангаре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9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5. </w:t>
            </w:r>
            <w:r>
              <w:rPr/>
              <w:t xml:space="preserve"> В. Г. Распути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весть «Прощание с Матерой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4.5.1. </w:t>
            </w:r>
            <w:r>
              <w:rPr/>
              <w:t xml:space="preserve">Навыки анализа текста художественного произведения и их применение в профессии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ма 4.6 Практическая работа 3.  </w:t>
            </w:r>
            <w:r>
              <w:rPr/>
              <w:t xml:space="preserve">Обзор жизни и творчества А. Вампилова. Нравственная проблематика пьес А. Вампило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5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7. </w:t>
            </w:r>
            <w:r>
              <w:rPr/>
              <w:t xml:space="preserve"> А. Вампилова. «Утиная охота». «Старший сын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ес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, анализ пьесы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8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4.8.1. </w:t>
            </w:r>
            <w:r>
              <w:rPr/>
              <w:t>Практикум «Какие жизненные уроки можно извлечь из произведений современной литературы специалистам, живущим в XXI в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8.  Практическая работа 4. </w:t>
            </w:r>
            <w:r>
              <w:rPr/>
              <w:t>Обобщение и систематизация изученного материала. За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нформационным материалом, портреты писателей и поэтов, Библиотечный фонд (учебники по литературе и русскому языку, словари, методические материалы по курсу дисциплины;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Методические рекомендации О.Н. Шахеровой: «Писатели Восточной Сибир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Библиографический указатель. Выпуск 2.Ч.1-Иркутск, Восточно-Сибирское кн. изд-во,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Писатели Восточной Сибири: Учебная хрестоматия для 5-6 классов Общеобразовательных школ. Автор-составитель О.Н.Шахерова. – Иркутск: ВостСибкниг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Александрова М.Н., Матханова Н.П. Свидетели эпохи: М.Знаменский. Исчезнувшие люди Н.Белоголовый. Воспоминания сибиряка. – Иркутск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узен Д. Избранное 1928-1942. -  М.:195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исты и Сибирь./Авт.- сост. Сергеев М.Д. и др. – М.: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В.П. Русские сказки Забайкалья. Изд. 2-е, доп. – Иркутск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народов Сибири. – Красноярск, «Витал»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Словарь русских говоров Прибайкалья: Вып.2. – Иркутск: Изд-во Иркутского университета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логия иркутской поэзии 20 века: Изд-во «Сибирь» совместно с изд-вом «Иркутский писатель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словарь русского языка / Под ред. Проф. А.Н.Тихонова. – М.: Русский язык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нилов В.Верю, боль моя в храмы войдёт. – Избранное – Иркутск: Изд-во «Иркутский писатель»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Куклина Е.А. Писатель-демократ Василий Михеев. Золотые россыпи. – Иркутск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Лебединский Б.И.Иркутский острог: краткий исторический очерк. – Иркутск, 19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сица А.Опять звонят колокола. – М.: РИФ «Рой»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хачёв Д.С. Великое наследие. Классические произведения литературы Древней Руси. Избр. в 3-х томах. – М.: Русское слово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Сказки, сказочники, современность. – Иркутск, 198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Фольклорные традиции в Восточной Сибири. – Иркутск, 197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анство/ Религии мира: Энциклопедия для детей. Т.6. Часть первая. – М.:Аванта-плюс, 19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а О.Н. Распутин в школе. – М.Дрофа, 2004. – С. 16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Шахеров В. П. Время, запечатлённое в слове (традиции иркутского летописания). / Иркутская летопись. 1661- 1940 гг.). – сост. Ю.П.Колмаков. – Иркутск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Щеглов И.В. Хронологический перечень важнейших данных из истории Сибири 1032-1882 гг. – Иркутск: 1883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усская виртуальная библиотека </w:t>
      </w:r>
      <w:hyperlink r:id="rId7">
        <w:r>
          <w:rPr>
            <w:rStyle w:val="InternetLink"/>
            <w:sz w:val="28"/>
            <w:szCs w:val="28"/>
          </w:rPr>
          <w:t>http://www.rvb.ru</w:t>
        </w:r>
      </w:hyperlink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Оценка результатов устных ответов, аналитической работы с текстами художественной литературы, написания сочинений, эссе (в том числе профессионально ориентированных), составления развернутых устных и письменных высказываний, заданий экзаме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9"/>
      <w:numFmt w:val="decimal"/>
      <w:lvlText w:val="ОК 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rvb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0:35:00Z</dcterms:created>
  <dc:creator>апт</dc:creator>
  <dc:description/>
  <cp:keywords/>
  <dc:language>en-US</dc:language>
  <cp:lastModifiedBy>ооо</cp:lastModifiedBy>
  <cp:lastPrinted>2017-11-20T20:48:00Z</cp:lastPrinted>
  <dcterms:modified xsi:type="dcterms:W3CDTF">2022-11-03T02:33:00Z</dcterms:modified>
  <cp:revision>3</cp:revision>
  <dc:subject/>
  <dc:title/>
</cp:coreProperties>
</file>