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181"/>
      </w:tblGrid>
      <w:tr>
        <w:trPr>
          <w:trHeight w:val="5528" w:hRule="atLeast"/>
        </w:trPr>
        <w:tc>
          <w:tcPr>
            <w:tcW w:w="34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99615" cy="2668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36" w:leader="none"/>
              </w:tabs>
              <w:spacing w:lineRule="auto" w:line="276" w:before="240" w:after="60"/>
              <w:outlineLvl w:val="0"/>
              <w:rPr>
                <w:rFonts w:ascii="Cambria" w:hAnsi="Cambria" w:eastAsia="Times New Roman" w:cs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Cambria" w:hAnsi="Cambria"/>
                <w:bCs/>
                <w:kern w:val="2"/>
                <w:sz w:val="32"/>
                <w:szCs w:val="32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LineNumbers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</w:r>
    </w:p>
    <w:p>
      <w:pPr>
        <w:pStyle w:val="Normal"/>
        <w:suppressLineNumbers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</w:r>
    </w:p>
    <w:p>
      <w:pPr>
        <w:pStyle w:val="Normal"/>
        <w:suppressLineNumbers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.12 КОНСТРУКТОР КАРЬЕ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645"/>
      </w:tblGrid>
      <w:tr>
        <w:trPr/>
        <w:tc>
          <w:tcPr>
            <w:tcW w:w="78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napToGrid w:val="false"/>
              <w:ind w:left="284" w:hanging="153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81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92" w:hanging="284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ind w:left="392" w:hanging="284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1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534" w:hanging="426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2" w:hanging="284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81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92" w:hanging="284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2" w:hanging="284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1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534" w:hanging="426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Контроль и оценка результатов Освоения     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2" w:hanging="284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120"/>
        <w:ind w:left="493" w:right="176" w:hanging="4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 УЧЕБНОЙ ДИСЦИПЛИНЫ КОНСТРУКТОР КАРЬЕРЫ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right="176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Конструктор карьеры» является вариативной составляющей основной программы образовательной программы подготовки специалистов среднего звена  по специальности </w:t>
      </w:r>
      <w:r>
        <w:rPr>
          <w:bCs/>
        </w:rPr>
        <w:t>38.02.01 Экономика и бухгалтерский учет (по отраслям)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Конструктор карьеры» входит в  общепрофессиональ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икл дисциплин учебного плана подготовки специалистов среднего звена по специальности  </w:t>
      </w:r>
      <w:r>
        <w:rPr>
          <w:bCs/>
        </w:rPr>
        <w:t xml:space="preserve">38.02.01 Экономика и бухгалтерский учет (по отраслям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зучается во 2 семестре студентами очной формы обучения. Знания, умения, навыки, полученные в процессе изучения дисциплины «</w:t>
      </w:r>
      <w:r>
        <w:rPr>
          <w:rFonts w:cs="Times New Roman" w:ascii="Times New Roman" w:hAnsi="Times New Roman"/>
          <w:sz w:val="24"/>
          <w:szCs w:val="24"/>
        </w:rPr>
        <w:t>Конструктор карь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используются при изучении дисциплин, предусмотренных учебным планом, написании курсовых работ, прохождении учебной, производственной, преддипломной практики, написании дипломной работы. </w:t>
      </w:r>
    </w:p>
    <w:p>
      <w:pPr>
        <w:pStyle w:val="Style21"/>
        <w:widowControl w:val="false"/>
        <w:numPr>
          <w:ilvl w:val="1"/>
          <w:numId w:val="9"/>
        </w:numPr>
        <w:suppressAutoHyphens w:val="true"/>
        <w:ind w:left="357" w:hanging="357"/>
        <w:jc w:val="both"/>
        <w:rPr/>
      </w:pPr>
      <w:r>
        <w:rPr>
          <w:b/>
        </w:rPr>
        <w:t>Цели и задачи освоения учебной дисциплины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является формирование у студента представления о научных и практических аспектах профессиональной деятельности в области информационных систем, мировоззрения, способствующего осознанному отношению к учебным занятиям, планированию своей карьеры, к тому, чтобы начать ее осуществление не после окончания обучения в техникуме, а немедленно, с первого года обучения; а также адаптация студента к системе обучения в техникуме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достижения цели следует решить ряд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ь основные понятия и категории знания о профессиональной деятельности в области информационных систем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будущему специалисту основные знания о закономерностях планирования, причинах и условиях успеха/неуспеха профессиональной деятельности, способах и методах построения успешной профессиональной карьер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ировать студента к самостоятельной деятельности в сфере управления образовательным процессом и формирования навыков: организаторских, аналитических, коммуникативных, исследовательских, самоорганизации и самоконтроля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профессионально значимые качества, устойчивый интерес к профессиональной деятельности в сфере информационных систем, потребность в самообразовании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>
          <w:bCs/>
        </w:rPr>
        <w:t xml:space="preserve">суть и смысл понятий </w:t>
      </w:r>
      <w:r>
        <w:rPr/>
        <w:t>«профессия», «специальность», «квалификация»; «рынок труда», «цифровая экономика», «национальная система квалификаций», «независимая оценка квалификаций», «профессиональная карьера»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bCs/>
        </w:rPr>
      </w:pPr>
      <w:r>
        <w:rPr>
          <w:bCs/>
        </w:rPr>
        <w:t>структуру профессиональных стандартов и действующих квалификационных справочников: ЕТКС и ЕКС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>
          <w:bCs/>
        </w:rPr>
        <w:t>классификацию рынка труда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bCs/>
        </w:rPr>
      </w:pPr>
      <w:r>
        <w:rPr>
          <w:bCs/>
        </w:rPr>
        <w:t>перспективы развития отраслевого и регионального рынка труда РФ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>
          <w:bCs/>
        </w:rPr>
        <w:t xml:space="preserve">виды </w:t>
      </w:r>
      <w:r>
        <w:rPr/>
        <w:t>сквозных цифровых технологий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структуру национальной системы квалификаций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способы поиска работы, в том числе с использованием сети Интернет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процедуру проведения независимой оценки квалификаций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функции, виды, модели профессиональной карьеры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этапы профессионального и карьерного развития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/>
        <w:t>способы планирования профессиональной карьеры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bCs/>
        </w:rPr>
      </w:pPr>
      <w:r>
        <w:rPr>
          <w:bCs/>
        </w:rPr>
        <w:t>структуру индивидуального плана карьерного развития;</w:t>
      </w:r>
    </w:p>
    <w:p>
      <w:pPr>
        <w:pStyle w:val="Style21"/>
        <w:numPr>
          <w:ilvl w:val="0"/>
          <w:numId w:val="8"/>
        </w:numPr>
        <w:spacing w:before="0" w:after="0"/>
        <w:ind w:left="709" w:hanging="425"/>
        <w:contextualSpacing/>
        <w:jc w:val="both"/>
        <w:rPr/>
      </w:pPr>
      <w:r>
        <w:rPr>
          <w:bCs/>
        </w:rPr>
        <w:t>структуру, виды, алгоритм составления</w:t>
      </w:r>
      <w:r>
        <w:rPr/>
        <w:t xml:space="preserve">  портфолио карьерного продвижения;</w:t>
      </w:r>
    </w:p>
    <w:p>
      <w:pPr>
        <w:pStyle w:val="Style21"/>
        <w:numPr>
          <w:ilvl w:val="0"/>
          <w:numId w:val="8"/>
        </w:numPr>
        <w:spacing w:before="0" w:after="120"/>
        <w:ind w:left="709" w:hanging="425"/>
        <w:contextualSpacing/>
        <w:jc w:val="both"/>
        <w:rPr/>
      </w:pPr>
      <w:r>
        <w:rPr/>
        <w:t>возможные траектории профессионального развития и самообразован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Style21"/>
        <w:numPr>
          <w:ilvl w:val="0"/>
          <w:numId w:val="4"/>
        </w:numPr>
        <w:spacing w:lineRule="auto" w:line="256" w:before="0" w:after="160"/>
        <w:contextualSpacing/>
        <w:jc w:val="both"/>
        <w:rPr>
          <w:bCs/>
          <w:iCs/>
        </w:rPr>
      </w:pPr>
      <w:r>
        <w:rPr>
          <w:bCs/>
          <w:iCs/>
        </w:rPr>
        <w:t>применять профстандарты для формирования образа квалификации по  осваиваемой профессии (специальности);</w:t>
      </w:r>
    </w:p>
    <w:p>
      <w:pPr>
        <w:pStyle w:val="Style21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bCs/>
          <w:iCs/>
        </w:rPr>
        <w:t>анализировать и сопрягать, зафиксированные во ФГОС требования к выпускнику и требования к квалификации(ям) на рынке труда, зафиксированные в ПС (на примере осваиваемой профессии (специальности);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</w:rPr>
        <w:t>оценивать современную ситуацию на отраслевом и региональном рынке труда,</w:t>
      </w:r>
      <w:r>
        <w:rPr/>
        <w:t xml:space="preserve"> и учитывать её при проектировании индивидуального плана карьерного развития;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выявлять и развивать  ключевые компетенции цифровой экономики по отрасли;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применять ресурсы НСК для </w:t>
      </w:r>
      <w:r>
        <w:rPr>
          <w:bCs/>
        </w:rPr>
        <w:t xml:space="preserve">проектирования </w:t>
      </w:r>
      <w:r>
        <w:rPr/>
        <w:t>траектории профессионального развития и самообразования;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bCs/>
        </w:rPr>
        <w:t>применять различные способы поиска вакансий на рынке труда</w:t>
      </w:r>
      <w:r>
        <w:rPr/>
        <w:t>, в том числе с использованием сети Интернет;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</w:rPr>
      </w:pPr>
      <w:r>
        <w:rPr>
          <w:bCs/>
        </w:rPr>
        <w:t>применять механизм  НОК для подтверждения уровня квалификации и профессионального развития;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</w:rPr>
      </w:pPr>
      <w:r>
        <w:rPr>
          <w:bCs/>
        </w:rPr>
        <w:t>оценивать потенциальные возможности профессионального развития;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bCs/>
        </w:rPr>
        <w:t>применять методы</w:t>
      </w:r>
      <w:r>
        <w:rPr/>
        <w:t xml:space="preserve"> планирования и развития карьеры; 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bCs/>
        </w:rPr>
        <w:t xml:space="preserve">проектировать </w:t>
      </w:r>
      <w:r>
        <w:rPr/>
        <w:t xml:space="preserve">индивидуальный план карьерного развития; </w:t>
      </w:r>
    </w:p>
    <w:p>
      <w:pPr>
        <w:pStyle w:val="Style21"/>
        <w:numPr>
          <w:ilvl w:val="0"/>
          <w:numId w:val="4"/>
        </w:numPr>
        <w:spacing w:before="0" w:after="120"/>
        <w:ind w:left="714" w:hanging="357"/>
        <w:contextualSpacing/>
        <w:jc w:val="both"/>
        <w:rPr/>
      </w:pPr>
      <w:r>
        <w:rPr>
          <w:bCs/>
        </w:rPr>
        <w:t xml:space="preserve">формировать портфолио карьерного продвижения, отслеживать свой «цифровой </w:t>
      </w:r>
      <w:r>
        <w:rPr/>
        <w:t>след».</w:t>
      </w:r>
    </w:p>
    <w:p>
      <w:pPr>
        <w:pStyle w:val="Style21"/>
        <w:numPr>
          <w:ilvl w:val="1"/>
          <w:numId w:val="9"/>
        </w:numPr>
        <w:spacing w:before="0" w:after="120"/>
        <w:contextualSpacing/>
        <w:jc w:val="both"/>
        <w:rPr/>
      </w:pPr>
      <w:r>
        <w:rPr>
          <w:b/>
        </w:rPr>
        <w:t>Компетенции, формируемые в результате освоения учебной дисциплины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Конструктор карьеры» способствует формированию у обучающегося следующих общих компетенций (О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52 часа, в том числ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36 часо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6 часо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10 часов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Объем учебной дисциплины и виды учебной работы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пределение понятия «рынок труда». Структура современного рынка труда РФ. Занятость населения как показатель баланса спроса и предложения рабочей сил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Эссе на тему: «Я и моя профессия через 10 лет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Способы поиска работы, в том числе с использованием сети Интернет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тбор и анализ эффективных способов поиска работы, в том числе с использованием ресурсов Интернет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«Цифровая экономика и ключевые компетенции цифровой экономики. Программы цифровизации отрасли: требования к специалистам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</w:rPr>
              <w:t xml:space="preserve"> «Формирование портфолио карьерного продвижения. Оценка цифрового следа»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</w:rPr>
              <w:t>Составление алгоритма собственной адаптации к профессиональной деятельности в организ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 xml:space="preserve">Тематический план и содержание учебной дисциплины «Конструктор карьеры» </w:t>
      </w:r>
    </w:p>
    <w:tbl>
      <w:tblPr>
        <w:tblW w:w="15598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819"/>
        <w:gridCol w:w="1049"/>
        <w:gridCol w:w="1399"/>
        <w:gridCol w:w="1946"/>
        <w:gridCol w:w="1049"/>
        <w:gridCol w:w="1078"/>
        <w:gridCol w:w="2062"/>
        <w:gridCol w:w="1481"/>
      </w:tblGrid>
      <w:tr>
        <w:trPr>
          <w:tblHeader w:val="true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нятий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аудиторных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занятий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лядные пособия  и   ИОР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неаудитор-ная самостояте-льная рабо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л-во час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внеау-дитор-ных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формируемых компетенций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Современный рынок труда. Востребованные профессии и квалификации.</w:t>
            </w:r>
          </w:p>
        </w:tc>
      </w:tr>
      <w:tr>
        <w:trPr/>
        <w:tc>
          <w:tcPr>
            <w:tcW w:w="1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10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 Профессиональный стандарт как инструмент формирования плана карьерного развития</w:t>
            </w:r>
            <w:r>
              <w:rPr>
                <w:rFonts w:cs="Times New Roman" w:ascii="Times New Roman" w:hAnsi="Times New Roman"/>
                <w:bCs/>
              </w:rPr>
              <w:tab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рминология (понятийный аппарат) сферы труда и системы профессионального образования: «профессия», «вид профессиональной деятельности», «специальность», «квалификация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глосса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понятия «рынок труда». Структура современного рынка труда РФ. Занятость населения как показатель баланса спроса и предложения рабочей силы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сп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исание осваиваемой профессии (специальности) и квалификации в профессиональных и образовательных стандартах: выполняемые трудовые функции, их уровень квалификации, требования к образованию и обучению, опыту практической работы, особые условия допуска к работ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каз Министерства образования и науки РФ от 14 мая 2014 г. № 525 «Об утверждении ФГОС СПО  по специальности 09.02.04 Информационные системы (по отраслям)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консп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нкетирование студентов: изучение готовности к построению карье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Сравнительно-сопоставительная характеристика требований к квалификации выпускника ФГОС СПО и требований к квалификации(ям) на рынке труда в соответствии с профессиональными стандартами (на примере осваиваемой профессии (специальности))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profstandart.rosmintrud.ru/</w:t>
              </w:r>
            </w:hyperlink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</w:rPr>
                <w:t>www.consultant.ru/‎</w:t>
              </w:r>
            </w:hyperlink>
          </w:p>
          <w:p>
            <w:pPr>
              <w:pStyle w:val="Normal"/>
              <w:suppressAutoHyphens w:val="true"/>
              <w:rPr>
                <w:rStyle w:val="InternetLink"/>
              </w:rPr>
            </w:pPr>
            <w:hyperlink r:id="rId6">
              <w:r>
                <w:rPr>
                  <w:rFonts w:cs="Times New Roman" w:ascii="Times New Roman" w:hAnsi="Times New Roman"/>
                </w:rPr>
                <w:t>Методические указания по ПР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Сравнительно-сопоставительная характеристика требований к квалификации выпускника ФГОС СПО и требований к квалификации(ям) на рынке труда в соответствии с профессиональными стандартами (на примере осваиваемой профессии (специальности))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://profstandart.rosmintrud.ru/</w:t>
              </w:r>
            </w:hyperlink>
          </w:p>
          <w:p>
            <w:pPr>
              <w:pStyle w:val="Normal"/>
              <w:snapToGrid w:val="false"/>
              <w:rPr/>
            </w:pPr>
            <w:hyperlink r:id="rId9">
              <w:r>
                <w:rPr>
                  <w:rStyle w:val="InternetLink"/>
                </w:rPr>
                <w:t>www.consultant.ru/‎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ые ресурсы национальной системы квалификаций: Справочник профессий, реестр независимой оценки квалификаций, реестр профессиональных стандартов, конструктор квалификаций. Возможные пути достижения и повышения уровня квалификации в рамках професс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национальной системы квалификаций (НСК) Росси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строение модели рабочего/специалиста на основе требований профессионального стандарта («Аватар профессионала»)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образа востребованного специалиста по профессии/специа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сп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1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 Современное состояние и тенденции развития рынка труд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ынок труда: основные понятия, элементы, функции.  Классификация рынка труда. Спрос и предложение на рынке труд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ременный мир профессий, тенденции  в его развитии. Зарплата – как цена труда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се на тему: «Я и моя профессия через 10 лет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 ОК 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грамма социально-экономического развития региона. Построение карты инновационных проектов региона. Выявление и ранжирование востребованных профессий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</w:rPr>
                <w:t>https://irkobl.ru/sites/economy/socio-economic/project2030/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востребованных вакансий региона, города в области экономики и финансо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авнительный анализ потребности в кадрах в отрасли на общероссийском и региональном рынке труд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казания по ПР</w:t>
            </w:r>
            <w:r>
              <w:rPr>
                <w:rFonts w:cs="Times New Roman" w:ascii="Times New Roman" w:hAnsi="Times New Roman"/>
                <w:bCs/>
              </w:rPr>
              <w:t xml:space="preserve"> работа с сайтами: Справочник профессий http://spravochnik.rosmintrud.ru/professions; Работа в России   https://trudvsem.r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ы поиска работы, в том числе с использованием сети Интерне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бор и анализ эффективных способов поиска работы, в том числе с использованием ресурсов Интернет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йты Работа в России   https://trudvsem.ru; «HeadHunter.ru (hh.ru)»; GORODRABOT.RU https://gorodrabot.ru/; «Rabota.ru» https://irkutsk.rabota.ru/; SUPERJOB.RU https://www.superjob.ru/; Сайт «Zarplata.ru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>
          <w:trHeight w:val="20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ые ресурсы национальной системы квалификаций: Справочник профессий, реестр независимой оценки квалификаций, реестр профессиональных стандартов, конструктор квалиф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зможные пути достижения и повышения уровня квалификации в рамках профессии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национальной системы квалификаций (НСК) Росс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</w:rPr>
                <w:t>https://nark.ru/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айт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Выявление и ранжирование способов поиска вакансии бухгалтера (помощника бухгалтера ) на рынке тру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hyperlink r:id="rId13">
              <w:r>
                <w:rPr>
                  <w:rStyle w:val="InternetLink"/>
                </w:rPr>
                <w:t>https://www.hr-agent.ru/</w:t>
              </w:r>
            </w:hyperlink>
            <w:r>
              <w:rPr>
                <w:rFonts w:cs="Times New Roman" w:ascii="Times New Roman" w:hAnsi="Times New Roman"/>
              </w:rPr>
              <w:t xml:space="preserve"> Методические указания по 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Цифровая экономика и ключевые компетенции цифровой экономики. Программы цифровизации отрасли: требования к специалистам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</w:rPr>
                <w:t>https://data-economy.ru/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казания по 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профессии в условиях цифровизации к 2040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1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ектирование профессиональной карьеры</w:t>
            </w:r>
          </w:p>
        </w:tc>
      </w:tr>
      <w:tr>
        <w:trPr/>
        <w:tc>
          <w:tcPr>
            <w:tcW w:w="1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</w:t>
            </w:r>
            <w:r>
              <w:rPr>
                <w:rFonts w:cs="Times New Roman" w:ascii="Times New Roman" w:hAnsi="Times New Roman"/>
                <w:bCs/>
              </w:rPr>
              <w:t xml:space="preserve"> Профессиональная карьера, методы планирования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ая карьера: понятие, функции, виды, модели. Этапы профессионального и карьерного развит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ьерограмма как инструмент управления карьерой. Способы планирования профессиональной карьеры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</w:rPr>
                <w:t>https://hr-portal.ru/varticle/karerogramma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тоды планирования карьер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ртфолио карьерного продвижения (бумажный и/или электронный вариант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а портфолио. Алгоритм его составления с учетом запроса работодателей и перспектив развития отрасли. Цифровой след и его влияние на карьеру специалист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казания по 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 по тем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зависимая оценка квалификаций как механизм выявления соответствия квалификации требованиям профессионального стандарт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</w:rPr>
                <w:t>https://nok-nark.ru/about/nsk/</w:t>
              </w:r>
            </w:hyperlink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айт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строение индивидуального плана карьерного развит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казания по 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планирования карьеры по К. Бернсу и К. Магнусс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портфолио карьерного продвижения. Оценка цифрового следа». Резюм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указания по П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зюм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Формирование портфолио карьерного продвижения. Оценка цифрового следа»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</w:rPr>
                <w:t>https://ru.wikipedia.org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карьерного роста студента ГБПОУ ИО «АП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: сущность, проблемы, виды, время адаптации. Степень адаптации сотрудников к трудовой деятельности, в том числе в нестандартных ситуациях. Структура процесса адаптации молодых специалистов к работе на предприят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сп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ОК 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алгоритма собственной адаптации к профессиональной деятельности в организац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лгорит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зачета презентация «План карьерного рост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-05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учебной дисциплины должно быть предусмотрено следующее специальное помещение: учебная аудитория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для самостоятельной работы, оснащенная оборудованием, техническими средствами обучения и материалами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абинет, оснащенный оборудованием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 (проектор, экран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 с выходом в Интернет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орудования не является окончательным и может изменяться в соответствии с особенностями образовательной организации. Например, возможно дополнительное оснащение принтером или иным техническим средством.  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учебно-методическое пособие для студентов и электронный учебник «Конструктор карьеры»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  <w:ins w:id="0" w:author="Валентина" w:date="2019-10-22T22:21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рягин А.М. Технология поиска работы и трудоустройства (3-е изд.,стер.) учеб.пособие / [А.М. Корягин, Н.Ю. Бариева, И.В. Грибенюкова, А.И. Колпаков]. – М.: Академия, 2016 – 112с.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rFonts w:ascii="Times New Roman" w:hAnsi="Times New Roman" w:cs="Times New Roman"/>
          <w:b/>
          <w:b/>
          <w:bCs/>
          <w:sz w:val="24"/>
          <w:szCs w:val="24"/>
          <w:ins w:id="1" w:author="Клинк Ольга Фридриховна" w:date="2019-09-22T23:1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 Электронные издания (электронные ресурсы)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>Реестр сведений о проведении независимой оценки квалификации</w:t>
        <w:tab/>
      </w:r>
      <w:hyperlink r:id="rId18">
        <w:r>
          <w:rPr>
            <w:rStyle w:val="InternetLink"/>
          </w:rPr>
          <w:t>https://nok-nark.ru/</w:t>
        </w:r>
      </w:hyperlink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>Программно-методический комплекс «Оценка квалификаций»</w:t>
        <w:tab/>
      </w:r>
      <w:hyperlink r:id="rId19">
        <w:r>
          <w:rPr>
            <w:rStyle w:val="InternetLink"/>
          </w:rPr>
          <w:t>http://kos-nark.ru/</w:t>
        </w:r>
      </w:hyperlink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>Программно-аппаратный комплекс «Профессиональные стандарты»</w:t>
        <w:tab/>
      </w:r>
      <w:hyperlink r:id="rId20">
        <w:r>
          <w:rPr>
            <w:rStyle w:val="InternetLink"/>
          </w:rPr>
          <w:t>http://profstandart.rosmintrud.ru</w:t>
        </w:r>
      </w:hyperlink>
    </w:p>
    <w:p>
      <w:pPr>
        <w:pStyle w:val="Style21"/>
        <w:widowControl w:val="false"/>
        <w:numPr>
          <w:ilvl w:val="0"/>
          <w:numId w:val="2"/>
        </w:numPr>
        <w:suppressAutoHyphens w:val="true"/>
        <w:spacing w:before="0" w:after="0"/>
        <w:ind w:left="0" w:hanging="11"/>
        <w:jc w:val="both"/>
        <w:rPr/>
      </w:pPr>
      <w:r>
        <w:rPr/>
        <w:t xml:space="preserve">Справочная информация: «Профессиональные стандарты» (Материал подготовлен специалистами КонсультантПлюс) </w:t>
      </w:r>
      <w:hyperlink r:id="rId21">
        <w:r>
          <w:rPr>
            <w:rStyle w:val="InternetLink"/>
          </w:rPr>
          <w:t>http://www.consultant.ru/document/cons_doc_LAW_157436/</w:t>
        </w:r>
      </w:hyperlink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>Справочник профессийДоступ: http://spravochnik.rosmintrud.ru/professions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 xml:space="preserve">Атлас новых профессий.  Доступ: </w:t>
      </w:r>
      <w:hyperlink r:id="rId22">
        <w:r>
          <w:rPr>
            <w:rStyle w:val="InternetLink"/>
          </w:rPr>
          <w:t>http://atlas100.ru/</w:t>
        </w:r>
      </w:hyperlink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11"/>
        <w:jc w:val="both"/>
        <w:rPr/>
      </w:pPr>
      <w:r>
        <w:rPr/>
        <w:t xml:space="preserve">Профориентационные материалы Базового центра НАРК. Составлены по наиболее востребованным и перспективным профессиям и размещены в следующих форматах: видеоролик, презентация, текст. [Электронный ресурс]. Доступ: </w:t>
      </w:r>
      <w:hyperlink r:id="rId23">
        <w:r>
          <w:rPr>
            <w:rStyle w:val="InternetLink"/>
          </w:rPr>
          <w:t>http://www.bc-nark.ru/vocational-guidance-materials/</w:t>
        </w:r>
      </w:hyperlink>
      <w:r>
        <w:rPr/>
        <w:t xml:space="preserve"> </w:t>
      </w:r>
    </w:p>
    <w:p>
      <w:pPr>
        <w:pStyle w:val="Style21"/>
        <w:widowControl w:val="false"/>
        <w:suppressAutoHyphens w:val="true"/>
        <w:spacing w:before="0" w:after="0"/>
        <w:ind w:left="0" w:hanging="0"/>
        <w:jc w:val="both"/>
        <w:rPr>
          <w:del w:id="2" w:author="Валентина" w:date="2019-10-22T22:23:00Z"/>
        </w:rPr>
      </w:pPr>
      <w:r>
        <w:rPr/>
        <w:t xml:space="preserve">8.Энциклопедия «Карьера». Доступ: </w:t>
      </w:r>
      <w:hyperlink r:id="rId24">
        <w:r>
          <w:rPr>
            <w:rStyle w:val="InternetLink"/>
          </w:rPr>
          <w:t>http://www.znanie.info/portal/ec-main.html</w:t>
        </w:r>
      </w:hyperlink>
    </w:p>
    <w:p>
      <w:pPr>
        <w:pStyle w:val="Style21"/>
        <w:widowControl w:val="false"/>
        <w:suppressAutoHyphens w:val="true"/>
        <w:bidi w:val="0"/>
        <w:spacing w:before="0" w:after="0"/>
        <w:ind w:lef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21"/>
        <w:widowControl w:val="false"/>
        <w:tabs>
          <w:tab w:val="clear" w:pos="720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0"/>
        <w:jc w:val="both"/>
        <w:rPr/>
      </w:pPr>
      <w:r>
        <w:rPr/>
        <w:t>9.Адашев, С.Ю. Эффективное поведение на рынке труда: [Текст]: Учебное пособие для учащихся общеобразовательных и профессиональных учебных заведений / С.Ю. Адашев, Е.Г. Зубова, Т.Н. Кирюшина, Н.Ю. Посталюк - Доп-самара: ПРОФИ, 2002. - 78 с.</w:t>
      </w:r>
    </w:p>
    <w:p>
      <w:pPr>
        <w:pStyle w:val="Style21"/>
        <w:widowControl w:val="false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0"/>
        <w:jc w:val="both"/>
        <w:rPr>
          <w:ins w:id="3" w:author="Валентина" w:date="2019-10-22T22:23:00Z"/>
        </w:rPr>
      </w:pPr>
      <w:r>
        <w:rPr/>
        <w:t>10. Психология общения: Учебник / Л.Д. Столяренко, С. И. Самыгин. – Изд.2-е, стер – Ростов н/Д: Феникс, 2014.</w:t>
      </w:r>
    </w:p>
    <w:p>
      <w:pPr>
        <w:pStyle w:val="Style21"/>
        <w:widowControl w:val="false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0"/>
        <w:jc w:val="both"/>
        <w:rPr/>
      </w:pPr>
      <w:r>
        <w:rPr/>
        <w:t>11.Щербина М. Школа карьеры [Текст]: учебное пособие/ М. Щербина. – М.: Фонд «Евразия», 2010. - 1520 с</w:t>
      </w:r>
      <w:ins w:id="4" w:author="Валентина" w:date="2019-10-22T22:24:00Z">
        <w:r>
          <w:rPr/>
          <w:t>.</w:t>
        </w:r>
      </w:ins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ind w:left="-284" w:firstLine="426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515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237"/>
        <w:gridCol w:w="2259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чте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обучающемуся, если он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417" w:right="142" w:hanging="284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азработал план карьерного развития, используя информационные ресурсы НСК, учитывая перспективы развития отраслевого и регионального рынка труда; 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417" w:right="142" w:hanging="284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пределил и выстроил план карьерного развития на основе анализа собственных возможностей, умений, навыков, профессиональной квалификации с учетом актуальных требований рынка труда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417" w:right="142" w:hanging="284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презентовал план карьерного развития четко, последовательно, логически выстроив с обоснованием каждого этапа. </w:t>
            </w:r>
          </w:p>
          <w:p>
            <w:pPr>
              <w:pStyle w:val="Normal"/>
              <w:ind w:left="417" w:right="142" w:hanging="2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результатов выполнения и защиты зачетной работы (проекта плана карьерного развития)</w:t>
            </w:r>
          </w:p>
        </w:tc>
      </w:tr>
      <w:tr>
        <w:trPr>
          <w:trHeight w:val="123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профессиональную деятельность на основе актуальной нормативно-правовой документаци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ую ситуацию на отраслевом и региональном рынке труда, и учитывать её в своей профессиональной деятельност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ключевые компетенции цифровой экономики по отрасл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ресурсы НСК для выстраивания траектории профессионального развития и самообразова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овременные способы поиска работы, в том числе с использованием сети Интернет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тенциальные возможности  НОК для подтверждения квалификации и профессионального рос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тенциальные возможности профессионального развит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ладеть технологией планирования и развития карьеры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и выстраивать траекторию профессионального развития и самообразова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лан карьерного развит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ортфолио карьерного продвиже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офессия», «специальность», «квалификация»</w:t>
              <w:tab/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уктуры и содержания профессиональных стандартов и действующих квалификационных справочников: ЕТКС и ЕКС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рынок труда», его классификац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ерспектив развития отраслевого и регионального рынка труда РФ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цифровая экономика» и сквозных цифровых технологи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национальная система квалификаций» и ее основных элементов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независимая оценка квалификаций», процедуры проведе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поиска работы, в том числе с использованием сети Интернет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рофессиональная карьера», ее функций, видов, моделей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тапов профессионального и карьерного развит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планирования профессиональной карьеры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уктуры плана карьерного развит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уктуры, видов, алгоритм составления  портфолио карьерного продвиже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5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  <w:tab/>
              <w:t>возможных траекторий профессионального развития и самообразования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1">
    <w:name w:val="b1"/>
    <w:qFormat/>
    <w:rPr>
      <w:b/>
      <w:bCs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fstandart.rosmintrud.ru/" TargetMode="External"/><Relationship Id="rId4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5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6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7" Type="http://schemas.openxmlformats.org/officeDocument/2006/relationships/hyperlink" Target="http://profstandart.rosmintrud.ru/" TargetMode="External"/><Relationship Id="rId8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9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10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11" Type="http://schemas.openxmlformats.org/officeDocument/2006/relationships/hyperlink" Target="https://irkobl.ru/sites/economy/socio-economic/project2030/" TargetMode="External"/><Relationship Id="rId12" Type="http://schemas.openxmlformats.org/officeDocument/2006/relationships/hyperlink" Target="https://nark.ru/" TargetMode="External"/><Relationship Id="rId13" Type="http://schemas.openxmlformats.org/officeDocument/2006/relationships/hyperlink" Target="https://www.hr-agent.ru/" TargetMode="External"/><Relationship Id="rId14" Type="http://schemas.openxmlformats.org/officeDocument/2006/relationships/hyperlink" Target="https://data-economy.ru/" TargetMode="External"/><Relationship Id="rId15" Type="http://schemas.openxmlformats.org/officeDocument/2006/relationships/hyperlink" Target="https://hr-portal.ru/varticle/karerogramma" TargetMode="External"/><Relationship Id="rId16" Type="http://schemas.openxmlformats.org/officeDocument/2006/relationships/hyperlink" Target="https://nok-nark.ru/about/nsk/" TargetMode="External"/><Relationship Id="rId17" Type="http://schemas.openxmlformats.org/officeDocument/2006/relationships/hyperlink" Target="https://ru.wikipedia.org/" TargetMode="External"/><Relationship Id="rId18" Type="http://schemas.openxmlformats.org/officeDocument/2006/relationships/hyperlink" Target="https://nok-nark.ru/" TargetMode="External"/><Relationship Id="rId19" Type="http://schemas.openxmlformats.org/officeDocument/2006/relationships/hyperlink" Target="http://kos-nark.ru/" TargetMode="External"/><Relationship Id="rId20" Type="http://schemas.openxmlformats.org/officeDocument/2006/relationships/hyperlink" Target="http://profstandart.rosmintrud.ru/" TargetMode="External"/><Relationship Id="rId21" Type="http://schemas.openxmlformats.org/officeDocument/2006/relationships/hyperlink" Target="http://www.consultant.ru/document/cons_doc_LAW_157436/" TargetMode="External"/><Relationship Id="rId22" Type="http://schemas.openxmlformats.org/officeDocument/2006/relationships/hyperlink" Target="http://atlas100.ru/" TargetMode="External"/><Relationship Id="rId23" Type="http://schemas.openxmlformats.org/officeDocument/2006/relationships/hyperlink" Target="http://www.bc-nark.ru/vocational-guidance-materials/" TargetMode="External"/><Relationship Id="rId24" Type="http://schemas.openxmlformats.org/officeDocument/2006/relationships/hyperlink" Target="http://www.znanie.info/portal/ec-main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3:29:00Z</dcterms:created>
  <dc:creator/>
  <dc:description/>
  <cp:keywords/>
  <dc:language>en-US</dc:language>
  <cp:lastModifiedBy>ооо</cp:lastModifiedBy>
  <cp:lastPrinted>2021-02-08T08:47:00Z</cp:lastPrinted>
  <dcterms:modified xsi:type="dcterms:W3CDTF">2022-11-03T03:47:00Z</dcterms:modified>
  <cp:revision>90</cp:revision>
  <dc:subject/>
  <dc:title/>
</cp:coreProperties>
</file>