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6167"/>
      </w:tblGrid>
      <w:tr>
        <w:trPr>
          <w:trHeight w:val="5245" w:hRule="atLeast"/>
        </w:trPr>
        <w:tc>
          <w:tcPr>
            <w:tcW w:w="3858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2035" cy="321183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035" cy="321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7" w:type="dxa"/>
            <w:tcBorders/>
          </w:tcPr>
          <w:p>
            <w:pPr>
              <w:pStyle w:val="Heading1"/>
              <w:tabs>
                <w:tab w:val="clear" w:pos="709"/>
                <w:tab w:val="left" w:pos="636" w:leader="none"/>
              </w:tabs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ркут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 бюджетное профессиональное образовательное учреждение  Иркутской обла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uppressLineNumbers/>
        <w:jc w:val="center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  <w:t>РАБОЧАЯ ПРОГРАММА УЧЕБНОЙ ДИСЦИПЛИНЫ</w:t>
      </w:r>
    </w:p>
    <w:p>
      <w:pPr>
        <w:pStyle w:val="Style36"/>
        <w:suppressLineNumbers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 xml:space="preserve">                                                                 </w:t>
      </w:r>
    </w:p>
    <w:p>
      <w:pPr>
        <w:pStyle w:val="Style36"/>
        <w:suppressLineNumbers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П.01    ЭКОНОМИКА ОРГАНИЗАЦИИ</w:t>
      </w:r>
    </w:p>
    <w:p>
      <w:pPr>
        <w:pStyle w:val="Style36"/>
        <w:suppressLineNumbers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i/>
          <w:sz w:val="16"/>
        </w:rPr>
        <w:t xml:space="preserve">                                                             </w:t>
      </w:r>
    </w:p>
    <w:p>
      <w:pPr>
        <w:pStyle w:val="Heading8"/>
        <w:jc w:val="center"/>
        <w:rPr>
          <w:rFonts w:ascii="Times New Roman" w:hAnsi="Times New Roman" w:cs="Times New Roman"/>
          <w:b/>
          <w:b/>
          <w:sz w:val="22"/>
          <w:szCs w:val="28"/>
          <w:lang w:val="ru-RU"/>
        </w:rPr>
      </w:pPr>
      <w:r>
        <w:rPr>
          <w:rFonts w:cs="Times New Roman" w:ascii="Times New Roman" w:hAnsi="Times New Roman"/>
          <w:b/>
          <w:sz w:val="22"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6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uppressLineNumber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36"/>
        <w:suppressLineNumbers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6"/>
        <w:suppressLineNumbers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6"/>
        <w:suppressLineNumbers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6"/>
        <w:suppressLineNumbers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6"/>
        <w:suppressLineNumbers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6"/>
        <w:suppressLineNumbers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6"/>
        <w:suppressLineNumbers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6"/>
        <w:suppressLineNumbers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6"/>
        <w:suppressLineNumbers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2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>
          <w:trHeight w:val="385" w:hRule="atLeast"/>
        </w:trPr>
        <w:tc>
          <w:tcPr>
            <w:tcW w:w="7905" w:type="dxa"/>
            <w:tcBorders/>
          </w:tcPr>
          <w:p>
            <w:pPr>
              <w:pStyle w:val="Heading1"/>
              <w:tabs>
                <w:tab w:val="clear" w:pos="709"/>
                <w:tab w:val="left" w:pos="567" w:leader="none"/>
              </w:tabs>
              <w:snapToGrid w:val="false"/>
              <w:spacing w:lineRule="auto" w:line="276"/>
              <w:ind w:left="284" w:hanging="153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hanging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pacing w:lineRule="auto" w:line="276"/>
              <w:ind w:left="644" w:hanging="153"/>
              <w:jc w:val="both"/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aps/>
                <w:sz w:val="28"/>
                <w:szCs w:val="28"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hanging="153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hanging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pacing w:lineRule="auto" w:line="276"/>
              <w:ind w:left="644" w:hanging="153"/>
              <w:jc w:val="both"/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aps/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9"/>
                <w:tab w:val="left" w:pos="567" w:leader="none"/>
              </w:tabs>
              <w:spacing w:lineRule="auto" w:line="276"/>
              <w:ind w:left="284" w:hanging="153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hanging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pacing w:lineRule="auto" w:line="276"/>
              <w:ind w:left="644" w:hanging="153"/>
              <w:jc w:val="both"/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aps/>
                <w:sz w:val="28"/>
                <w:szCs w:val="28"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567" w:leader="none"/>
              </w:tabs>
              <w:spacing w:lineRule="auto" w:line="276"/>
              <w:ind w:left="284" w:hanging="153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hanging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pacing w:lineRule="auto" w:line="276"/>
              <w:ind w:left="644" w:hanging="153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aps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9"/>
                <w:tab w:val="left" w:pos="567" w:leader="none"/>
              </w:tabs>
              <w:spacing w:lineRule="auto" w:line="276"/>
              <w:ind w:left="284" w:hanging="153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hanging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Style36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hanging="0"/>
        <w:rPr>
          <w:lang w:val="ru-RU"/>
        </w:rPr>
      </w:pPr>
      <w:r>
        <w:rPr>
          <w:i/>
          <w:sz w:val="28"/>
          <w:szCs w:val="28"/>
          <w:vertAlign w:val="superscript"/>
        </w:rPr>
        <w:t xml:space="preserve"> </w:t>
      </w:r>
      <w:r>
        <w:rPr/>
        <w:t xml:space="preserve">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ПАСПОРТ </w:t>
      </w:r>
      <w:r>
        <w:rPr>
          <w:b/>
          <w:caps/>
          <w:sz w:val="28"/>
          <w:szCs w:val="28"/>
        </w:rPr>
        <w:t xml:space="preserve">рабочей </w:t>
      </w:r>
      <w:r>
        <w:rPr>
          <w:b/>
          <w:sz w:val="28"/>
          <w:szCs w:val="28"/>
        </w:rPr>
        <w:t>ПРОГРАММЫ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27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>
          <w:sz w:val="28"/>
          <w:szCs w:val="28"/>
        </w:rPr>
        <w:t xml:space="preserve">ОП.01  Экономика организаци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i/>
          <w:i/>
          <w:sz w:val="16"/>
          <w:szCs w:val="28"/>
        </w:rPr>
      </w:pPr>
      <w:r>
        <w:rPr>
          <w:i/>
          <w:sz w:val="16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.1. Место дисциплины в структуре основной образовате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ебная дисциплина ОП.01 Экономика организации является обязательной частью общепрофессионального цикла примерной основной образовательной программы в соответствии с ФГОС СПО по специальности </w:t>
      </w:r>
      <w:r>
        <w:rPr>
          <w:bCs/>
          <w:sz w:val="28"/>
          <w:szCs w:val="28"/>
        </w:rPr>
        <w:t>38.02.01 Экономика и бухгалтерский учет (по отраслям)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Учебная дисциплина «Экономика организации» обеспечивает формирование профессиональных и общих компетенций по всем видам деятельности ФГОС СПО по специальности </w:t>
      </w:r>
      <w:r>
        <w:rPr>
          <w:bCs/>
          <w:sz w:val="28"/>
          <w:szCs w:val="28"/>
        </w:rPr>
        <w:t>38.02.01 Экономика и бухгалтерский учет (по отраслям)</w:t>
      </w:r>
      <w:r>
        <w:rPr>
          <w:sz w:val="28"/>
          <w:szCs w:val="28"/>
        </w:rPr>
        <w:t>. Особое значение дисциплина имеет при формировании и развитии ОК 01; ОК 02;ОК 03; ОК 04; ОК 05; ОК 09; ОК 10; ОК 11; ПК 2.2; ПК 2.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планируемые результаты освоения дисциплины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программы учебной дисциплины обучающимися осваиваются следующие умения и знания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4678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, 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спознавать задачу и/или проблему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ставить план действия и реализовывать его; определить необходимые ресурс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туальный профессиональный и социальный контекст, основные источники информации и ресурсы для решения задач и проблем в профессиональном и социальном контексте; особенности денежного обращения (формы расчетов), понятие и сущность финансов, особенности взаимодействия и функционирования хозяйствующих субъектов, финансовые ресурсы хозяйствующих субъектов – структура и состав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оменклатура информационных источников применяемых в профессиональной деятельности; приемы структурирования информации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начимость коллективных решений, работать в группе для решения ситуационных заданий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ормативно-правовые акты международные и РФ в области денежного обращения и финансов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являть достоинства и недостатки коммерческой идеи; презентовать идеи открытия собственного дела в профессиональ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сновы финансовой грамотности; порядок выстраивания презентации; финансовые инструменты,  кредитные банковские продукты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цели и периодичность проведения инвентаризации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аботу по инвентаризации основных средств и отражать ее результаты в бухгалтерских проводках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аботу по инвентаризации нематериальных активов и отражать ее результаты в бухгалтерских проводках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инвентаризации дебиторской и кредиторской задолженности организации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правовые акты, регулирующие порядок проведения инвентаризации активов и обязательств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нятия инвентаризации активов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у объектов, подлежащих инвентаризации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периодичность проведения инвентаризации имущества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и состав инвентаризационной комиссии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лиц, ответственных за подготовительный этап для подбора документации, необходимой для проведения инвентаризации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выполнения работ по инвентаризации активов и обязательств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инвентаризации недостач и потерь от порчи ценностей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  <w:p>
            <w:pPr>
              <w:pStyle w:val="Style3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специальной терминологией при проведении инвентаризации активов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ть характеристику активов организации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инвентаризационные описи;</w:t>
            </w:r>
          </w:p>
          <w:p>
            <w:pPr>
              <w:pStyle w:val="Style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физический подсчет активов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сличительные ведомости и устанавливать соответствие данных о фактическом наличии средств данным бухгалтерского учета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бухгалтерские проводки по списанию недостач в зависимости от причин их возникновения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акт по результатам инвентаризации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выверку финансовых обязательств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инвентаризацию расчетов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задолженность, нереальную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инвентаризацию недостач и потерь от порчи ценностей (счет 94), целевого финансирования (счет 86), доходов будущих периодов (счет 98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физического подсчета активов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составления инвентаризационных описей и сроки передачи их в бухгалтерию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инвентаризации основных средств и отражение ее результатов в бухгалтерских проводках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инвентаризации и переоценки материально производственных запасов и отражение ее результатов в бухгалтерских проводках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«Недостачи и потери от порчи ценностей»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бухгалтерских проводок по списанию недостач в зависимости от причин их возникновения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у составления акта по результатам инвентаризации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инвентаризации дебиторской и кредиторской задолженности организации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инвентаризации расчетов;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выявления задолженности, нереальной для взыскания, с целью принятия мер к взысканию задолженности с должников либо к списанию ее с учета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Обоснование вариативной ча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требностями работодателей и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м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и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сш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и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л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е</w:t>
      </w:r>
      <w:r>
        <w:rPr>
          <w:spacing w:val="-3"/>
          <w:sz w:val="28"/>
          <w:szCs w:val="28"/>
        </w:rPr>
        <w:t>м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 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м 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язате</w:t>
      </w:r>
      <w:r>
        <w:rPr>
          <w:spacing w:val="-1"/>
          <w:sz w:val="28"/>
          <w:szCs w:val="28"/>
        </w:rPr>
        <w:t>льно</w:t>
      </w:r>
      <w:r>
        <w:rPr>
          <w:sz w:val="28"/>
          <w:szCs w:val="28"/>
        </w:rPr>
        <w:t>й ча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до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 и з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хо</w:t>
      </w:r>
      <w:r>
        <w:rPr>
          <w:spacing w:val="1"/>
          <w:sz w:val="28"/>
          <w:szCs w:val="28"/>
        </w:rPr>
        <w:t>ди</w:t>
      </w:r>
      <w:r>
        <w:rPr>
          <w:spacing w:val="-3"/>
          <w:sz w:val="28"/>
          <w:szCs w:val="28"/>
        </w:rPr>
        <w:t>м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ти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п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к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ка, в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тст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 с за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а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ын</w:t>
      </w:r>
      <w:r>
        <w:rPr>
          <w:sz w:val="28"/>
          <w:szCs w:val="28"/>
        </w:rPr>
        <w:t xml:space="preserve">ка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 и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</w:t>
      </w:r>
      <w:r>
        <w:rPr>
          <w:spacing w:val="-3"/>
          <w:sz w:val="28"/>
          <w:szCs w:val="28"/>
        </w:rPr>
        <w:t>м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я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я количество  часов  по дисциплине «Экономика  организации»  увеличено  на 6 часов для более углубленного изучения следующих тем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а 4.1. Издержки производства – добавлено 4 часа для усвоения дополнительных тем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Калькуляция себестоимости.</w:t>
      </w:r>
      <w:r>
        <w:rPr>
          <w:sz w:val="28"/>
          <w:szCs w:val="28"/>
          <w:shd w:fill="DDD9C3" w:val="clear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Методы калькул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4.3. Прибыль и рентабельность – добавлено 2 часа для изучения темы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Факторы, влияющин на прибыль. Распределение и использование прибыл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92 часа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86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16 часов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20 часов.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9"/>
        <w:gridCol w:w="1819"/>
      </w:tblGrid>
      <w:tr>
        <w:trPr>
          <w:trHeight w:val="490" w:hRule="atLeast"/>
        </w:trPr>
        <w:tc>
          <w:tcPr>
            <w:tcW w:w="7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2</w:t>
            </w:r>
          </w:p>
        </w:tc>
      </w:tr>
      <w:tr>
        <w:trPr>
          <w:trHeight w:val="490" w:hRule="atLeast"/>
        </w:trPr>
        <w:tc>
          <w:tcPr>
            <w:tcW w:w="9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7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 - экзамен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footerReference w:type="default" r:id="rId3"/>
          <w:type w:val="nextPage"/>
          <w:pgSz w:w="11906" w:h="16838"/>
          <w:pgMar w:left="1247" w:right="851" w:gutter="0" w:header="0" w:top="851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 Объем учебной дисциплины и виды учебной работ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.2.</w:t>
      </w:r>
      <w:r>
        <w:rPr/>
        <w:t xml:space="preserve"> Тематический план и содержание учебной дисциплины «Экономика организации»</w:t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022"/>
        <w:gridCol w:w="1252"/>
        <w:gridCol w:w="1251"/>
        <w:gridCol w:w="1530"/>
        <w:gridCol w:w="1529"/>
        <w:gridCol w:w="1392"/>
        <w:gridCol w:w="1667"/>
        <w:gridCol w:w="1249"/>
      </w:tblGrid>
      <w:tr>
        <w:trPr>
          <w:trHeight w:val="1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аня</w:t>
            </w:r>
          </w:p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ий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разделов,  тем и  краткое содержание занят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-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ество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асов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аудитор-ных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ид занят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глядные пособия  и   ИО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</w:rPr>
            </w:pPr>
            <w:r>
              <w:rPr>
                <w:b/>
                <w:bCs/>
                <w:lang w:eastAsia="en-US"/>
              </w:rPr>
              <w:t>Внеаудитор-наясамостояте-льная рабо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b/>
                <w:bCs/>
                <w:sz w:val="22"/>
                <w:lang w:eastAsia="en-US"/>
              </w:rPr>
              <w:t>Кол-во час.</w:t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b/>
                <w:sz w:val="22"/>
                <w:lang w:eastAsia="en-US"/>
              </w:rPr>
              <w:t>(внеаудиторных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омашнее зад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ормируемые компе-тенции</w:t>
            </w:r>
          </w:p>
        </w:tc>
      </w:tr>
      <w:tr>
        <w:trPr>
          <w:trHeight w:val="13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1. Организация в условиях рын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1.1. Организация - основное звено эконом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принимательская деятельность: сущность, виды. Организация: понятие и классификация. Организационно - правовые формы организаций. Объединения организаций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изучение нового материал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pacing w:val="3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  <w:sz w:val="18"/>
                <w:lang w:eastAsia="en-US"/>
              </w:rPr>
              <w:t xml:space="preserve">N 209-ФЗ </w:t>
            </w:r>
          </w:p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pacing w:val="3"/>
                <w:sz w:val="18"/>
                <w:lang w:eastAsia="en-US"/>
              </w:rPr>
              <w:t>"О развитии малого и среднего предпринимательства в Российской Федерации"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lang w:eastAsia="en-US"/>
              </w:rPr>
              <w:t xml:space="preserve">Федеральный закон от 26 июля 2019 г. N 245-ФЗ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анализ НПА, конспекта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(95-99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>
          <w:trHeight w:val="195" w:hRule="atLeast"/>
        </w:trPr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1.2. Планирование деятельности организ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ы планирования. Бизнес- план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омбинир занятие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анализ НПА, конспек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>
          <w:trHeight w:val="261" w:hRule="atLeast"/>
        </w:trPr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2. Материально-техническая база организ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2.1. Основной капитал и его роль в производств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bookmarkStart w:id="0" w:name="_Hlk397879199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нятие, состав и структура основных средств. Износ и амортизация основных средств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изучение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структура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ОПФ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анализ НПА, конспек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актическое занятие № 1. Расчёт среднегодовой стоимости основных средств и амортизационных отчислений. </w:t>
            </w:r>
          </w:p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актич. занят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раздаточный материа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решение задач по алгоритм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и эффективности использования основных средств. Нематериальные актив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омбинир занят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классификация НМ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анализ НПА, конспек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 2. Расчёт показателей использования и эффективности использования основных средст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актич. занят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решение задач по алгоритм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>
          <w:trHeight w:val="461" w:hRule="atLeast"/>
        </w:trPr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2.2. Оборотный капит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ротные средства: понятие, состав, структура, источники формирования.</w:t>
            </w:r>
          </w:p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омбинир занят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классификация ОБФ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анализ НПА, конспек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и эффективности использования оборотных средств. Пути ускорения оборачиваем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омбинир занятие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анализ НПА, конспек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>
          <w:trHeight w:val="5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 3. Расчёт норматива оборотных средст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актич. занятие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расчетные рабо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 4. Расчёт показателей эффективности использования оборотных средст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актич. занятие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решение задач, оформление выв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2.3. Капитальные вложения и их эффективно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питальные вложения и их эффективность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изучение нового материал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lang w:eastAsia="en-US"/>
                </w:rPr>
                <w:t>http://konsultant.ru/</w:t>
              </w:r>
            </w:hyperlink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анализ НПА, конспек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 1. Логистика и её роль в выполнении производственной программ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с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/>
                <w:sz w:val="20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составить  конспект, анализ конспекта, ответы на вопрос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3. Кадры и оплата труда в организ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3.1. Кадры организации и производительность тру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сонал организации: понятие, классификация. Нормирование труда. Производительность труда. Мотивация труд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изучение нового материал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НК РФ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ГК РФ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ТК РФ</w:t>
            </w:r>
          </w:p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анализ НПА, конспек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актическое занятие № 5. Расчет производительности труд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актич. занятие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решение задач, оформление выв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3.2.Организация оплаты тру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щность и принципы оплаты труда. Бестарифная система оплаты труда. </w:t>
            </w:r>
          </w:p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омбинир занят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en-US"/>
              </w:rPr>
              <w:t>НК РФ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en-US"/>
              </w:rPr>
              <w:t>ГК РФ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eastAsia="en-US"/>
              </w:rPr>
              <w:t>ТК РФ</w:t>
            </w:r>
          </w:p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24"/>
                <w:lang w:eastAsia="en-US"/>
              </w:rPr>
              <w:t xml:space="preserve">Федеральный закон от 24.07.1998 N 125-ФЗ (действующая редакция)Федеральный закон от 15.12.2001 N 167-ФЗ (действующая редакция) 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4"/>
                <w:lang w:eastAsia="en-US"/>
              </w:rPr>
              <w:t>Федеральный закон от 29.12.2006 N 255-ФЗ (действующая редакция)Федеральный закон от 29.11.2010 N 326-ФЗ (действующая редакция)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en-US"/>
              </w:rPr>
              <w:t xml:space="preserve">ФЗ от 27.12.2019г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24"/>
                <w:lang w:eastAsia="en-US"/>
              </w:rPr>
              <w:t>463-МРОТ</w:t>
            </w:r>
          </w:p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1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анализ НПА, конспекта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(132-146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арифная система и её элементы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омбинир занятие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/>
                <w:sz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анализ НПА, конспекта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(132-146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 6. Расчёт заработной платы по видам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актич. занятие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/>
                <w:sz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расчет заработной платы по видам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(132-146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амостоятельная работа №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инимальный размер оплаты труда (МРОТ) и динамика его измен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с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  <w:lang w:eastAsia="en-US"/>
              </w:rPr>
            </w:pPr>
            <w:r>
              <w:rPr>
                <w:rFonts w:cs="Times New Roman"/>
                <w:sz w:val="18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составить  конспект, анализ конспекта, ответы на вопросы, подготовка презент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4. Издержки, цена, прибыль и рентабельность - основные показатели деятельности экономического субъек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4.1. Издержки производст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нятие себестоимости продукции, её виды.  Смета затрат на производство продукции. </w:t>
            </w:r>
          </w:p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изучение нового материал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НК РФ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ГК РФ</w:t>
            </w:r>
          </w:p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Закон РФ «О НДС» (действующая редакция)</w:t>
            </w:r>
          </w:p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Положение о составе затрат по производству и реализации продукции, включаемых в себестоимость продукции»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анализ НПА, конспекта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(116-131)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>
          <w:trHeight w:val="58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уппировка затрат по статьям калькуляции. </w:t>
            </w:r>
          </w:p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Калькуляция себестоимости. Методы калькулиров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омбинир занятие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анализ НПА, конспекта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(116-13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 7. Расчёт сметы затрат на производство. Расчёт себестоимости единицы продукции.</w:t>
            </w:r>
          </w:p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shd w:fill="DDD9C3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DDD9C3" w:val="clear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актич. занятие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расчет сметы «Цеховые расходы»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(116-13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 8. Расчёт снижения себестоимост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актич. занятие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Сравнитель-ный анализ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(116-13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4.2. Цена и ценообразова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ятие, функции, виды цен. Порядок ценообразовани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изучение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 w:bidi="en-US"/>
              </w:rPr>
              <w:t>Закон РФ «О защите прав потребителей»  07.02.1992.№ 2300-001 (</w:t>
            </w: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действующая редакция</w:t>
            </w:r>
            <w:r>
              <w:rPr>
                <w:rFonts w:cs="Times New Roman" w:ascii="Times New Roman" w:hAnsi="Times New Roman"/>
                <w:sz w:val="20"/>
                <w:szCs w:val="24"/>
                <w:lang w:eastAsia="en-US" w:bidi="en-US"/>
              </w:rPr>
              <w:t>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анализ НПА, конспекта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(88-95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4.3. Прибыль и рентабельно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быль и ее виды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Факторы, влияющие на прибыль. Распределение и использование прибыл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ентабельность и её виды.</w:t>
            </w:r>
          </w:p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омбинир занят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НК РФ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гл.25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ГК РФ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анализ НПА, конспекта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(17-32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 9. Расчёт прибыли экономического субъекта.</w:t>
            </w:r>
          </w:p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актич. занят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решение задач, оформление выв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>
          <w:trHeight w:val="5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 10. Расчёт рентаб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актич. занят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решение задач, оформление выв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 3. Пути снижения затрат на производство и реализацию продукции (работ, услуг) на предприятиях</w:t>
            </w:r>
          </w:p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составить  схему, анализ конспекта, ответы на вопрос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5. Внешнеэкономическая деятельность экономического </w:t>
            </w:r>
          </w:p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бъек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5.1.Внешнеэкономическая деятельность организ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формы внешнеэкономических связей, виды сделок во внешнеэкономической деятельности и организация международных расчёто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изучение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 w:bidi="en-US"/>
              </w:rPr>
              <w:t>N 164-ФЗ (</w:t>
            </w: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действующая редакция</w:t>
            </w:r>
            <w:r>
              <w:rPr>
                <w:rFonts w:cs="Times New Roman" w:ascii="Times New Roman" w:hAnsi="Times New Roman"/>
                <w:sz w:val="20"/>
                <w:szCs w:val="24"/>
                <w:lang w:eastAsia="en-US" w:bidi="en-US"/>
              </w:rPr>
              <w:t>) «Об основах государственного регулирования внешнеторговой деятельности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анализ НПА, конспекта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(296-299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урсовая работа</w:t>
            </w:r>
          </w:p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Р 1. Выбор темы, составление плана курсовой работы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актич. занят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методические указания по выполнению курсовой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работы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абота над содержанием К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 4. Выбор темы курсовой работы, формулировка актуальности исследования, определение цели, постановка задач. Подбор источников и литературы, составление развернутого плана и утверждение содержания курсовой работы. Теоретический анализ источников и литературы, определение понятийного аппарата, выборки, методов и методик для практического исследов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с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абота с интернет-источниками, учебной литературой, нормативно-правовыми актам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 2. Подбор источников и литератур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актич. занят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методические указания по выполнению курсовой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работы</w:t>
            </w:r>
          </w:p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абота с интернет-источниками, учебной литературой, работа над введение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 5. Систематизация собранного фактического и цифрового материала путем сведения его в таблицы, диаграммы, графики и схемы. Написание введения курсовой работы, включающее раскрытие актуальности темы, степени ее разработанности, формулировку проблемы, взятую для анализа, а также задачи, которые ставит обучающийся перед собой в ходе написания работы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абота с интернет-источниками, учебной литературой, нормативно-правовыми актам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 3. Проверка введени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актич. занят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методические указания по выполнению курсовой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работы</w:t>
            </w:r>
          </w:p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одготовка теоретической части К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 6. Написание части курсовой работы, включающей в себя теоретический материал исследования. Написание части курсовой работы, включающей в себя практический материал исследования, состоящий из таблиц, схем, рисунков и диаграмм. Подбор и оформление приложений по теме курсовой работы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абота с интернет-источниками, учебной литературой, нормативно-правовыми актам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 4. Проверка теоретической части работы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актич. занят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методические указания по выполнению курсовой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рабо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оведение расчетов в практической части К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 5. Проверка практической части работы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актич. занятие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формление практической ч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амостоятельная работа №  7. Составление заключения курсовой работы, содержащее формулировку выводов и предложений по результатам теоретического и практического материала. Определение практической значимости результатов исследований, подтверждение расчетов экономического эффекта или разработка рекомендаций по организации и методики проведения исследований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абота с интернет-источниками, учебной литературой, нормативно-правовыми актам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 6. Проверка выводов и предложений по результатам теоретического и практическ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актич. занят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методические указания по выполнению курсовой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рабо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абота над выводами и предложе-ниям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 7. Проверка заклю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актич. занятие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формление выводов, приложений к К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 8. Проверка приложений к курсовой работ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актич. занятие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формление К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 9. Проверка оформления курсовой работы согласно методическим рекомендация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актич. занятие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формление К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  8. Оформление курсовой работы согласно методическим указаниям и сдача ее на проверку руководителю для написания отзыв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абота с интернет-источниками, учебной литературой, нормативно-правовыми актам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 10. Защита курсовой рабо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актич. занят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оработка материа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1-05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К 09-11,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К 2.2, </w:t>
            </w:r>
          </w:p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К 2.5</w:t>
            </w:r>
          </w:p>
        </w:tc>
      </w:tr>
      <w:tr>
        <w:trPr>
          <w:trHeight w:val="4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межуточная аттестация - экзаме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567" w:gutter="0" w:header="0" w:top="993" w:footer="709" w:bottom="851"/>
          <w:pgNumType w:fmt="decimal"/>
          <w:formProt w:val="false"/>
          <w:textDirection w:val="lrTb"/>
          <w:docGrid w:type="default" w:linePitch="326" w:charSpace="0"/>
        </w:sectPr>
        <w:pStyle w:val="Style29"/>
        <w:spacing w:lineRule="auto" w:line="360"/>
        <w:ind w:left="709" w:hanging="0"/>
        <w:jc w:val="both"/>
        <w:rPr>
          <w:i/>
          <w:i/>
        </w:rPr>
      </w:pPr>
      <w:r>
        <w:rPr>
          <w:i/>
        </w:rPr>
        <w:t>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Style37"/>
        <w:spacing w:before="240" w:after="60"/>
        <w:ind w:firstLine="567"/>
        <w:jc w:val="both"/>
        <w:rPr/>
      </w:pPr>
      <w:r>
        <w:rPr>
          <w:sz w:val="28"/>
          <w:szCs w:val="28"/>
          <w:lang w:val="ru-RU"/>
        </w:rPr>
        <w:t>3.1</w:t>
      </w:r>
      <w:r>
        <w:rPr>
          <w:b w:val="false"/>
          <w:sz w:val="28"/>
          <w:szCs w:val="28"/>
          <w:lang w:val="ru-RU"/>
        </w:rPr>
        <w:t>. Для реализации программы учебной дисциплины предусмотрено следующее специальное помещение: к</w:t>
      </w:r>
      <w:r>
        <w:rPr>
          <w:b w:val="false"/>
          <w:bCs/>
          <w:sz w:val="28"/>
          <w:szCs w:val="28"/>
          <w:lang w:val="ru-RU"/>
        </w:rPr>
        <w:t>абинет «Экономика организации»</w:t>
      </w:r>
      <w:r>
        <w:rPr>
          <w:b w:val="false"/>
          <w:sz w:val="28"/>
          <w:szCs w:val="28"/>
          <w:lang w:val="ru-RU"/>
        </w:rPr>
        <w:t>, оснащенный о</w:t>
      </w:r>
      <w:r>
        <w:rPr>
          <w:b w:val="false"/>
          <w:bCs/>
          <w:sz w:val="28"/>
          <w:szCs w:val="28"/>
          <w:lang w:val="ru-RU"/>
        </w:rPr>
        <w:t xml:space="preserve">борудованием: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оборудованные учебные посадочные места для обучающихся и преподавателя - классная доска (стандартная или интерактивная),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наглядные материалы</w:t>
      </w:r>
      <w:r>
        <w:rPr>
          <w:bCs/>
          <w:i/>
          <w:sz w:val="28"/>
          <w:szCs w:val="28"/>
        </w:rPr>
        <w:t xml:space="preserve">,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т</w:t>
      </w:r>
      <w:r>
        <w:rPr>
          <w:bCs/>
          <w:sz w:val="28"/>
          <w:szCs w:val="28"/>
        </w:rPr>
        <w:t xml:space="preserve">ехническими средствами обучения: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компьютер (оснащенный набором стандартных лицензионных компьютерных программ) с доступом к интернет-ресурсам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йный проектор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борудования не является окончательным и может изменяться в соответствии с особенностями образовательного учреждения. Например, возможно дополнительное оснащение принтером или иным техническим средством.  </w:t>
      </w:r>
    </w:p>
    <w:p>
      <w:pPr>
        <w:pStyle w:val="Normal"/>
        <w:spacing w:before="240" w:after="24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имеет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рекомендуемые для использования в образовательном процессе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3.2.1. Печатные издания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мола А.И.  Экономика для профессий и специальностей социально-эконмического профиля: учеб.для студ.учреждений сред.проф.образования/А.И.Гомола, В.ЕКириллов, П.А.Жанин – 5-е изд,стер.-М: Издательский центр «Академия», 2019г – 352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Конституция Российской Федерации от 12.12.1993 (действующая редакция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юджетный кодекс Российской Федерации от 31.07.1998 N 145-ФЗ (действующая редакция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жданский кодекс Российской Федерации в 4 частях (действующая редакция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декс Российской Федерации об административных правонарушениях  от 30.12.2001 N 195-ФЗ (действующая редакция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Налоговый кодекс Российской Федерации в 2 частях (действующая редакция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Трудовой кодекс Российской Федерации от 30.12.2001  N 197-ФЗ (действующая редакция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Уголовный кодекс Российской Федерации от 13.06.1996 N 63-ФЗ (действующая редакция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Федеральный закон от 07.08.2001 N 115-ФЗ (действующая редакция) 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Федеральный закон от 15.12.2001 N 167-ФЗ (действующая редакция) 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Федеральный закон от 26.10.2002 N 127-ФЗ (действующая редакция) «О несостоятельности (банкротстве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едеральный закон от 10.12.2003 N 173-ФЗ (действующая редакция) «О валютном регулировании и валютном контроле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Федеральный закон от 29.07.2004 N 98-ФЗ (действующая редакция) «О коммерческой тайне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Федеральный закон от 27.07.2006 N 152-ФЗ (действующая редакция) «О персональных данных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Федеральный закон от 29.12.2006 N 255-ФЗ (действующая редакция)  «Об обязательном социальном страховании на случай временной нетрудоспособности и в связи с материнством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Федеральный закон от 25.12.2008 </w:t>
      </w:r>
      <w:r>
        <w:rPr>
          <w:rFonts w:eastAsia="Calibri"/>
          <w:sz w:val="28"/>
          <w:szCs w:val="28"/>
          <w:lang w:val="en-US"/>
        </w:rPr>
        <w:t>N</w:t>
      </w:r>
      <w:r>
        <w:rPr>
          <w:rFonts w:eastAsia="Calibri"/>
          <w:sz w:val="28"/>
          <w:szCs w:val="28"/>
        </w:rPr>
        <w:t xml:space="preserve"> 273-ФЗ (действующая редакция) «О противодействии коррупции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Федеральный закон от 30.12.2008 N 307-ФЗ (действующая редакция) «Об аудиторской деятельности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Федеральный закон от 27.07.2010 N 208-ФЗ (действующая редакция) «О консолидированной финансовой отчетности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Федеральный закон от 27.11.2010 N 311-ФЗ (действующая редакция) «О таможенном регулировании в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Федеральный закон от 29.11.2010 N 326-ФЗ (действующая редакция) «Об обязательном медицинском страховании в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Федеральный закон от 06.12.2011 N 402-ФЗ «О бухгалтерском учете» (действующая редакция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26.12.1995 N 208-ФЗ (</w:t>
      </w:r>
      <w:r>
        <w:rPr>
          <w:rFonts w:eastAsia="Calibri"/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б акционерных обществах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02.12.1990 N 395-1 (</w:t>
      </w:r>
      <w:r>
        <w:rPr>
          <w:rFonts w:eastAsia="Calibri"/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 банках и банковской деятельности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16.07.1998 N 102-ФЗ (</w:t>
      </w:r>
      <w:r>
        <w:rPr>
          <w:rFonts w:eastAsia="Calibri"/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б ипотеке (залоге недвижимости)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27.06.2011 N 161-ФЗ (</w:t>
      </w:r>
      <w:r>
        <w:rPr>
          <w:rFonts w:eastAsia="Calibri"/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 национальной платежной системе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22.04.1996 N 39-ФЗ (</w:t>
      </w:r>
      <w:r>
        <w:rPr>
          <w:rFonts w:eastAsia="Calibri"/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 рынке ценных бумаг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29.10.1998 N 164-ФЗ (</w:t>
      </w:r>
      <w:r>
        <w:rPr>
          <w:rFonts w:eastAsia="Calibri"/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 финансовой аренде (лизинге)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bidi="en-US"/>
        </w:rPr>
        <w:t>Закон РФ от 27.11.1992 N 4015-1 (</w:t>
      </w:r>
      <w:r>
        <w:rPr>
          <w:rFonts w:eastAsia="Calibri"/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б организации страхового дела в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bidi="en-US"/>
        </w:rPr>
        <w:t xml:space="preserve">Федеральный закон от 29.07.1998 </w:t>
      </w:r>
      <w:r>
        <w:rPr>
          <w:sz w:val="28"/>
          <w:szCs w:val="28"/>
          <w:lang w:val="en-US" w:bidi="en-US"/>
        </w:rPr>
        <w:t>N</w:t>
      </w:r>
      <w:r>
        <w:rPr>
          <w:sz w:val="28"/>
          <w:szCs w:val="28"/>
          <w:lang w:bidi="en-US"/>
        </w:rPr>
        <w:t xml:space="preserve"> 136-ФЗ (</w:t>
      </w:r>
      <w:r>
        <w:rPr>
          <w:rFonts w:eastAsia="Calibri"/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б особенностях эмиссии и обращения государственных и муниципальных ценных бумаг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10.07.2002 N 86-ФЗ (</w:t>
      </w:r>
      <w:r>
        <w:rPr>
          <w:rFonts w:eastAsia="Calibri"/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 xml:space="preserve">) «О Центральном банке Российской Федерации (Банке России)»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29.11.2001 N 156-ФЗ (</w:t>
      </w:r>
      <w:r>
        <w:rPr>
          <w:rFonts w:eastAsia="Calibri"/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б инвестиционных фондах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10.12.2003 N 173-ФЗ (</w:t>
      </w:r>
      <w:r>
        <w:rPr>
          <w:rFonts w:eastAsia="Calibri"/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 валютном регулировании и валютном контроле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08.12.2003 N 164-ФЗ (</w:t>
      </w:r>
      <w:r>
        <w:rPr>
          <w:rFonts w:eastAsia="Calibri"/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б основах государственного регулирования внешнеторговой деятельности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30.12.2004 N 218-ФЗ (</w:t>
      </w:r>
      <w:r>
        <w:rPr>
          <w:rFonts w:eastAsia="Calibri"/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 кредитных историях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bidi="en-US"/>
        </w:rPr>
        <w:t>Федеральный закон от 15.12.2001 N 167-ФЗ (</w:t>
      </w:r>
      <w:r>
        <w:rPr>
          <w:rFonts w:eastAsia="Calibri"/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bidi="en-US"/>
        </w:rPr>
        <w:t>Закон РФ «О защите прав потребителей»  07.02.1992.№ 2300-001 (</w:t>
      </w:r>
      <w:r>
        <w:rPr>
          <w:rFonts w:eastAsia="Calibri"/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bidi="en-US"/>
        </w:rPr>
        <w:t>Постановление Правительства РФ от 01.12.2004 N 703 (</w:t>
      </w:r>
      <w:r>
        <w:rPr>
          <w:rFonts w:eastAsia="Calibri"/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 Федеральном казначействе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bidi="en-US"/>
        </w:rPr>
        <w:t>Постановление Правительства РФ от 30.06.2004 N 329 (</w:t>
      </w:r>
      <w:r>
        <w:rPr>
          <w:rFonts w:eastAsia="Calibri"/>
          <w:sz w:val="28"/>
          <w:szCs w:val="28"/>
        </w:rPr>
        <w:t>действующая редакция</w:t>
      </w:r>
      <w:r>
        <w:rPr>
          <w:sz w:val="28"/>
          <w:szCs w:val="28"/>
          <w:lang w:bidi="en-US"/>
        </w:rPr>
        <w:t>) «О Министерстве финансов Российской Федерации»;</w:t>
      </w:r>
    </w:p>
    <w:p>
      <w:pPr>
        <w:pStyle w:val="Normal"/>
        <w:spacing w:before="0" w:after="0"/>
        <w:ind w:left="360" w:hanging="0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left="360" w:firstLine="34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</w:t>
      </w:r>
    </w:p>
    <w:p>
      <w:pPr>
        <w:pStyle w:val="Style33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е окно доступа к образовательным ресурсам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http://window.edu.ru/</w:t>
        </w:r>
      </w:hyperlink>
    </w:p>
    <w:p>
      <w:pPr>
        <w:pStyle w:val="Style33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Ф ФГАУ «ФИРО» 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>http://www.firo.ru/</w:t>
        </w:r>
      </w:hyperlink>
    </w:p>
    <w:p>
      <w:pPr>
        <w:pStyle w:val="Style33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  <w:sz w:val="28"/>
          <w:szCs w:val="28"/>
        </w:rPr>
        <w:t xml:space="preserve"> –</w:t>
      </w:r>
      <w:hyperlink r:id="rId8">
        <w:r>
          <w:rPr>
            <w:rStyle w:val="InternetLink"/>
            <w:bCs/>
            <w:color w:val="000000"/>
            <w:sz w:val="28"/>
            <w:szCs w:val="28"/>
          </w:rPr>
          <w:t>http://www.edu-all.ru/</w:t>
        </w:r>
      </w:hyperlink>
    </w:p>
    <w:p>
      <w:pPr>
        <w:pStyle w:val="Style33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225"/>
        <w:ind w:left="0" w:firstLine="720"/>
        <w:jc w:val="both"/>
        <w:rPr/>
      </w:pPr>
      <w:r>
        <w:rPr>
          <w:bCs/>
          <w:sz w:val="28"/>
          <w:szCs w:val="28"/>
          <w:shd w:fill="FAFAF6" w:val="clear"/>
        </w:rPr>
        <w:t xml:space="preserve">Экономико–правовая библиотека [Электронный ресурс]. — Режим доступа : </w:t>
      </w:r>
      <w:hyperlink r:id="rId9">
        <w:r>
          <w:rPr>
            <w:rStyle w:val="InternetLink"/>
            <w:bCs/>
            <w:color w:val="000000"/>
            <w:sz w:val="28"/>
            <w:szCs w:val="28"/>
            <w:shd w:fill="FAFAF6" w:val="clear"/>
          </w:rPr>
          <w:t>http://www.vuzlib.net</w:t>
        </w:r>
      </w:hyperlink>
      <w:r>
        <w:rPr>
          <w:bCs/>
          <w:sz w:val="28"/>
          <w:szCs w:val="28"/>
          <w:shd w:fill="FAFAF6" w:val="clear"/>
        </w:rPr>
        <w:t>.</w:t>
      </w:r>
    </w:p>
    <w:p>
      <w:pPr>
        <w:pStyle w:val="Normal"/>
        <w:suppressAutoHyphens w:val="true"/>
        <w:spacing w:before="240" w:after="24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правовой портал </w:t>
      </w:r>
      <w:hyperlink r:id="rId10">
        <w:r>
          <w:rPr>
            <w:rStyle w:val="InternetLink"/>
            <w:sz w:val="28"/>
            <w:szCs w:val="28"/>
          </w:rPr>
          <w:t>http://konsultant.ru/</w:t>
        </w:r>
      </w:hyperlink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правовой портал </w:t>
      </w:r>
      <w:hyperlink r:id="rId11">
        <w:r>
          <w:rPr>
            <w:rStyle w:val="InternetLink"/>
            <w:sz w:val="28"/>
            <w:szCs w:val="28"/>
          </w:rPr>
          <w:t>http://www.garant.ru/</w:t>
        </w:r>
      </w:hyperlink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фициальный сайт Министерства Финансов Российской Федерации </w:t>
      </w:r>
      <w:hyperlink r:id="rId12">
        <w:r>
          <w:rPr>
            <w:rStyle w:val="InternetLink"/>
            <w:sz w:val="28"/>
            <w:szCs w:val="28"/>
          </w:rPr>
          <w:t>https://www.minfin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13">
        <w:r>
          <w:rPr>
            <w:rStyle w:val="InternetLink"/>
            <w:sz w:val="28"/>
            <w:szCs w:val="28"/>
          </w:rPr>
          <w:t>https://www.nalog.ru/</w:t>
        </w:r>
      </w:hyperlink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Пенсионного фонда России </w:t>
      </w:r>
      <w:hyperlink r:id="rId14">
        <w:r>
          <w:rPr>
            <w:rStyle w:val="InternetLink"/>
            <w:sz w:val="28"/>
            <w:szCs w:val="28"/>
          </w:rPr>
          <w:t>http://www.pfrf.ru/</w:t>
        </w:r>
      </w:hyperlink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онда социального страхования </w:t>
      </w:r>
      <w:hyperlink r:id="rId15">
        <w:r>
          <w:rPr>
            <w:rStyle w:val="InternetLink"/>
            <w:sz w:val="28"/>
            <w:szCs w:val="28"/>
          </w:rPr>
          <w:t>http://fss.ru/</w:t>
        </w:r>
      </w:hyperlink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онда обязательного медицинского страхования </w:t>
      </w:r>
      <w:hyperlink r:id="rId16">
        <w:r>
          <w:rPr>
            <w:rStyle w:val="InternetLink"/>
            <w:sz w:val="28"/>
            <w:szCs w:val="28"/>
          </w:rPr>
          <w:t>http://www.ffoms.ru/</w:t>
        </w:r>
      </w:hyperlink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Центрального Банка Российской Федерации </w:t>
      </w:r>
      <w:hyperlink r:id="rId17">
        <w:r>
          <w:rPr>
            <w:rStyle w:val="InternetLink"/>
            <w:sz w:val="28"/>
            <w:szCs w:val="28"/>
          </w:rPr>
          <w:t>http://www.cbr.ru/</w:t>
        </w:r>
      </w:hyperlink>
    </w:p>
    <w:p>
      <w:pPr>
        <w:pStyle w:val="Style29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Президента России - </w:t>
      </w:r>
      <w:hyperlink r:id="rId18">
        <w:r>
          <w:rPr>
            <w:rStyle w:val="InternetLink"/>
            <w:sz w:val="28"/>
            <w:szCs w:val="28"/>
          </w:rPr>
          <w:t>http://www.kremlin.ru</w:t>
        </w:r>
      </w:hyperlink>
      <w:r>
        <w:br w:type="page"/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4. КОНТРОЛЬ И ОЦЕНКА РЕЗУЛЬТАТОВ ОСВОЕНИЯ</w:t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Образовательное учреждение, реализующее подготовку по учебной дисциплине, обеспечивает организацию и проведение промежуточной аттестации и текущего контроля индивидуальных образовательных достижений – демонстрируемых обучающимися знаний, умений и навыков. </w:t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результатов освоения учебной дисциплины осуществляется преподавателем в процессе освоения материала: опросы в устной и письменной форме, промежуточное тестирование, самостоятельная работа студентов. </w:t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В качестве форм и методов текущего контроля могут быть использованы домашние контрольные работы, практические занятия, тестирование, презентация проектов и др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тоговый контроль в форме экзамен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Формы и методы промежуточной аттестации и текущего контроля по учебной дисциплине доводятся до сведения обучающихся не позднее двух месяцев от начала обучения по основной профессиональной образовательной програм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омежуточной аттестации и текущего контроля образовательным учреждением  созданы фонды оценочных средств (ФОС): контрольные задания и методические указания для студентов по подготовке к практическим занятиям, рабочие тетради, сборники тестовых заданий, задачники, практикумы, учебно-методические пособия и др. Данные 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8"/>
          <w:szCs w:val="28"/>
        </w:rPr>
        <w:t>5</w:t>
      </w:r>
      <w:r>
        <w:rPr>
          <w:b/>
          <w:bCs/>
        </w:rPr>
        <w:t>. КОНТРОЛЬ И ОЦЕНКА РЕЗУЛЬТАТОВ ОСВОЕНИЯ УЧЕБНОЙ ДИСЦИПЛИНЫ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3656"/>
        <w:gridCol w:w="2557"/>
      </w:tblGrid>
      <w:tr>
        <w:trPr>
          <w:trHeight w:val="248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>
          <w:trHeight w:val="2251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42"/>
              <w:jc w:val="both"/>
              <w:rPr/>
            </w:pPr>
            <w:r>
              <w:rPr>
                <w:sz w:val="28"/>
              </w:rPr>
              <w:t>определять организационно-правовые формы организаций;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42"/>
              <w:jc w:val="both"/>
              <w:rPr/>
            </w:pPr>
            <w:r>
              <w:rPr>
                <w:sz w:val="28"/>
              </w:rPr>
              <w:t>находить и использовать необходимую экономическую информацию;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42"/>
              <w:jc w:val="both"/>
              <w:rPr/>
            </w:pPr>
            <w:r>
              <w:rPr>
                <w:sz w:val="28"/>
              </w:rPr>
              <w:t>определять состав материальных, трудовых и финансовых ресурсов организации;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42"/>
              <w:jc w:val="both"/>
              <w:rPr/>
            </w:pPr>
            <w:r>
              <w:rPr>
                <w:sz w:val="28"/>
              </w:rPr>
              <w:t>заполнять первичные документы по экономической деятельности организации;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42"/>
              <w:jc w:val="both"/>
              <w:rPr/>
            </w:pPr>
            <w:r>
              <w:rPr>
                <w:sz w:val="28"/>
              </w:rPr>
              <w:t>рассчитывать по принятой методике основные технико-экономические показатели деятельности организац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38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Знания: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jc w:val="both"/>
              <w:rPr/>
            </w:pPr>
            <w:r>
              <w:rPr>
                <w:sz w:val="28"/>
              </w:rPr>
              <w:t>сущность организации как основного звена экономики отраслей;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jc w:val="both"/>
              <w:rPr/>
            </w:pPr>
            <w:r>
              <w:rPr>
                <w:sz w:val="28"/>
              </w:rPr>
              <w:t>основные принципы построения экономической системы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jc w:val="both"/>
              <w:rPr/>
            </w:pPr>
            <w:r>
              <w:rPr>
                <w:sz w:val="28"/>
              </w:rPr>
              <w:t>принципы и методы управления основными и оборотными средствами;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jc w:val="both"/>
              <w:rPr/>
            </w:pPr>
            <w:r>
              <w:rPr>
                <w:sz w:val="28"/>
              </w:rPr>
              <w:t>методы оценки эффективности их использования;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jc w:val="both"/>
              <w:rPr/>
            </w:pPr>
            <w:r>
              <w:rPr>
                <w:sz w:val="28"/>
              </w:rPr>
              <w:t>организацию производственного и технологического процессов;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jc w:val="both"/>
              <w:rPr/>
            </w:pPr>
            <w:r>
              <w:rPr>
                <w:sz w:val="28"/>
              </w:rPr>
              <w:t>состав материальных, трудовых и финансовых ресурсов организации, показатели их эффективного использования;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jc w:val="both"/>
              <w:rPr/>
            </w:pPr>
            <w:r>
              <w:rPr>
                <w:sz w:val="28"/>
              </w:rPr>
              <w:t>способы экономии ресурсов, в том числе основные энергосберегающие технологии;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jc w:val="both"/>
              <w:rPr/>
            </w:pPr>
            <w:r>
              <w:rPr>
                <w:sz w:val="28"/>
              </w:rPr>
              <w:t>механизмы цено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jc w:val="both"/>
              <w:rPr>
                <w:sz w:val="28"/>
              </w:rPr>
            </w:pPr>
            <w:r>
              <w:rPr>
                <w:sz w:val="28"/>
              </w:rPr>
              <w:t>формы оплаты тру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сновные технико-экономические показатели деятельности организации и методику их расчета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sz w:val="28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</w:rPr>
              <w:t>Экспертная оценка деятельности обучающихся при выполнении   и защите результатов  практических занятий, выполнении домашних работ, опроса, результатов внеаудиторной самостоятельной работы обучающихся, контрольных работ и других видов текущего контроля.</w:t>
            </w:r>
          </w:p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</w:rPr>
            </w:pPr>
            <w:r>
              <w:rPr>
                <w:bCs/>
                <w:iCs/>
                <w:sz w:val="28"/>
              </w:rPr>
              <w:t>Экспертная оценка деятельности обучающихся при выполнении   и защите результатов  практических занятий, выполнении домашних работ, опроса, результатов внеаудиторной самостоятельной работы обучающихся, контрольных работ и других видов текущего контроля</w:t>
            </w:r>
          </w:p>
        </w:tc>
      </w:tr>
    </w:tbl>
    <w:p>
      <w:pPr>
        <w:pStyle w:val="Normal"/>
        <w:widowControl w:val="false"/>
        <w:spacing w:before="240" w:after="0"/>
        <w:ind w:firstLine="567"/>
        <w:jc w:val="both"/>
        <w:rPr>
          <w:b/>
          <w:b/>
        </w:rPr>
      </w:pPr>
      <w:r>
        <w:rPr>
          <w:b/>
        </w:rPr>
      </w:r>
    </w:p>
    <w:sectPr>
      <w:footerReference w:type="default" r:id="rId19"/>
      <w:footnotePr>
        <w:numFmt w:val="decimal"/>
      </w:footnotePr>
      <w:type w:val="nextPage"/>
      <w:pgSz w:w="11906" w:h="16838"/>
      <w:pgMar w:left="1247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разовательная организация при разработке основной образовательной программы, вправе уточнить список изданий, дополнив его новыми изданиями и/или выбрав в качестве основного одно из предлагаемых в базе данных учебных изданий и электронных ресурсов, предлагаемых ФУМО, из расчета одно издание по профессиональному модулю и/или практикам и междисциплинарным курсам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9">
    <w:name w:val="Название Знак"/>
    <w:qFormat/>
    <w:rPr>
      <w:sz w:val="28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ПООПобычный Знак"/>
    <w:qFormat/>
    <w:rPr>
      <w:b/>
      <w:sz w:val="24"/>
      <w:szCs w:val="24"/>
      <w:lang w:val="en-US"/>
    </w:rPr>
  </w:style>
  <w:style w:type="character" w:styleId="Style24">
    <w:name w:val="Обычный (веб) Знак"/>
    <w:qFormat/>
    <w:rPr>
      <w:sz w:val="24"/>
      <w:szCs w:val="24"/>
    </w:rPr>
  </w:style>
  <w:style w:type="character" w:styleId="Style2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paragraph" w:styleId="Style28">
    <w:name w:val="текст сноски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3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ПООПобычный"/>
    <w:basedOn w:val="Style33"/>
    <w:qFormat/>
    <w:pPr>
      <w:widowControl w:val="false"/>
      <w:spacing w:before="0" w:after="0"/>
    </w:pPr>
    <w:rPr>
      <w:b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konsultant.ru/" TargetMode="External"/><Relationship Id="rId5" Type="http://schemas.openxmlformats.org/officeDocument/2006/relationships/footer" Target="footer2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www.firo.ru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://www.vuzlib.net/" TargetMode="External"/><Relationship Id="rId10" Type="http://schemas.openxmlformats.org/officeDocument/2006/relationships/hyperlink" Target="http://konsultant.ru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hyperlink" Target="https://www.minfin.ru/ru/perfomance/" TargetMode="External"/><Relationship Id="rId13" Type="http://schemas.openxmlformats.org/officeDocument/2006/relationships/hyperlink" Target="https://www.nalog.ru/" TargetMode="External"/><Relationship Id="rId14" Type="http://schemas.openxmlformats.org/officeDocument/2006/relationships/hyperlink" Target="http://www.pfrf.ru/" TargetMode="External"/><Relationship Id="rId15" Type="http://schemas.openxmlformats.org/officeDocument/2006/relationships/hyperlink" Target="http://fss.ru/" TargetMode="External"/><Relationship Id="rId16" Type="http://schemas.openxmlformats.org/officeDocument/2006/relationships/hyperlink" Target="http://www.ffoms.ru/" TargetMode="External"/><Relationship Id="rId17" Type="http://schemas.openxmlformats.org/officeDocument/2006/relationships/hyperlink" Target="http://www.cbr.ru/" TargetMode="External"/><Relationship Id="rId18" Type="http://schemas.openxmlformats.org/officeDocument/2006/relationships/hyperlink" Target="http://www.kremlin.ru/" TargetMode="Externa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6:16:00Z</dcterms:created>
  <dc:creator>Я</dc:creator>
  <dc:description/>
  <cp:keywords/>
  <dc:language>en-US</dc:language>
  <cp:lastModifiedBy>ооо</cp:lastModifiedBy>
  <cp:lastPrinted>2021-01-06T14:15:00Z</cp:lastPrinted>
  <dcterms:modified xsi:type="dcterms:W3CDTF">2022-11-03T03:42:00Z</dcterms:modified>
  <cp:revision>3</cp:revision>
  <dc:subject/>
  <dc:title>МИНИСТЕРСТВО ОБРАЗОВАНИЯ И НАУКИ РФ</dc:title>
</cp:coreProperties>
</file>