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 02 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0"/>
        <w:suppressLineNumbers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дисциплины «</w:t>
      </w:r>
      <w:r>
        <w:rPr>
          <w:szCs w:val="28"/>
          <w:u w:val="single"/>
        </w:rPr>
        <w:t>Литература»</w:t>
      </w:r>
      <w:r>
        <w:rPr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Литература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>
          <w:b/>
          <w:szCs w:val="28"/>
        </w:rPr>
        <w:t xml:space="preserve"> </w:t>
      </w:r>
      <w:r>
        <w:rPr/>
        <w:t xml:space="preserve">13.02.11 «Техническая эксплуатация и  обслуживание электрического и электромеханического оборудования» ( по отраслям ).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Учебная дисциплина «Литература» является общеобразовательным учебным предметом обязательной предметной области «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Литература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 самосознания, гражданской  позиции,  чувства  патриотизма,  любви  и уважения к литературе и ценностям отечественной культуры;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текстов художественных произведений в единстве содержания  и  формы,  основных  историко-литературных  сведений  и  теоретико-литературных понятий; формирование общего представления об историко-литературном процессе;</w:t>
      </w:r>
    </w:p>
    <w:p>
      <w:pPr>
        <w:pStyle w:val="Default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своение содержания учебной дисциплины 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 xml:space="preserve">совершенствование  духовно-нравственных  качеств 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 интернет -ресурсы и др.;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умение понимать проблему, выдвигать гипотезу, структурировать материал,  подбирать  аргументы  для  подтверждения  собственной  позиции, выделять причинно-следственные связи в устных и письменных высказываниях, формулировать выводы;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></w:t>
      </w:r>
      <w:r>
        <w:rPr>
          <w:bCs/>
          <w:iCs/>
          <w:sz w:val="28"/>
          <w:szCs w:val="28"/>
        </w:rPr>
        <w:t>умение самостоятельно  организовывать  собственную  деятельность, оценивать ее, определять сферу своих интересов;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ладение навыками самоанализа и самооценки на основе наблюдений за собственной речью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пособность выявлять в художественных текстах образы, темы и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владение навыками анализа текста с учётом их стилистической и 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 xml:space="preserve">жанрово-родовой специфики; осознание художественной картины жизни,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нной в литературном произведении, в единстве эмоционального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чностного восприятия и интеллектуального понимания;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Symbol" w:cs="Symbol" w:ascii="Symbol" w:hAnsi="Symbol"/>
          <w:bCs/>
          <w:iCs/>
          <w:sz w:val="28"/>
          <w:szCs w:val="28"/>
        </w:rPr>
        <w:t>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/>
        <w:t xml:space="preserve"> </w:t>
      </w:r>
      <w:r>
        <w:rPr>
          <w:sz w:val="28"/>
          <w:szCs w:val="28"/>
        </w:rPr>
        <w:t>•</w:t>
        <w:tab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астия в диалоге или диску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я своего круга чтения и оценки литературных произведений.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</w:t>
      </w:r>
      <w:r>
        <w:rPr/>
        <w:t>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3540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второй половины 19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atLeas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10</w:t>
            </w:r>
          </w:p>
        </w:tc>
        <w:tc>
          <w:tcPr>
            <w:tcW w:w="3798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20 века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бразовательной нагрузки__88____ 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__68__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32"/>
          <w:szCs w:val="28"/>
        </w:rPr>
      </w:pPr>
      <w:r>
        <w:rPr>
          <w:sz w:val="28"/>
        </w:rPr>
        <w:t>в том числе в форме практической подготовки</w:t>
      </w:r>
      <w:r>
        <w:rPr>
          <w:sz w:val="28"/>
          <w:szCs w:val="28"/>
        </w:rPr>
        <w:t>__20__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омежуточная аттестация в форме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772"/>
        <w:gridCol w:w="1122"/>
        <w:gridCol w:w="1961"/>
        <w:gridCol w:w="2104"/>
        <w:gridCol w:w="1823"/>
        <w:gridCol w:w="1967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удиторных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глядные пособия  и   ИОР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30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Общая характеристика литературы конца 18- начала 19 века,1 половины 19 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,Л 3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§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К1</w:t>
            </w:r>
          </w:p>
        </w:tc>
      </w:tr>
      <w:tr>
        <w:trPr>
          <w:trHeight w:val="404" w:hRule="atLeast"/>
        </w:trPr>
        <w:tc>
          <w:tcPr>
            <w:tcW w:w="1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Русская литература второй половины 19 века.                                                     40                                                     ОК2-ОК9</w:t>
            </w:r>
          </w:p>
        </w:tc>
      </w:tr>
      <w:tr>
        <w:trPr>
          <w:trHeight w:val="4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Тема 1.1.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ультурно-историческое  развитие  России  середины XIX века.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  <w:r>
              <w:rPr>
                <w:bCs/>
              </w:rPr>
              <w:t xml:space="preserve"> 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,3</w:t>
            </w:r>
          </w:p>
          <w:p>
            <w:pPr>
              <w:pStyle w:val="Style23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    §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Тема 1.2.1  А.Н. Островский.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Cs/>
              </w:rPr>
              <w:t>Очерк жизни и творчест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</w:t>
            </w:r>
          </w:p>
          <w:p>
            <w:pPr>
              <w:pStyle w:val="Style23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Островс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-ОК5</w:t>
            </w:r>
          </w:p>
        </w:tc>
      </w:tr>
      <w:tr>
        <w:trPr>
          <w:trHeight w:val="5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2.2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ьеса «Бесприданница». Лариса Огудалова и ее трагическая судьба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«Бесприданниц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.     §5</w:t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Тема 1.3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.С. Тургенев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Очерк жизни и творчест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Л 1   Портрет    писател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Хронологическая таблица.    §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6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3.2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«Отцы и дети». Временной и всечеловеческий смысл названия и основной конфликт романа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 1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онспекты </w:t>
            </w:r>
          </w:p>
          <w:p>
            <w:pPr>
              <w:pStyle w:val="Normal"/>
              <w:rPr/>
            </w:pPr>
            <w:r>
              <w:rPr/>
              <w:t xml:space="preserve">Л-1       §6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3. Практическое занятие 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раз Базарова. Роль пейзажа в раскрытии идейно-художественного замысла писател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Х/ф</w:t>
            </w:r>
          </w:p>
          <w:p>
            <w:pPr>
              <w:pStyle w:val="Normal"/>
              <w:jc w:val="center"/>
              <w:rPr/>
            </w:pPr>
            <w:r>
              <w:rPr/>
              <w:t>«Отцы и де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  <w:t>Л 1.     §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4.1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Ф.М. Достоевский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i/>
                <w:i/>
              </w:rPr>
            </w:pPr>
            <w:r>
              <w:rPr/>
              <w:t>Очерк жизни и творчества. Роман «Преступление и наказание».</w:t>
            </w:r>
            <w:r>
              <w:rPr>
                <w:i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3</w:t>
            </w:r>
          </w:p>
        </w:tc>
      </w:tr>
      <w:tr>
        <w:trPr>
          <w:trHeight w:val="8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1.4.2</w:t>
            </w:r>
            <w:r>
              <w:rPr>
                <w:b/>
                <w:bCs/>
              </w:rPr>
              <w:t xml:space="preserve"> Практическое занятие 2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 xml:space="preserve">Социальные и философские истоки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 xml:space="preserve">бунта Раскольникова. Смысл его теории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/ф</w:t>
            </w:r>
          </w:p>
          <w:p>
            <w:pPr>
              <w:pStyle w:val="Normal"/>
              <w:jc w:val="center"/>
              <w:rPr/>
            </w:pPr>
            <w:r>
              <w:rPr/>
              <w:t>«Преступление и наказани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,     §7</w:t>
            </w:r>
          </w:p>
          <w:p>
            <w:pPr>
              <w:pStyle w:val="Normal"/>
              <w:rPr/>
            </w:pPr>
            <w:r>
              <w:rPr/>
              <w:t>Чтение глав ро-мана, анализ эпиз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4.3</w:t>
            </w:r>
            <w:r>
              <w:rPr>
                <w:b/>
                <w:bCs/>
              </w:rPr>
              <w:t xml:space="preserve"> </w:t>
            </w:r>
            <w:r>
              <w:rPr/>
              <w:t>«Правда» Раскольникова и «правда» Сонечки. Идея страдания и очищения в роман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/ф</w:t>
            </w:r>
          </w:p>
          <w:p>
            <w:pPr>
              <w:pStyle w:val="Normal"/>
              <w:jc w:val="center"/>
              <w:rPr/>
            </w:pPr>
            <w:r>
              <w:rPr/>
              <w:t>«Преступление и наказани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,     §7</w:t>
            </w:r>
          </w:p>
          <w:p>
            <w:pPr>
              <w:pStyle w:val="Normal"/>
              <w:rPr/>
            </w:pPr>
            <w:r>
              <w:rPr/>
              <w:t xml:space="preserve">Чтение глав ро-мана,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5.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Н.А. Некрасов.</w:t>
            </w:r>
            <w:r>
              <w:rPr>
                <w:b/>
                <w:bCs/>
              </w:rPr>
              <w:t xml:space="preserve"> </w:t>
            </w:r>
            <w:r>
              <w:rPr/>
              <w:t>Жизненный и творческий путь Н.А. Некрасова. Любовная  лирика  Н.  А. Некрасо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оэта.</w:t>
            </w:r>
          </w:p>
          <w:p>
            <w:pPr>
              <w:pStyle w:val="Normal"/>
              <w:jc w:val="center"/>
              <w:rPr/>
            </w:pPr>
            <w:r>
              <w:rPr/>
              <w:t>Стих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8</w:t>
            </w:r>
          </w:p>
          <w:p>
            <w:pPr>
              <w:pStyle w:val="Normal"/>
              <w:rPr/>
            </w:pPr>
            <w:r>
              <w:rPr/>
              <w:t>Хронологическая таб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6</w:t>
            </w:r>
          </w:p>
        </w:tc>
      </w:tr>
      <w:tr>
        <w:trPr>
          <w:trHeight w:val="8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1.5.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эма «Кому на Руси жить хорошо»: замысел поэмы, нравственная проблемати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.</w:t>
            </w:r>
          </w:p>
          <w:p>
            <w:pPr>
              <w:pStyle w:val="Normal"/>
              <w:jc w:val="center"/>
              <w:rPr/>
            </w:pPr>
            <w:r>
              <w:rPr/>
              <w:t>Репродукции карти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8</w:t>
            </w:r>
          </w:p>
          <w:p>
            <w:pPr>
              <w:pStyle w:val="Normal"/>
              <w:rPr/>
            </w:pPr>
            <w:r>
              <w:rPr/>
              <w:t>Устный ответ на вопрос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6.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. И. Салтыков-Щедри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/>
              <w:t>Очерк жизни и творчества Сказки. Своеобразие их языка. Злободневность, политическая острота сказок. «История одного города».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1, Хронологическая таблиц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-ОК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7.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Л.Н. Толстой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Жизненный и творческий путь. Религиозные и нравственные иска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-1      §9</w:t>
            </w:r>
          </w:p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9</w:t>
            </w:r>
          </w:p>
        </w:tc>
      </w:tr>
      <w:tr>
        <w:trPr>
          <w:trHeight w:val="26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7.2.</w:t>
            </w:r>
            <w:r>
              <w:rPr>
                <w:b/>
                <w:bCs/>
              </w:rPr>
              <w:t xml:space="preserve"> Практическое занятие 3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Роман-эпопея «Война и мир». Своеобразие композиции. Жанр романа. Отношение Л. Толстого к войне. Война 1812 года. Патриотизм и героизм народа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 1,Л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ман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9</w:t>
            </w:r>
          </w:p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 1.7.3.</w:t>
            </w:r>
            <w:r>
              <w:rPr>
                <w:b/>
                <w:bCs/>
              </w:rPr>
              <w:t xml:space="preserve"> Практическое занятие 4.</w:t>
            </w:r>
          </w:p>
          <w:p>
            <w:pPr>
              <w:pStyle w:val="Normal"/>
              <w:autoSpaceDE w:val="false"/>
              <w:rPr/>
            </w:pPr>
            <w:r>
              <w:rPr/>
              <w:t>Партизанское движение: отряды Долохова, Денисова. Тихон Щербатый - «дубина народной войны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Х/ф «Война и мир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з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.7.4.</w:t>
            </w:r>
            <w:r>
              <w:rPr/>
              <w:t>Личность в истории: полководец Кутузов, полководец Наполеон - смысл противопоставления полководце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Х/ф «Война и мир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 1.7.5</w:t>
            </w:r>
            <w:r>
              <w:rPr>
                <w:b/>
                <w:bCs/>
              </w:rPr>
              <w:t xml:space="preserve"> Практическое занятие 5.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и мира и своего места в жизни героев романа. Андрея Болконский, его путь.  Пути исканий Пьера Безухо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Х/ф «Война и мир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7.6.</w:t>
            </w:r>
            <w:r>
              <w:rPr>
                <w:b/>
                <w:bCs/>
              </w:rPr>
              <w:t xml:space="preserve"> Практическое занятие 6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Минуты счастья и катастроф» в жизни Наташи Ростовой. Глубокая внутренняя жизнь княжны Марь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 1. Фильм.</w:t>
            </w:r>
          </w:p>
          <w:p>
            <w:pPr>
              <w:pStyle w:val="Normal"/>
              <w:jc w:val="center"/>
              <w:rPr/>
            </w:pPr>
            <w:r>
              <w:rPr/>
              <w:t>Роман.</w:t>
            </w:r>
          </w:p>
          <w:p>
            <w:pPr>
              <w:pStyle w:val="Normal"/>
              <w:jc w:val="center"/>
              <w:rPr/>
            </w:pPr>
            <w:r>
              <w:rPr/>
              <w:t>Тест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збранных гл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.8.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А.П. Чехов. </w:t>
            </w:r>
            <w:r>
              <w:rPr/>
              <w:t xml:space="preserve"> Очерк жизни и творчества. Новеллы Чехова. «Ионыч» - путь падения Старцев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тел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      §10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8.2.</w:t>
            </w:r>
            <w:r>
              <w:rPr/>
              <w:t>Вишневый сад». Смысл названия пьесы. Сложность отношений между героям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, Л 3.</w:t>
            </w:r>
          </w:p>
          <w:p>
            <w:pPr>
              <w:pStyle w:val="Normal"/>
              <w:jc w:val="center"/>
              <w:rPr/>
            </w:pPr>
            <w:r>
              <w:rPr/>
              <w:t>Пьес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тение, анализ пьесы       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2. Русская литература 20 века.                                                                                       39                                                        ОК1-ОК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.А. Бунин</w:t>
            </w:r>
          </w:p>
          <w:p>
            <w:pPr>
              <w:pStyle w:val="Normal"/>
              <w:rPr/>
            </w:pPr>
            <w:r>
              <w:rPr/>
              <w:t xml:space="preserve">Очерк жизни и творчества И.А. Бунин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Лирика. Проза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теля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  <w:t>Чтение стих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5-ОК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1</w:t>
            </w:r>
            <w:r>
              <w:rPr>
                <w:b/>
                <w:bCs/>
              </w:rPr>
              <w:t xml:space="preserve"> Практическое занятие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. Горький.</w:t>
            </w:r>
            <w:r>
              <w:rPr/>
              <w:t>Жизнь, творчество, личность. Трагичность судьбы писателя в 30-е годы. Ранние рассказы. «Старуха Изергиль». Поэтизация гордых и сильных людей</w:t>
            </w:r>
            <w:r>
              <w:rPr>
                <w:b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 Л 3.</w:t>
            </w:r>
          </w:p>
          <w:p>
            <w:pPr>
              <w:pStyle w:val="Normal"/>
              <w:jc w:val="center"/>
              <w:rPr/>
            </w:pPr>
            <w:r>
              <w:rPr/>
              <w:t>Портрет писа-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,   Стр.141-144</w:t>
            </w:r>
          </w:p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2.</w:t>
            </w:r>
            <w:r>
              <w:rPr>
                <w:b/>
                <w:bCs/>
              </w:rPr>
              <w:t xml:space="preserve"> Практическое занятие 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ьеса «На дне» - социально-философская драма. Две правды в пьесе. Лука, Сатин, Бубнов.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выписать хар-к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53"/>
        <w:gridCol w:w="1142"/>
        <w:gridCol w:w="1960"/>
        <w:gridCol w:w="2099"/>
        <w:gridCol w:w="1822"/>
        <w:gridCol w:w="1981"/>
      </w:tblGrid>
      <w:tr>
        <w:trPr>
          <w:trHeight w:val="5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2.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огообразие литературных направлений Поэты серебряного века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1, Л 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 2, Стр.7-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-ОК5</w:t>
            </w:r>
          </w:p>
        </w:tc>
      </w:tr>
      <w:tr>
        <w:trPr>
          <w:trHeight w:val="8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А. Блок.</w:t>
            </w:r>
            <w:r>
              <w:rPr>
                <w:sz w:val="22"/>
                <w:szCs w:val="22"/>
              </w:rPr>
              <w:t xml:space="preserve"> Мир А.А. Блока в жизни и творчестве. Лирика. Поэма «Двенадцать». Сюжет поэмы, герои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4 Портрет, стих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стих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9</w:t>
            </w:r>
          </w:p>
        </w:tc>
      </w:tr>
      <w:tr>
        <w:trPr>
          <w:trHeight w:val="9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В. Маяковский.</w:t>
            </w:r>
            <w:r>
              <w:rPr>
                <w:sz w:val="22"/>
                <w:szCs w:val="22"/>
              </w:rPr>
              <w:t xml:space="preserve"> Новизна ранней лирики, проблемы духовной жизни.  Новаторство поэта, тема поэта и поэзии. Интимная лирика поэта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 Стр. 237-258 Конспект. Чтение стихов, анали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.А. Есенин.</w:t>
            </w:r>
            <w:r>
              <w:rPr>
                <w:sz w:val="22"/>
                <w:szCs w:val="22"/>
              </w:rPr>
              <w:t xml:space="preserve"> Очерк жизни и творчества. Трагическая судьба поэта. Лирика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2,3 Портрет, стих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-кая таблица. Чтение стих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4-ОК10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 2.7 </w:t>
            </w:r>
            <w:r>
              <w:rPr>
                <w:sz w:val="22"/>
                <w:szCs w:val="22"/>
              </w:rPr>
              <w:t xml:space="preserve">Жизнь и люди 30-х годов в литературе. Становление новой культуры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,3 </w:t>
            </w:r>
          </w:p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3Конспек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-ОК5</w:t>
            </w:r>
          </w:p>
        </w:tc>
      </w:tr>
      <w:tr>
        <w:trPr>
          <w:trHeight w:val="8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8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.А. Булгаков. </w:t>
            </w:r>
            <w:r>
              <w:rPr>
                <w:sz w:val="22"/>
                <w:szCs w:val="22"/>
              </w:rPr>
              <w:t>Очерк жизни и творчества. Роман «Мастер и Маргарита».  Любовь и судьба Мастера. Традиции  русской литературы  в творчестве М. Булгакова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3 Портрет</w:t>
            </w:r>
          </w:p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/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глав рома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9</w:t>
            </w:r>
          </w:p>
        </w:tc>
      </w:tr>
      <w:tr>
        <w:trPr>
          <w:trHeight w:val="8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из биографии. Основные темы творчества М.И. Цветаевой. Конфликт быта и бытия, времени и вечности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2,3 Х/ф Стих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анализ стих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А. Платонов.</w:t>
            </w:r>
            <w:r>
              <w:rPr>
                <w:sz w:val="22"/>
                <w:szCs w:val="22"/>
              </w:rPr>
              <w:t xml:space="preserve"> Поиски положительного героя писателем. Высокий пафос и острая сатира в произведениях.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 Портрет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Чтение рассказа, ответы на вопрос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9</w:t>
            </w:r>
          </w:p>
        </w:tc>
      </w:tr>
      <w:tr>
        <w:trPr>
          <w:trHeight w:val="210" w:hRule="atLeast"/>
        </w:trPr>
        <w:tc>
          <w:tcPr>
            <w:tcW w:w="1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Итого: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семестр                                           64</w:t>
            </w:r>
          </w:p>
        </w:tc>
      </w:tr>
      <w:tr>
        <w:trPr>
          <w:trHeight w:val="10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.А. Шолохов.</w:t>
            </w:r>
            <w:r>
              <w:rPr>
                <w:sz w:val="22"/>
                <w:szCs w:val="22"/>
              </w:rPr>
              <w:t xml:space="preserve"> Очерк жизни и творчества. «Тихий Дон». Роман-эпопея о судьбах русского народа и казачества.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 Портр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глав роман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4-ОК10</w:t>
            </w:r>
          </w:p>
        </w:tc>
      </w:tr>
      <w:tr>
        <w:trPr>
          <w:trHeight w:val="8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2</w:t>
            </w:r>
            <w:r>
              <w:rPr/>
              <w:t xml:space="preserve">. Образ Григория Мелехова. Трагедия  человека из народа в поворотный момент истории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2,3 Портрет. Х/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3</w:t>
            </w:r>
            <w:r>
              <w:rPr>
                <w:sz w:val="22"/>
                <w:szCs w:val="22"/>
              </w:rPr>
              <w:t xml:space="preserve"> Чтение глав роман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4-ОК10</w:t>
            </w:r>
          </w:p>
        </w:tc>
      </w:tr>
      <w:tr>
        <w:trPr>
          <w:trHeight w:val="6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Практическое занятие 9.    </w:t>
            </w:r>
            <w:r>
              <w:rPr>
                <w:sz w:val="22"/>
                <w:szCs w:val="22"/>
              </w:rPr>
              <w:t xml:space="preserve">Особенности развития литературы периода Великой Отечественной войны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 Х/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А. Ахмато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черк жизни и творчества. Трагические страницы жизни поэта и страны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. Стих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3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5.</w:t>
            </w:r>
            <w:r>
              <w:rPr>
                <w:sz w:val="22"/>
                <w:szCs w:val="22"/>
              </w:rPr>
              <w:t xml:space="preserve"> Общественно-культурная обстановка в стране во второй половине XX века.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лстые» журнал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 В. Шукши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6.</w:t>
            </w:r>
            <w:r>
              <w:rPr>
                <w:sz w:val="22"/>
                <w:szCs w:val="22"/>
              </w:rPr>
              <w:t xml:space="preserve"> Новое осмысление проблемы человека на войне. Исследование природы подвига и предательства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 2,3 «Толстые» журнал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ыков «Сотников»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4-ОК6</w:t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2.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ворчество поэтов в 1950-1980-е годы.  Развитие  традиций  русской  классики.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,3. Стихи, х/ф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Чтение наизусть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-ОК5</w:t>
            </w:r>
          </w:p>
        </w:tc>
      </w:tr>
      <w:tr>
        <w:trPr>
          <w:trHeight w:val="5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8 </w:t>
            </w:r>
            <w:r>
              <w:rPr>
                <w:sz w:val="22"/>
                <w:szCs w:val="22"/>
              </w:rPr>
              <w:t xml:space="preserve">Драматургия В. Розова, А. Арбузова, А. Володина в 1970—1980-х гг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3  Пьесы, х/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9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из биографии А.Т. Твардовского. Обзор творчества.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ронологическая таблица. Чтение стих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9</w:t>
            </w:r>
          </w:p>
        </w:tc>
      </w:tr>
      <w:tr>
        <w:trPr>
          <w:trHeight w:val="7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0. </w:t>
            </w:r>
            <w:r>
              <w:rPr>
                <w:sz w:val="22"/>
                <w:szCs w:val="22"/>
              </w:rPr>
              <w:t xml:space="preserve"> Обзор жизни и творчества А. И. Солженицына. Рассказ «Один  день Ивана  Денисовича».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6</w:t>
            </w:r>
          </w:p>
        </w:tc>
      </w:tr>
      <w:tr>
        <w:trPr>
          <w:trHeight w:val="7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1.</w:t>
            </w:r>
            <w:r>
              <w:rPr>
                <w:sz w:val="22"/>
                <w:szCs w:val="22"/>
              </w:rPr>
              <w:t xml:space="preserve">«Матренин  двор». Отражение  конфликтов истории  в  судьбах  героев.  Изображение жизни советской деревни.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9 Практическая работа 10. </w:t>
            </w:r>
            <w:r>
              <w:rPr>
                <w:sz w:val="22"/>
                <w:szCs w:val="22"/>
              </w:rPr>
              <w:t>Обобщение и систематизация изученного материала. Зачет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того: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8 ча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  <w:u w:val="single"/>
        </w:rPr>
        <w:t>121</w:t>
      </w:r>
      <w:r>
        <w:rPr>
          <w:bCs/>
          <w:sz w:val="28"/>
          <w:szCs w:val="28"/>
        </w:rPr>
        <w:t>; лабораторий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color w:val="FF0000"/>
          <w:sz w:val="20"/>
          <w:szCs w:val="20"/>
        </w:rPr>
      </w:pPr>
      <w:r>
        <w:rPr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формационным материалом, портреты писателей и поэтов, Библиотечный фонд ( учебники по литературе и русскому языку, словари</w:t>
      </w:r>
      <w:r>
        <w:rPr/>
        <w:t xml:space="preserve"> </w:t>
      </w:r>
      <w:r>
        <w:rPr>
          <w:bCs/>
          <w:sz w:val="28"/>
          <w:szCs w:val="28"/>
        </w:rPr>
        <w:t>,методические материалы по курсу дисциплины; 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комплек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9-448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5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ая литература 19 века: 10кл.: Практикум; Учебное пособие для учащихся; под редакцией Ю.И. Лысого.- М.:2001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усская литература: практикум; учебное пособия для студентов средних проф. учебных заведений / Г.А. Обернихина и др./ М.:2008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Литература : учебник для студентов СПО  Г.А.Обернихина, И.Л.Вольнова и др. –М.: Издательский центр «Академия», 2007. – 656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Мифология Греции, Рима, Египта и Индии: иллюстрированная энциклопедия http://www.foxdesign.ru/legend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Русская виртуальная библиотека http://www.rvb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Слова: поэзия Серебряного века http://slova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Стихия: классическая русская / советская поэзия http://litera.ru/stixiya </w:t>
      </w:r>
    </w:p>
    <w:p>
      <w:pPr>
        <w:pStyle w:val="Normal"/>
        <w:rPr/>
      </w:pPr>
      <w:r>
        <w:rPr>
          <w:sz w:val="28"/>
          <w:szCs w:val="28"/>
        </w:rPr>
        <w:t>7..</w:t>
        <w:tab/>
        <w:t>Достоевский Федор Михайлович http://www.dostoevskiy.ne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Лев Толстой и «Ясная Поляна» http://www.tolstoy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Островский Александр Николаевич http://www.ostrovskiy.org.ru</w:t>
      </w:r>
    </w:p>
    <w:p>
      <w:pPr>
        <w:pStyle w:val="Normal"/>
        <w:rPr/>
      </w:pPr>
      <w:r>
        <w:rPr>
          <w:sz w:val="28"/>
          <w:szCs w:val="28"/>
        </w:rPr>
        <w:t>10.</w:t>
        <w:tab/>
        <w:t>Некрасов Николай Алексеевич http://www.nekrasow.org.ruСалтыков-Щедрин Михаил Евграфович http://www.saltykov.ne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  <w:tab/>
        <w:t>Толстой Лев Николаевич http://www.levtolstoy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>Тургенев Иван Сергеевич http://www.turgenev.org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  <w:tab/>
        <w:t>Тютчев Федор Иванович http://www.tutchev.ne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</w:t>
        <w:tab/>
        <w:t>Чехов Антон Павлович http://www.antonchehov.org.ru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ab/>
            </w:r>
            <w:r>
              <w:rPr>
                <w:bCs/>
              </w:rPr>
              <w:t>Воспроизводить содержание литературного произвед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Анализ прочитанного на занятиях и до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</w:r>
            <w:r>
              <w:rPr>
                <w:bCs/>
              </w:rPr>
              <w:t>Анализировать  художественное произ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Составление планов по прочитанному, устный или письменный отве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Составление 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ab/>
              <w:t>Определить род и жанр произве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Постановка проблемных вопросов, повторение и закрепление понятий в тема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</w:t>
            </w:r>
            <w:r>
              <w:rPr>
                <w:bCs/>
              </w:rPr>
              <w:t>опоставлять литературные произ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</w:rPr>
            </w:pPr>
            <w:r>
              <w:rPr>
                <w:bCs/>
              </w:rPr>
              <w:t>Лекции, сообщение студентов по произведениям 19 и 20 веков, мемуарной литературе и историческим событиям, обсуждение прочитанного, сопоставление текс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9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1:22:00Z</dcterms:created>
  <dc:creator>апт</dc:creator>
  <dc:description/>
  <cp:keywords/>
  <dc:language>en-US</dc:language>
  <cp:lastModifiedBy>ооо</cp:lastModifiedBy>
  <cp:lastPrinted>2021-11-17T15:32:00Z</cp:lastPrinted>
  <dcterms:modified xsi:type="dcterms:W3CDTF">2022-11-02T07:36:00Z</dcterms:modified>
  <cp:revision>8</cp:revision>
  <dc:subject/>
  <dc:title/>
</cp:coreProperties>
</file>