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991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314575" cy="32092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991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АБОЧАЯ ПРОГРАММа преддипломной прак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>
          <w:trHeight w:val="233" w:hRule="atLeast"/>
        </w:trPr>
        <w:tc>
          <w:tcPr>
            <w:tcW w:w="833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 ПРОГРАММ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4</w:t>
            </w:r>
          </w:p>
        </w:tc>
      </w:tr>
      <w:tr>
        <w:trPr>
          <w:trHeight w:val="233" w:hRule="atLeast"/>
        </w:trPr>
        <w:tc>
          <w:tcPr>
            <w:tcW w:w="8330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ЗУЛЬТАТЫ ОСВОЕНИЯ ПРОГРАММЫ ПРЕДДИПЛОМНОЙ  ПРАКТИ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СТРУКТУРА И СОДЕРЖАН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УСЛОВИЯ РЕАЛИЗАЦИИ ПРОГРАММ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КОНТРОЛЬ И ОЦЕНКА РЕЗУЛЬТАТОВ ОСВО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ТТЕСТАЦИЯ ПРЕДДИПЛОМНОЙ ПРАКТИ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4"/>
          <w:sz w:val="24"/>
          <w:szCs w:val="24"/>
        </w:rPr>
        <w:t>1</w:t>
      </w:r>
      <w:r>
        <w:rPr>
          <w:rFonts w:cs="Times New Roman" w:ascii="Times New Roman" w:hAnsi="Times New Roman"/>
          <w:b/>
          <w:caps/>
          <w:sz w:val="24"/>
          <w:szCs w:val="24"/>
        </w:rPr>
        <w:t>Паспорт программы ПРЕДДИПЛОМНОЙ практики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1.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ласть применения программы преддипломной практик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Рабочая программа </w:t>
      </w:r>
      <w:r>
        <w:rPr>
          <w:rFonts w:cs="Times New Roman" w:ascii="Times New Roman" w:hAnsi="Times New Roman"/>
          <w:iCs/>
          <w:sz w:val="24"/>
          <w:szCs w:val="24"/>
        </w:rPr>
        <w:t>преддипломной практики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является частью основной профессиональной образовательной программы в соответствии с ФГОС по специальности 13.02.11 Техническая эксплуатация и обслуживание электрического и электромеханического оборудования (по отраслям), утвержденная приказом Министерства образования и науки Российской Федерации от 7 декабря 2017 г. № 1196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дипломная практика является завершающим этапом обучения и проводится после похождения теоретического курса и сдачи обучающимися всех экзаменов (в том числе квалификационных), зачетов, курсовых работ (проектов), предусмотренных учебным пл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и и задачи преддипломной практики. Требования к результатам освоения практ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оизводственная (преддипломная) практика имеет целью комплексное освоение обучающимися всех видов профессиональной деятельности по специальности 13.02.11</w:t>
      </w:r>
      <w:r>
        <w:rPr>
          <w:rFonts w:cs="Times New Roman" w:ascii="Times New Roman" w:hAnsi="Times New Roman"/>
          <w:sz w:val="24"/>
          <w:szCs w:val="28"/>
        </w:rPr>
        <w:t xml:space="preserve"> «Техническая эксплуатация и обслуживание электрического и электромеханического оборудования»  (базовой подготовки), формирование общих и профессиональных компетенций, приобретение необходимых умений и опыта практической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8"/>
        </w:rPr>
        <w:t>Преддипломная практика направлена на углубление обучающимися первоначального опыта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(дипломного проекта) в организациях различных организационно-правовых форм.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ами преддипломной практики являются: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владение обучающимися первоначальным профессиональным опытом;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дготовка выпускника к выполнению основных профессиональных функций в соответствии с квалификационными требованиями;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знакомление обучающихся непосредственно на предприятиях с передовой техникой и технологией, с экономикой и организацией труда на производстве;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бор необходимого материала для выполнения дипломного в соответствии с полученными обучающимися индивидуальными заданиями;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ивитие студентам первоначальных организаторских навыков управления производственным процессом на участке, отделе и др. подразделениях предприятия;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закрепление и совершенствование знаний и практических навыков, полученных студентами в процессе обучения.</w:t>
      </w:r>
    </w:p>
    <w:p>
      <w:pPr>
        <w:pStyle w:val="Normal"/>
        <w:tabs>
          <w:tab w:val="clear" w:pos="709"/>
          <w:tab w:val="left" w:pos="100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ле завершения преддипломной практики студент долж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задачи, решаемые инженерно-техническими работниками среднего зв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новные направления деятельности предприятия (организации) или его структурного подразд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давать краткую характеристику основным направлениям деятельности предприятия (организации) или его структурного подраз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ормулировать основные задачи, решаемые предприятием по совершенствованию технологии, освоению нов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меть практический опы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работ по технической эксплуатации, обслуживанию и ремонту электрического и электромеханического оборуд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основных измерительных прибор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анализе работы структурного подразде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ы размещения оборудования и осуществлять организацию рабочих мест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соблюдения технологической дисциплины, качества работ, эффективного использования технологического оборудования и материалов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преддипломной практики обучающийся сдаёт отчет по установленной техникумом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проводится в форме дифференцированного зачёт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 Организация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еддипломной практики в техникуме разработана следующая документаци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дипломной практик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 консультаций и контроля за выполнением обучающимися программы преддипломной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с предприятиями по проведению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 распределении обучающихся по базам практики.</w:t>
      </w:r>
    </w:p>
    <w:p>
      <w:pPr>
        <w:pStyle w:val="Normal"/>
        <w:widowControl w:val="false"/>
        <w:tabs>
          <w:tab w:val="clear" w:pos="709"/>
          <w:tab w:val="left" w:pos="5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4 Количество часов на освоение программы преддипломной 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дипломная практика проводится после освоения студентом программы теоретического обучения на последнем курсе очной формы обу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дипломной практики рассчитана на прохождение обучающимися  практики  в объеме 144 часа  (4 неде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делов и тем по часам  приведено в  тематическом плане.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РЕЗУЛЬТАТЫ ОСВОЕНИЯ ПРОГРАММЫ ПРЕДДИПЛОМНОЙ 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еддипломной практики является овладение обучающимися видами профессиональной деятельности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технического обслуживания и ремонта электрического и электромеханического оборудования.</w:t>
      </w:r>
    </w:p>
    <w:p>
      <w:pPr>
        <w:pStyle w:val="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ятельности производственного подразделения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профессиональными (ПК) и общими (ОК) компетенциями: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730"/>
      </w:tblGrid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оиск, анализ и интерпретацию информации, необходимой для выполнения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 собственное профессиональное и личностное развитие.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9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нформационные технологии профессионально деятельности 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0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1. 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наладку, регулировку и провер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го и электромеханического оборудования.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и выполнять техническое обслуживание и 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го и электромеханического оборудования.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диагностику и технический контроль при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го и электромеханического оборудования.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4. 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тчётную документацию по техническому обслуживанию и ремонту электрического и электромеханического оборудования.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выполнять работы по эксплуатации, обслуживанию и ремонту бытовой техники.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иагностику и контроль технического состояния бытовой техники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тказы, определять ресурсы, обнаруживать дефекты электробытовой техники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3.1. 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ланировании работы персонала производственного подразделения.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сполнителей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3.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зультаты деятельности коллектива исполнителе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3 СТРУКТУРА И СОДЕРЖАНИЕ ПРЕДДИПЛОМНОЙ  ПРАКТИКИ</w:t>
      </w:r>
    </w:p>
    <w:p>
      <w:pPr>
        <w:pStyle w:val="Normal"/>
        <w:spacing w:lineRule="auto" w:line="360"/>
        <w:ind w:left="117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 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план практики</w:t>
      </w:r>
    </w:p>
    <w:tbl>
      <w:tblPr>
        <w:tblW w:w="8330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5"/>
      </w:tblGrid>
      <w:tr>
        <w:trPr>
          <w:trHeight w:val="5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знакомление с предприятием и особенностями его работы.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ланирование и анализ работы структурного подразд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 Изучение организации и проведения работ по эксплуатации и техническому обслуживанию электро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диагностики, наладки, регулировки и прове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го и электромеха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бщение материалов, оформление и защита отчета по прак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36864"/>
        </w:sectPr>
      </w:pPr>
    </w:p>
    <w:p>
      <w:pPr>
        <w:pStyle w:val="Normal"/>
        <w:numPr>
          <w:ilvl w:val="1"/>
          <w:numId w:val="8"/>
        </w:numPr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актики</w:t>
      </w:r>
    </w:p>
    <w:p>
      <w:pPr>
        <w:pStyle w:val="Normal"/>
        <w:spacing w:lineRule="exact" w:line="240" w:before="0" w:after="0"/>
        <w:ind w:left="10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647"/>
        <w:gridCol w:w="918"/>
        <w:gridCol w:w="1245"/>
        <w:gridCol w:w="1141"/>
      </w:tblGrid>
      <w:tr>
        <w:trPr>
          <w:trHeight w:val="27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-123" w:hanging="1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</w:t>
            </w:r>
          </w:p>
        </w:tc>
      </w:tr>
      <w:tr>
        <w:trPr>
          <w:trHeight w:val="35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</w:tr>
      <w:tr>
        <w:trPr>
          <w:trHeight w:val="27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1"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знакомление с предприятие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ми его работы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функциями, целями и задачами, структурой предприятия и всех его подразделений, их взаимосвязью. Изучение правил внутреннего распорядка и режима работы предприятия, основной нормативно-технической документации.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едприятия, инструктаж по технике безопасности, по</w:t>
              <w:softHyphen/>
              <w:t>жарной безопасности, охране окружающей среды.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сновные функции энергетических служб предприятия и подразделения по месту прохождения практики, Должностные обязанности оперативного и ремонтного персонала по обслуживанию электрооборудования (бытовой техники).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ланирование и анализ работы структурного подразделения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 ОК5, ОК9-ОК1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зучение организации и проведение работ по эксплуатации, техническому обслуживанию и ремонту электрооборудовани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эксплуатации и ремонта  электрических  внутрицеховых силовых сетей и  освещения, кабельных линий напряжением до 10 кВ, электрооборудования трансформаторных подстанций,  электроприводов  и аппаратов управления, бытовой техники. Объем приемки в эксплуатацию после монтажа. Нормы и объемы приемосдаточных испытаний. Основные элементы электрооборудования, подлежащих контролю в процессе эксплуатации. Периодичность и объем осмотров, ремонтов и испытаний. ТБ при эксплуатации электрооборуд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 ОК5, ОК9-ОК1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51" w:right="11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диагностики, наладки, регулировки и прове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го и электромеханического оборудовани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ояние электрооборудования перед вводом в эксплуатацию, правила выполнения его проверки и наладки. </w:t>
            </w:r>
          </w:p>
          <w:p>
            <w:pPr>
              <w:pStyle w:val="Consplusnonformat"/>
              <w:spacing w:before="0" w:after="0"/>
              <w:jc w:val="both"/>
              <w:rPr/>
            </w:pPr>
            <w:r>
              <w:rPr/>
              <w:t xml:space="preserve">Приемо-сдаточные испытания, </w:t>
            </w:r>
            <w:r>
              <w:rPr>
                <w:iCs/>
              </w:rPr>
              <w:t xml:space="preserve">опробование электрического оборудования, оформление </w:t>
            </w:r>
            <w:r>
              <w:rPr/>
              <w:t>протоколов испытаний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боры, средства механизации, автоматизации для производства пуско-наладочных работ, оптимальные варианты их ис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 ОК5, ОК9-ОК1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бщение материалов, оформление и защита отчета по практик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, подготовка презентации для выступления на отчетной конферен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 ОК5, ОК9-ОК1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</w:tr>
      <w:tr>
        <w:trPr>
          <w:trHeight w:val="2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7" w:right="851" w:gutter="0" w:header="0" w:top="1134" w:footer="709" w:bottom="765"/>
          <w:pgNumType w:fmt="decimal"/>
          <w:formProt w:val="false"/>
          <w:textDirection w:val="lrTb"/>
          <w:docGrid w:type="default" w:linePitch="360" w:charSpace="36864"/>
        </w:sectPr>
      </w:pP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 УСЛОВИЯ РЕАЛИЗАЦИИ ПРОГРАММЫ ПРАК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1  Требования к условиям проведения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ППССЗ по специальности 13.02.11 предполагает обязательную преддипломную  практику на рабочих местах предприятий (организа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 оснащение рабочих мест студентов на предприятиях предполагает наличие технической и организационной документации по обслуживанию и ремонту электрического и электромеханического оборудования.</w:t>
      </w: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ции по преддипломной практике, подготовка документов и отчета   предполагает наличие учебных кабинетов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3.02.11</w:t>
      </w:r>
      <w:r>
        <w:rPr>
          <w:rFonts w:cs="Times New Roman" w:ascii="Times New Roman" w:hAnsi="Times New Roman"/>
          <w:sz w:val="24"/>
          <w:szCs w:val="24"/>
        </w:rPr>
        <w:t xml:space="preserve"> согласно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ие места по количеству обучающихс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–методической документац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т учебных заданий для самостоятельной работы студен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персональный компьютер с выходом в Интернет, лицензионным программным обеспечением общего и профессионального назначения, мультимедийное оборудование. 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 Информационное обеспечение обучения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шин В.М. Электротехника: учебник для студ. учреждений сред. проф. образования/В.М. Прошин. – 8-е изд., стер. – М.: Издательский центр «Академия», 2018. – 288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Акимова Н.А., Котеленец Н.Ф., Сентюрихин Н.И. Монтаж, техническая эксплуатация и ремонт электрического и электромеханического оборудования.  М.: ОИЦ «Академия», 2016 – 296 с. 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Александровская А.Н., Гванцеладзе И.А. Организация технического обслуживания и ремонта электрического и электромеханического оборудования.  М.: ОИЦ «Академия», 2016 – 336 с. 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. М.: ОИЦ «Академия», 2015 – 368 с. 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Техническое обслуживание, ремонт электрооборудования и сетей промышленных предприятий: В 2 кн. Кн. 1, М.: ОИЦ «Академия», 2016 – 208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Техническое обслуживание, ремонт электрооборудования и сетейпромышленных предприятий: В 2 кн. Кн. 2, М.: ОИЦ «Академия», 2016 – 208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Справочник электромонтажника. М.: ОИЦ «Академия», 2013 – 412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дорова Л.Г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. М.:  ОИЦ «Академия», 2016 – 319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Москаленко В.В. Справочник электромонтера. М.: ОИЦ «Академия», 2014 - 288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Нестеренко В.М., Мысьянов А.М. Технология электромонтажных работ. М.: ОИЦ «Академия», 2016 – 592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Шашкова И.В., Бычков А.В. Организация и выполнение работ по монтажу и наладке электрооборудования промышленных и гражданских зданий. В двух частях. Часть 2. Монтаж и наладка электрооборудования промышленных и гражданских зданий. М.:  ОИЦ «Академия», 2015 – 249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 xml:space="preserve">Правила технической эксплуатации электроустановок потребителей. СПб.: Издательство ДЕАН, 2014. В.П. 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Шеховцов Электрическое и электромеханическое оборудование. М: ИНФРА-М, 2014 – 407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Гончаров А.А., Копылов В.Д. Основы метрологии, стандартизации, сертификации и контроля качества. М.: Академия, 2014. – 207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вков, А.</w:t>
      </w:r>
      <w:r>
        <w:rPr>
          <w:iCs/>
          <w:color w:val="333333"/>
          <w:shd w:fill="FFFFFF" w:val="clear"/>
        </w:rPr>
        <w:t>А.</w:t>
      </w:r>
      <w:r>
        <w:rPr>
          <w:rStyle w:val="Appleconvertedspace"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Основы электроснабжения: учебное пособие для СПО / А.А. Сивков, А.С. Сайгаш, Д.Ю. Герасимов. — 2-е изд., испр. и доп. М.: Издательство Юрайт, 2018. — 173 с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околова Е.М. Электрическое и электромеханическое оборудование: общепромышленные механизмы и бытовая техника.  М.: Академия, 2015</w:t>
      </w:r>
    </w:p>
    <w:p>
      <w:pPr>
        <w:pStyle w:val="Style26"/>
        <w:numPr>
          <w:ilvl w:val="0"/>
          <w:numId w:val="5"/>
        </w:numPr>
        <w:tabs>
          <w:tab w:val="clear" w:pos="709"/>
          <w:tab w:val="left" w:pos="180" w:leader="none"/>
          <w:tab w:val="left" w:pos="426" w:leader="none"/>
        </w:tabs>
        <w:suppressAutoHyphens w:val="true"/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цман М.М. Электрические машины, М: Академия, 2014 г.</w:t>
      </w:r>
    </w:p>
    <w:p>
      <w:pPr>
        <w:pStyle w:val="14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>
          <w:color w:val="000000"/>
        </w:rPr>
        <w:t xml:space="preserve">Сибикин Ю. Электроснабжение промышленных предприятий и установок. учебное пособие. Серия профессиональное образование / </w:t>
      </w:r>
      <w:hyperlink r:id="rId6">
        <w:r>
          <w:rPr>
            <w:rStyle w:val="InternetLink"/>
            <w:rFonts w:ascii="Times New Roman" w:hAnsi="Times New Roman"/>
            <w:sz w:val="24"/>
            <w:sz w:val="24"/>
          </w:rPr>
          <w:t>Сибикин Ю., Сибикин М., Яшков В.</w:t>
        </w:r>
      </w:hyperlink>
      <w:r>
        <w:rPr/>
        <w:t xml:space="preserve"> - 3-е изд., доп. и перераб. М. : </w:t>
      </w:r>
      <w:hyperlink r:id="rId7">
        <w:r>
          <w:rPr>
            <w:rStyle w:val="InternetLink"/>
            <w:rFonts w:ascii="Times New Roman" w:hAnsi="Times New Roman"/>
            <w:sz w:val="24"/>
            <w:sz w:val="24"/>
          </w:rPr>
          <w:t>Форум</w:t>
        </w:r>
      </w:hyperlink>
      <w:r>
        <w:rPr/>
        <w:t>, 2015. – 368 с.</w:t>
      </w:r>
    </w:p>
    <w:p>
      <w:pPr>
        <w:pStyle w:val="14"/>
        <w:spacing w:lineRule="auto" w:line="240" w:before="0" w:after="0"/>
        <w:ind w:firstLine="425"/>
        <w:rPr/>
      </w:pPr>
      <w:r>
        <w:rPr/>
      </w:r>
    </w:p>
    <w:p>
      <w:pPr>
        <w:pStyle w:val="14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outlineLvl w:val="0"/>
        <w:rPr>
          <w:b/>
          <w:b/>
          <w:color w:val="000000"/>
        </w:rPr>
      </w:pPr>
      <w:r>
        <w:rPr>
          <w:b/>
          <w:color w:val="000000"/>
        </w:rPr>
        <w:t>3.2.2. Электронные издания (электронные ресурсы)</w:t>
      </w:r>
    </w:p>
    <w:p>
      <w:pPr>
        <w:pStyle w:val="Style26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электрика [электронный ресурс]. – Режим доступ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ectricalschool.info/main/elsnab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6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етика. Электротехника. Связь. Первое отраслевое электронное СМИ ЭЛ № ФС77-70160</w:t>
      </w:r>
      <w:r>
        <w:rPr>
          <w:rFonts w:cs="Times New Roman" w:ascii="Times New Roman" w:hAnsi="Times New Roman"/>
          <w:color w:val="7777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. – Режим доступа</w:t>
      </w:r>
      <w:r>
        <w:rPr>
          <w:rFonts w:cs="Times New Roman" w:ascii="Times New Roman" w:hAnsi="Times New Roman"/>
          <w:color w:val="777777"/>
          <w:sz w:val="24"/>
          <w:szCs w:val="24"/>
        </w:rPr>
        <w:t xml:space="preserve">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uscable.ru/info/pue/</w:t>
        </w:r>
      </w:hyperlink>
    </w:p>
    <w:p>
      <w:pPr>
        <w:pStyle w:val="Style26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снабжение: электронный учебно-методический комплекс [электронный ресурс]. – Режим доступ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gau.ru/distance/2013/et2/007/vveden.htm#</w:t>
        </w:r>
      </w:hyperlink>
    </w:p>
    <w:p>
      <w:pPr>
        <w:pStyle w:val="14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240" w:before="0" w:after="0"/>
        <w:ind w:left="0" w:firstLine="425"/>
        <w:rPr/>
      </w:pPr>
      <w:r>
        <w:rPr/>
        <w:t>Титов А.И. Основы технической эксплуатации и обслуживания электрического и электромеханического оборудования 2016 Академия-Медиа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240" w:before="0" w:after="0"/>
        <w:ind w:left="0" w:firstLine="425"/>
        <w:rPr>
          <w:b/>
          <w:b/>
          <w:bCs/>
        </w:rPr>
      </w:pPr>
      <w:r>
        <w:rPr/>
        <w:t>Титов А.И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 2016 Академия-Медиа</w:t>
      </w:r>
    </w:p>
    <w:p>
      <w:pPr>
        <w:pStyle w:val="Style26"/>
        <w:spacing w:before="0" w:after="0"/>
        <w:ind w:left="0" w:firstLine="426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919"/>
        <w:jc w:val="both"/>
        <w:rPr/>
      </w:pPr>
      <w:r>
        <w:rPr/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5 Контроль и оценка результатов преддипломной  практики</w:t>
      </w:r>
    </w:p>
    <w:p>
      <w:pPr>
        <w:pStyle w:val="Normal"/>
        <w:suppressAutoHyphens w:val="false"/>
        <w:spacing w:before="0" w:after="0"/>
        <w:ind w:left="1101" w:hanging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преддипломной  практики осуществляется руководителем практики в процессе выполнения отдельных видов работ и приёма отче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зультаты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(приобретение практического опыта,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своенные ум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своенные зна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) П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</w:t>
            </w:r>
          </w:p>
        </w:tc>
      </w:tr>
      <w:tr>
        <w:trPr>
          <w:trHeight w:val="255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хнической эксплуатации, обслуживанию и ремонту электрического и электромеханического оборуд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за процессом во время прохождения практ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отчетов по практике. </w:t>
            </w:r>
          </w:p>
        </w:tc>
      </w:tr>
      <w:tr>
        <w:trPr>
          <w:trHeight w:val="517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основных измерительных приборов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за процессом во время прохождения практ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отчетов по практике.</w:t>
            </w:r>
          </w:p>
        </w:tc>
      </w:tr>
      <w:tr>
        <w:trPr>
          <w:trHeight w:val="614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нализе работы структурного подразд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за процессом проведения анализа работы подразделения.</w:t>
            </w:r>
          </w:p>
        </w:tc>
      </w:tr>
      <w:tr>
        <w:trPr>
          <w:trHeight w:val="20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 размещения оборудования и осуществление организации рабочих мес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во время прохождения практики. Оценка выполнения индивидуального задания.</w:t>
            </w:r>
          </w:p>
        </w:tc>
      </w:tr>
      <w:tr>
        <w:trPr>
          <w:trHeight w:val="58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соблюдения технологической дисциплины, качества работ, эффективного использования технологического оборудования и материа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во время прохождения практики. Оценка выполнения индивидуального задания.</w:t>
            </w:r>
          </w:p>
        </w:tc>
      </w:tr>
      <w:tr>
        <w:trPr>
          <w:trHeight w:val="22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выполнять наладку, регулировку и проверку электрического и электромеханического оборуд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во время прохождения прак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индивидуального задания.</w:t>
            </w:r>
          </w:p>
        </w:tc>
      </w:tr>
      <w:tr>
        <w:trPr>
          <w:trHeight w:val="9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неисправностей электрооборуд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во время прохождения практики.</w:t>
            </w:r>
          </w:p>
        </w:tc>
      </w:tr>
      <w:tr>
        <w:trPr>
          <w:trHeight w:val="294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маршрутно-технологическую документацию на эксплуатацию и обслуживание отраслевого электрического и электромеханического оборуд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индивидуального задания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и выполнять техническое обслуживание и ре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го и электромехани-ческого оборуд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во время прохождения практики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диагностику и технический контроль при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го и электромеханического оборуд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во время прохождения практики. Оценка выполнения индивидуального зада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ланировании работы персонала производственного подразде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наблюдение во время прохождения практики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3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блюдение и оценка 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действий</w:t>
            </w:r>
            <w:r>
              <w:rPr>
                <w:rFonts w:cs="Times New Roman"/>
              </w:rPr>
              <w:t xml:space="preserve"> на практике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еддипломной практике</w:t>
            </w:r>
            <w:r>
              <w:rPr>
                <w:rFonts w:cs="Times New Roman"/>
              </w:rPr>
              <w:t>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rPr/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 характеристика с места практик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а.</w:t>
            </w:r>
          </w:p>
        </w:tc>
      </w:tr>
      <w:tr>
        <w:trPr>
          <w:trHeight w:val="73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. Осуществлять поиск, анализ и интерпретацию информации, необходимой для выполнения профессиональной дея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bCs/>
              </w:rPr>
              <w:t>действий</w:t>
            </w:r>
            <w:r>
              <w:rPr>
                <w:rFonts w:cs="Times New Roman"/>
              </w:rPr>
              <w:t xml:space="preserve"> на преддипломной практике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еддипломной практике</w:t>
            </w:r>
            <w:r>
              <w:rPr>
                <w:rFonts w:cs="Times New Roman"/>
              </w:rPr>
              <w:t>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 характеристика с места практики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Cs/>
              </w:rPr>
              <w:t xml:space="preserve">оценка результатов </w:t>
            </w:r>
            <w:r>
              <w:rPr>
                <w:rFonts w:cs="Times New Roman"/>
              </w:rPr>
              <w:t>опроса.</w:t>
            </w:r>
          </w:p>
        </w:tc>
      </w:tr>
      <w:tr>
        <w:trPr>
          <w:trHeight w:val="73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. Планировать и реализовывать  собственное профессиональное и личностное развит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bCs/>
              </w:rPr>
              <w:t>действий</w:t>
            </w:r>
            <w:r>
              <w:rPr>
                <w:rFonts w:cs="Times New Roman"/>
              </w:rPr>
              <w:t xml:space="preserve"> на преддипломной практике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еддипломной практике</w:t>
            </w:r>
            <w:r>
              <w:rPr>
                <w:rFonts w:cs="Times New Roman"/>
              </w:rPr>
              <w:t>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 характеристика с практики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</w:rPr>
              <w:t>- о</w:t>
            </w:r>
            <w:r>
              <w:rPr>
                <w:rFonts w:cs="Times New Roman"/>
                <w:bCs/>
              </w:rPr>
              <w:t>ценка результатов</w:t>
            </w:r>
            <w:r>
              <w:rPr>
                <w:rFonts w:cs="Times New Roman"/>
              </w:rPr>
              <w:t xml:space="preserve"> опроса.</w:t>
            </w:r>
          </w:p>
        </w:tc>
      </w:tr>
      <w:tr>
        <w:trPr>
          <w:trHeight w:val="73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действий</w:t>
            </w:r>
            <w:r>
              <w:rPr>
                <w:rFonts w:cs="Times New Roman"/>
              </w:rPr>
              <w:t xml:space="preserve"> на преддипломной практике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еддипломной практике</w:t>
            </w:r>
            <w:r>
              <w:rPr>
                <w:rFonts w:cs="Times New Roman"/>
              </w:rPr>
              <w:t>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 характеристика с практики.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ение и оценка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еддипломной практике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еддипломной практике</w:t>
            </w:r>
            <w:r>
              <w:rPr>
                <w:rFonts w:cs="Times New Roman"/>
              </w:rPr>
              <w:t>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 характеристика с практики;</w:t>
            </w:r>
          </w:p>
        </w:tc>
      </w:tr>
      <w:tr>
        <w:trPr>
          <w:trHeight w:val="3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9. Использовать информационные технологии профессионально деятельно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действий</w:t>
            </w:r>
            <w:r>
              <w:rPr>
                <w:rFonts w:cs="Times New Roman"/>
              </w:rPr>
              <w:t xml:space="preserve"> на преддипломной практике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еддипломной практике</w:t>
            </w:r>
            <w:r>
              <w:rPr>
                <w:rFonts w:cs="Times New Roman"/>
              </w:rPr>
              <w:t>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 характеристика с практики.</w:t>
            </w:r>
          </w:p>
        </w:tc>
      </w:tr>
      <w:tr>
        <w:trPr>
          <w:trHeight w:val="3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действий</w:t>
            </w:r>
            <w:r>
              <w:rPr>
                <w:rFonts w:cs="Times New Roman"/>
              </w:rPr>
              <w:t xml:space="preserve"> на преддипломной практике;</w:t>
            </w:r>
          </w:p>
          <w:p>
            <w:pPr>
              <w:pStyle w:val="List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24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 характеристика с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АТТЕСТАЦИЯ ПРЕДДИПЛОМНОЙ ПРАКТИКИ</w:t>
      </w:r>
    </w:p>
    <w:p>
      <w:pPr>
        <w:pStyle w:val="21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тестация преддипломной  практики служит формой контроля освоения и проверки профессиональных знаний, общих и профессиональных компетенций, приобретенного практического опыта обучающихся в соответствии с требованиями ФГОС СПО по специальности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промежуточной аттестации по итогам преддипломной  практики является дифференцированный зачет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ифференцированному зачету допускаются обучающиеся, выполнившие требования программы преддипломной  практики и предоставившие полный пакет отчетных документ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 практ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онный лист с характеристикой с места прохождения преддипломной  практики (пример заполнения приведен в Приложении 1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с места прохождения преддипломной  практ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выполнении индивидуального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аттестации проводится проверка овладения общими и профессиональными компетенциям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ставлении итоговой оценки за преддипломную практику учитываютс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проверки овладения обучающимися общими и профессиональными компетенциями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и аккуратность ведения документации преддипломной  практики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 места прохождения преддипломной 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дуре аттестации принимают участие руководители преддипломной  практики от учебного заведения (преподаватели) и представители работод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iCs/>
          <w:caps/>
        </w:rPr>
        <w:t>аттестационный лист по прЕДДИПЛОМНОЙ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Владимир Иван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удент 4 курса группы Э-21-1 по специальности СП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u w:val="single"/>
        </w:rPr>
        <w:t>13.02.11 Техническая эксплуатация и обслуживание электрического и электромеханического оборуд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 прошел преддипломную  практик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бъем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4 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cs="Times New Roman" w:ascii="Times New Roman" w:hAnsi="Times New Roman"/>
          <w:b/>
          <w:sz w:val="28"/>
          <w:szCs w:val="28"/>
        </w:rPr>
        <w:t xml:space="preserve">: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«____»___________20___г. по с «____»___________20___г.;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ий завод ОАО «АНХК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/>
        <w:t>Виды и качество выполнения рабо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243"/>
        <w:gridCol w:w="1417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ия работ в соответствии с требованиями организации, в которой проходила прак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</w:tr>
      <w:tr>
        <w:trPr>
          <w:trHeight w:val="71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1"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знакомление с предприятие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ями его работы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функциями, целями и задачами, структурой предприятия и всех его подразделений, их взаимосвязью. Изучение правил внутреннего распорядка и режима работы предприятия, основной нормативно-технической документации подразделения – места прохождения практики.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едприятия, инструктаж по технике безопасности, по</w:t>
              <w:softHyphen/>
              <w:t>жарной безопасности, производственной санитарии, охране окружающей среды.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сновные функции энергетических служб предприятия и подразделения по месту прохождения практики, взаимоотношения с другими подразделениями. Должностные обязанности оперативного и ремонтного персонала по обслуживанию электрооборудования.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ланирование и анализ работы структурного подраз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зучение организации и проведение работ по эксплуатации, техническому обслуживанию и ремонту электрооборудования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эксплуатации и ремонта  электрических  внутрицеховых силовых сетей и  освещения, кабельных линий напряжением до 10 кВ,. электрооборудования трансформаторных подстанций,  электроприводов  и аппаратов управления. Объем приемки в эксплуатацию после монтажа. Нормы и объемы приемосдаточных испытаний. Основные элементы электрооборудования, подлежащих контролю в процессе эксплуатации. Периодичность и объем осмотров, ремонтов и испытаний. Техника безопасности при эксплуатации электрообору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51" w:right="11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диагностики, наладки, регулировки и прове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го и электромеханического оборудования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ояние электрооборудования перед вводом в эксплуатацию, правила выполнения его проверки и наладки. </w:t>
            </w:r>
          </w:p>
          <w:p>
            <w:pPr>
              <w:pStyle w:val="Consplusnonformat"/>
              <w:spacing w:before="0" w:after="0"/>
              <w:jc w:val="both"/>
              <w:rPr/>
            </w:pPr>
            <w:r>
              <w:rPr/>
              <w:t xml:space="preserve">Приемо-сдаточные испытания, </w:t>
            </w:r>
            <w:r>
              <w:rPr>
                <w:iCs/>
              </w:rPr>
              <w:t xml:space="preserve">опробование электрического оборудования, оформление </w:t>
            </w:r>
            <w:r>
              <w:rPr/>
              <w:t xml:space="preserve">протоколов испытаний;                           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боры, средства механизации, автоматизации для производства пуско-наладочных работ, оптимальные варианты их исполь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бщение материалов, оформление и защита отчета по практике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, подготовка презентации для выступления на отчетной конфер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профессиональной  деятельности  обучающегося во время преддипломной  практики</w:t>
      </w:r>
    </w:p>
    <w:p>
      <w:pPr>
        <w:pStyle w:val="Normal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«___»_______20___г. </w:t>
        <w:tab/>
        <w:t xml:space="preserve">Подпись руководителя прак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/ ФИО, должност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ответственного лица предприятия (базы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)___________________/ ФИО, должность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Иркутской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Ангар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диплом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а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 _____________ курс 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практики с «___»__________20___г.  по «___»__________20_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(должность, фамилия и инициалы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техникум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подаватель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приятия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арск – 20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Требования, предъявляемые к студен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охождении преддиплом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numPr>
          <w:ilvl w:val="0"/>
          <w:numId w:val="9"/>
        </w:numPr>
        <w:ind w:left="0" w:right="0" w:firstLine="709"/>
        <w:rPr>
          <w:b/>
          <w:b/>
          <w:szCs w:val="24"/>
        </w:rPr>
      </w:pPr>
      <w:r>
        <w:rPr>
          <w:szCs w:val="24"/>
        </w:rPr>
        <w:t>Выполнять установленные на предприятии правила внутреннего трудового распорядка;</w:t>
      </w:r>
    </w:p>
    <w:p>
      <w:pPr>
        <w:pStyle w:val="Style33"/>
        <w:numPr>
          <w:ilvl w:val="0"/>
          <w:numId w:val="9"/>
        </w:numPr>
        <w:ind w:left="0" w:right="0" w:firstLine="709"/>
        <w:rPr/>
      </w:pPr>
      <w:r>
        <w:rPr>
          <w:szCs w:val="24"/>
        </w:rPr>
        <w:t>Выполнять работы по специальности и овладеть видами профессиональной деятельности (ВПД) в соответствии с программой производственной практики (по профилю специальности);</w:t>
      </w:r>
    </w:p>
    <w:p>
      <w:pPr>
        <w:pStyle w:val="Style33"/>
        <w:numPr>
          <w:ilvl w:val="0"/>
          <w:numId w:val="9"/>
        </w:numPr>
        <w:ind w:left="0" w:right="0" w:firstLine="709"/>
        <w:rPr/>
      </w:pPr>
      <w:r>
        <w:rPr>
          <w:szCs w:val="24"/>
        </w:rPr>
        <w:t>Вести дневник практики, где отражать виды выполняемых работ согласно программе практики в рамках ПМ, с ежедневной отметкой о качестве выполнения работ, отзывом о соблюдении трудовой дисциплины и правил внутреннего распорядк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трудовую и производственную дисциплину, правила санитарии и личной гигиены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нормы и правила охраны труда, техники безопасности, электробезопасности, противопожарной безопасност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ть консультации, проводимые руководителем практ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Цели и задачи преддипломной практик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дипломная практика является одним из завершающих этапов подготовки специалиста по специальности 13.02.11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Техническая эксплуатация и обслуживание электрического и электромеханического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(по отрасл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 преддиплом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лубление практических умений и навыков по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материалов необходимых для дипломного проек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ми преддиплом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 и умений студентов по специа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фессиональной компетентности специали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готовности специалиста к самостоятельной трудов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роизводственной деятельности предприятия (организации), обработка и анализ полученны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литературы и документальных источников для дальнейшего их использования в дипломном проектир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еддипломной практики является овладение обучающимися видами профессиональной деятельности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технического обслуживания и ремонта электрического и электромеханического оборудования.</w:t>
      </w:r>
    </w:p>
    <w:p>
      <w:pPr>
        <w:pStyle w:val="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ганизация деятельности производственного подразде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фессиональными (ПК) и общими (ОК) компетенция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1.1. </w:t>
        <w:tab/>
        <w:t>Выполнять наладку, регулировку и проверку электрического и электромеханического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1.2. </w:t>
        <w:tab/>
        <w:t>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3.</w:t>
        <w:tab/>
        <w:t>Осуществлять диагностику и технический контроль при эксплуатации электрического и электромеханического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1.4. </w:t>
        <w:tab/>
        <w:t>Составлять отчётную документацию по техническому обслуживанию и ремонту электрического и электромеханического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2.1. </w:t>
        <w:tab/>
        <w:t>Организовывать и выполнять работы по эксплуатации, обслуживанию и ремонту бытовой техн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2.2. </w:t>
        <w:tab/>
        <w:t>Осуществлять диагностику и контроль технического состояния бытовой тех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3.</w:t>
        <w:tab/>
        <w:t>Прогнозировать отказы, определять ресурсы, обнаруживать дефекты электробытовой тех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3.1. </w:t>
        <w:tab/>
        <w:t>Участвовать в планировании работы персонала производственного подразде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3.2. </w:t>
        <w:tab/>
        <w:t>Организовывать работу коллектива исполн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3.3. </w:t>
        <w:tab/>
        <w:t>Анализировать результаты деятельности коллектива исполн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компетен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1. 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2. </w:t>
        <w:tab/>
        <w:t>Осуществлять поиск, анализ и интерпретацию информации, необходимой для выполнения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3. </w:t>
        <w:tab/>
        <w:t>Планировать и реализовывать 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4. 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5. 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9. </w:t>
        <w:tab/>
        <w:t xml:space="preserve">Использовать информационные технологии профессионально деяте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10. 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навык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технической эксплуатации, обслуживанию и ремонту электрического и электромеханического оборудова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сновных измерительных прибор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анализе работы структурного подразделе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ы размещения оборудования и осуществлять организацию рабочих мест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соблюдения технологической дисциплины, качества работ, эффективного использования технологического оборудования и материалов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выполнять наладку, регулировку и проверку электрического и электромеханического оборудова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неисправностей электрооборудования;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283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маршрутно-технологическую документацию на эксплуатацию и обслуживание отраслевого электрического и электромеханического оборуд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ематический план прохождения практик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63"/>
        <w:gridCol w:w="19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видов, разделов и тем практ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функциями, целями и задачами, структурой предприятия и всех его подразделений, их взаимосвязью. Изучение правил внутреннего распорядка и режима работы предприятия, основной нормативно-технической документации.  </w:t>
            </w:r>
          </w:p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едприятия, инструктаж по технике безопасности, по</w:t>
              <w:softHyphen/>
              <w:t>жарной безопасности, производственной санитарии, охране окружающей среды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сновные функции энергетических служб предприятия и подразделения по месту прохождения практики, взаимоотношения с другими подразделениями. Должностные обязанности оперативного и ремонтного персонала по обслуживанию электро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ланирование и анализ работы структурного подразделени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 с электрооборудованием цеха (участка), изучение документации по используемому оборуд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  с годовым планом-графиком ремонта электрооборудования, периодичностью его обслуживани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учение и проведение работ по обслуживанию и  ремонту  электрических  внутрицеховых силовых сетей и  освещения, кабельных линий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6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5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проведение работ по обслуживанию и  ремонту  электрооборудования трансформаторных подстанций.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Тема 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учение и проведение работ по обслуживанию и  ремонту электродвигателей, аппаратов управления и защиты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Тема 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приемке в эксплуатацию электрооборудования после монтажа, нормы и объемы приемосдаточных испыта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Тема 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электрооборудования, подлежащих контролю в процессе эксплуатации. Периодичность и объем осмотров, ремонтов и испытаний. ТБ при эксплуатации и ремонте электрооборудовани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Тема 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ояние электрооборудования перед вводом в эксплуатацию. Правила выполнения проверки и наладки электрооборудовани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Тема 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обование и наладка электрического оборудования перед вводом в эксплуатацию. Оформ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ов испытани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боры, средства механизации, автоматизации для производства пуско-наладочных работ. Оптимальные варианты использования оборудования для проведения пуско-наладочных работ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материалов по выполнению индивидуального задания и их систематизация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Систематизация материала по программе практики и подготовка отч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оформление отчет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щита отчета по практике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абота, выполняемая на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134"/>
        <w:gridCol w:w="1701"/>
      </w:tblGrid>
      <w:tr>
        <w:trPr>
          <w:trHeight w:val="4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предприятия 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(должность, фио)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Иркутской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Ангар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: 13.02.11</w:t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эксплуатация и обслуживание электрического и электромеханическ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ДИПЛОМНОЙ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олнил студ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амилия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и оц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рганизации 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отлично, хорошо, удовлетворитель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рганизации ___________________             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олжность)                                                         (фамилия,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________________                                </w:t>
      </w:r>
      <w:r>
        <w:rPr>
          <w:rFonts w:cs="Times New Roman" w:ascii="Times New Roman" w:hAnsi="Times New Roman"/>
          <w:sz w:val="24"/>
          <w:szCs w:val="24"/>
        </w:rPr>
        <w:t>«____» __________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ехникума 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отлично, хорошо, удовлетворитель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 от техникума _________________         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 подпись)                                             (фамилия, инициа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рск – 20__</w:t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</w:t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  ГБПОУ ИО «АПТ»</w:t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ости 13.02.11</w:t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ая эксплуатация и обслуживание электрического и электромеханического оборудования (по отраслям), </w:t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вшего преддипломную практику с «___»__________20___г.  по «___»__________20___г На базе: </w:t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6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прохождения практики зарекомендовал себя:</w:t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изводственная дисциплина, прилежание, внешний вид, проявление интереса к специальности, регулярность ведения дневника, индивидуальные особенности морально – волевые качества, честность, инициатива, уравновешенность, выдержка  и др.)</w:t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л практический опыт 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технической эксплуатации, обслуживанию и ремонту электрического и электромеханического оборудова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сновных измерительных прибор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анализе работы структурного подразделе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ы размещения оборудования и осуществлять организацию рабочих мест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соблюдения технологической дисциплины, качества работ, эффективного использования технологического оборудования и материалов;</w:t>
      </w:r>
    </w:p>
    <w:p>
      <w:pPr>
        <w:pStyle w:val="15"/>
        <w:tabs>
          <w:tab w:val="clear" w:pos="709"/>
          <w:tab w:val="left" w:pos="165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л профессиональные компетенци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1.1. </w:t>
        <w:tab/>
        <w:t>Выполнять наладку, регулировку и проверку электрического и электромеханического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1.2. </w:t>
        <w:tab/>
        <w:t>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3.</w:t>
        <w:tab/>
        <w:t>Осуществлять диагностику и технический контроль при эксплуатации электрического и электромеханического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1.4. </w:t>
        <w:tab/>
        <w:t>Составлять отчётную документацию по техническому обслуживанию и ремонту электрического и электромеханического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2.1. </w:t>
        <w:tab/>
        <w:t>Организовывать и выполнять работы по эксплуатации, обслуживанию и ремонту бытовой техн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2.2. </w:t>
        <w:tab/>
        <w:t>Осуществлять диагностику и контроль технического состояния бытовой тех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3.</w:t>
        <w:tab/>
        <w:t>Прогнозировать отказы, определять ресурсы, обнаруживать дефекты электробытовой тех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3.1. </w:t>
        <w:tab/>
        <w:t>Участвовать в планировании работы персонала производственного подразде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3.2. </w:t>
        <w:tab/>
        <w:t>Организовывать работу коллектива исполн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К 3.3. </w:t>
        <w:tab/>
        <w:t>Анализировать результаты деятельности коллектива исполн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1. 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2. </w:t>
        <w:tab/>
        <w:t>Осуществлять поиск, анализ и интерпретацию информации, необходимой для выполнения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3. </w:t>
        <w:tab/>
        <w:t>Планировать и реализовывать 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4. 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5. 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9. </w:t>
        <w:tab/>
        <w:t xml:space="preserve">Использовать информационные технологии профессионально деяте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10. </w:t>
        <w:tab/>
        <w:t>Пользоваться профессиональной документацией на государственном и иностранном языках</w:t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, рекоменд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актику прошел с оценко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                                                                             </w:t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организации: </w:t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                     ____________________     ___________________________</w:t>
      </w:r>
    </w:p>
    <w:p>
      <w:pPr>
        <w:pStyle w:val="15"/>
        <w:tabs>
          <w:tab w:val="clear" w:pos="709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(должность, фио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851" w:gutter="0" w:header="0" w:top="851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56"/>
        </w:tabs>
        <w:ind w:left="922" w:firstLine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09"/>
        </w:tabs>
        <w:ind w:left="0" w:hanging="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5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0" w:hanging="1800"/>
      </w:pPr>
      <w:rPr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uch">
    <w:name w:val="fontuch"/>
    <w:basedOn w:val="Style11"/>
    <w:qFormat/>
    <w:rPr/>
  </w:style>
  <w:style w:type="character" w:styleId="Brownfont">
    <w:name w:val="brownfont"/>
    <w:basedOn w:val="Style11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20">
    <w:name w:val="Текст примечания Знак"/>
    <w:basedOn w:val="Style11"/>
    <w:qFormat/>
    <w:rPr/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Style21">
    <w:name w:val="Название Знак"/>
    <w:qFormat/>
    <w:rPr>
      <w:b/>
      <w:sz w:val="28"/>
      <w:szCs w:val="18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Style22">
    <w:name w:val="Интернет-ссылка"/>
    <w:qFormat/>
    <w:rPr>
      <w:rFonts w:cs="Times New Roman"/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kern w:val="0"/>
      <w:sz w:val="28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21">
    <w:name w:val="Маркированный список 21"/>
    <w:basedOn w:val="Normal"/>
    <w:qFormat/>
    <w:pPr>
      <w:spacing w:before="0" w:after="120"/>
      <w:ind w:left="566" w:right="0" w:hanging="283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60"/>
      <w:ind w:hanging="0"/>
      <w:jc w:val="center"/>
    </w:pPr>
    <w:rPr>
      <w:rFonts w:ascii="Cambria" w:hAnsi="Cambria" w:cs="Cambria"/>
      <w:i/>
      <w:iCs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kern w:val="0"/>
      <w:sz w:val="24"/>
      <w:szCs w:val="28"/>
    </w:rPr>
  </w:style>
  <w:style w:type="paragraph" w:styleId="Style2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9"/>
        <w:tab w:val="left" w:pos="6562" w:leader="none"/>
      </w:tabs>
      <w:suppressAutoHyphens w:val="false"/>
      <w:autoSpaceDE w:val="false"/>
      <w:spacing w:lineRule="exact" w:line="389" w:before="259" w:after="0"/>
      <w:ind w:left="403" w:hanging="0"/>
    </w:pPr>
    <w:rPr>
      <w:rFonts w:ascii="Times New Roman" w:hAnsi="Times New Roman" w:cs="Times New Roman"/>
      <w:b/>
      <w:bCs/>
      <w:color w:val="000000"/>
      <w:spacing w:val="-6"/>
      <w:kern w:val="0"/>
      <w:sz w:val="24"/>
      <w:szCs w:val="18"/>
    </w:rPr>
  </w:style>
  <w:style w:type="paragraph" w:styleId="Style28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960" w:leader="none"/>
        <w:tab w:val="right" w:pos="9911" w:leader="dot"/>
      </w:tabs>
      <w:autoSpaceDE w:val="false"/>
      <w:spacing w:lineRule="auto" w:line="240" w:before="0" w:after="0"/>
      <w:ind w:left="284" w:hanging="0"/>
    </w:pPr>
    <w:rPr>
      <w:rFonts w:ascii="Times New Roman" w:hAnsi="Times New Roman" w:eastAsia="Arial Unicode MS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kern w:val="0"/>
      <w:sz w:val="28"/>
      <w:szCs w:val="20"/>
    </w:rPr>
  </w:style>
  <w:style w:type="paragraph" w:styleId="Style29">
    <w:name w:val="Текст примечания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suppressAutoHyphens w:val="false"/>
      <w:spacing w:lineRule="auto" w:line="240" w:before="0" w:after="0"/>
      <w:ind w:left="426" w:right="850" w:hanging="0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www.chitai-gorod.ru/catalog/book/author/%D1%E8%E1%E8%EA%E8%ED+%DE.%2C+%D1%E8%E1%E8%EA%E8%ED+%CC.%2C+%DF%F8%EA%EE%E2+%C2./" TargetMode="External"/><Relationship Id="rId7" Type="http://schemas.openxmlformats.org/officeDocument/2006/relationships/hyperlink" Target="https://www.chitai-gorod.ru/catalog/books/publisher.php?publisher=%D4%EE%F0%F3%EC" TargetMode="External"/><Relationship Id="rId8" Type="http://schemas.openxmlformats.org/officeDocument/2006/relationships/hyperlink" Target="http://electricalschool.info/main/elsnabg/" TargetMode="External"/><Relationship Id="rId9" Type="http://schemas.openxmlformats.org/officeDocument/2006/relationships/hyperlink" Target="https://www.ruscable.ru/info/pue/" TargetMode="External"/><Relationship Id="rId10" Type="http://schemas.openxmlformats.org/officeDocument/2006/relationships/hyperlink" Target="http://www.kgau.ru/distance/2013/et2/007/vveden.htm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47:00Z</dcterms:created>
  <dc:creator>Таня</dc:creator>
  <dc:description/>
  <cp:keywords/>
  <dc:language>en-US</dc:language>
  <cp:lastModifiedBy>ооо</cp:lastModifiedBy>
  <cp:lastPrinted>2021-09-23T09:31:00Z</cp:lastPrinted>
  <dcterms:modified xsi:type="dcterms:W3CDTF">2022-11-02T06:07:00Z</dcterms:modified>
  <cp:revision>8</cp:revision>
  <dc:subject/>
  <dc:title>МИНИСТЕРСТВО ОБРАЗОВАНИЯ И КУЛЬТУРЫ ТУЛЬ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