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6434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4" w:type="dxa"/>
            <w:tcBorders/>
          </w:tcPr>
          <w:p>
            <w:pPr>
              <w:pStyle w:val="Heading1"/>
              <w:snapToGrid w:val="false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28"/>
        </w:rPr>
        <w:t>РАБОЧАЯ ПРОГРАММа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УП 01.0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ПМ 01. </w:t>
      </w:r>
      <w:r>
        <w:rPr>
          <w:bCs/>
          <w:sz w:val="28"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МДК 01.03 Основы технической эксплуатации и обслуживания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bCs/>
          <w:sz w:val="28"/>
        </w:rPr>
        <w:t>специальности 13.02.11 Техническая эксплуатация и обслуживание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1014" w:hRule="atLeast"/>
        </w:trPr>
        <w:tc>
          <w:tcPr>
            <w:tcW w:w="9039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ГРАММЫ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1.  бЛАНК ТИТУЛЬНОГО ЛИСТА ОТЧЕТА ПО УЧЕБНОЙ ПРАКТИК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>1. паспорт РАБОЧЕЙ ПРОГРАММЫ УЧЕБНОЙ ПРАКТИКи 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bCs/>
        </w:rPr>
        <w:t>ПМ 01. 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1. Область применения программы.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абочая программа учебной практики </w:t>
      </w:r>
      <w:r>
        <w:rPr>
          <w:rFonts w:cs="Times New Roman" w:ascii="Times New Roman" w:hAnsi="Times New Roman"/>
          <w:bCs/>
          <w:i w:val="false"/>
        </w:rPr>
        <w:t>междисци</w:t>
      </w:r>
      <w:r>
        <w:rPr>
          <w:rFonts w:cs="Times New Roman" w:ascii="Times New Roman" w:hAnsi="Times New Roman"/>
          <w:bCs/>
          <w:i w:val="false"/>
          <w:lang w:val="ru-RU"/>
        </w:rPr>
        <w:t>п</w:t>
      </w:r>
      <w:r>
        <w:rPr>
          <w:rFonts w:cs="Times New Roman" w:ascii="Times New Roman" w:hAnsi="Times New Roman"/>
          <w:bCs/>
          <w:i w:val="false"/>
        </w:rPr>
        <w:t>линарного комплекса МДК 01.0</w:t>
      </w:r>
      <w:r>
        <w:rPr>
          <w:rFonts w:cs="Times New Roman" w:ascii="Times New Roman" w:hAnsi="Times New Roman"/>
          <w:bCs/>
          <w:i w:val="false"/>
          <w:lang w:val="ru-RU"/>
        </w:rPr>
        <w:t>3</w:t>
      </w:r>
      <w:r>
        <w:rPr>
          <w:rFonts w:cs="Times New Roman" w:ascii="Times New Roman" w:hAnsi="Times New Roman"/>
          <w:bCs/>
          <w:i w:val="false"/>
        </w:rPr>
        <w:t>.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профессионального модуля </w:t>
      </w:r>
      <w:r>
        <w:rPr>
          <w:rFonts w:cs="Times New Roman" w:ascii="Times New Roman" w:hAnsi="Times New Roman"/>
          <w:i w:val="false"/>
          <w:lang w:val="ru-RU"/>
        </w:rPr>
        <w:t xml:space="preserve">ПМ 01. </w:t>
      </w:r>
      <w:r>
        <w:rPr>
          <w:rFonts w:cs="Times New Roman" w:ascii="Times New Roman" w:hAnsi="Times New Roman"/>
          <w:bCs/>
          <w:i w:val="false"/>
        </w:rPr>
        <w:t xml:space="preserve">Организация </w:t>
      </w:r>
      <w:r>
        <w:rPr>
          <w:rFonts w:cs="Times New Roman" w:ascii="Times New Roman" w:hAnsi="Times New Roman"/>
          <w:bCs/>
          <w:i w:val="false"/>
          <w:lang w:val="ru-RU"/>
        </w:rPr>
        <w:t xml:space="preserve">простых работ по </w:t>
      </w:r>
      <w:r>
        <w:rPr>
          <w:rFonts w:cs="Times New Roman" w:ascii="Times New Roman" w:hAnsi="Times New Roman"/>
          <w:bCs/>
          <w:i w:val="false"/>
        </w:rPr>
        <w:t>техническо</w:t>
      </w:r>
      <w:r>
        <w:rPr>
          <w:rFonts w:cs="Times New Roman" w:ascii="Times New Roman" w:hAnsi="Times New Roman"/>
          <w:bCs/>
          <w:i w:val="false"/>
          <w:lang w:val="ru-RU"/>
        </w:rPr>
        <w:t>му</w:t>
      </w:r>
      <w:r>
        <w:rPr>
          <w:rFonts w:cs="Times New Roman" w:ascii="Times New Roman" w:hAnsi="Times New Roman"/>
          <w:bCs/>
          <w:i w:val="false"/>
        </w:rPr>
        <w:t xml:space="preserve"> обслуживани</w:t>
      </w:r>
      <w:r>
        <w:rPr>
          <w:rFonts w:cs="Times New Roman" w:ascii="Times New Roman" w:hAnsi="Times New Roman"/>
          <w:bCs/>
          <w:i w:val="false"/>
          <w:lang w:val="ru-RU"/>
        </w:rPr>
        <w:t>ю</w:t>
      </w:r>
      <w:r>
        <w:rPr>
          <w:rFonts w:cs="Times New Roman" w:ascii="Times New Roman" w:hAnsi="Times New Roman"/>
          <w:bCs/>
          <w:i w:val="false"/>
        </w:rPr>
        <w:t xml:space="preserve"> и ремонт</w:t>
      </w:r>
      <w:r>
        <w:rPr>
          <w:rFonts w:cs="Times New Roman" w:ascii="Times New Roman" w:hAnsi="Times New Roman"/>
          <w:bCs/>
          <w:i w:val="false"/>
          <w:lang w:val="ru-RU"/>
        </w:rPr>
        <w:t>у</w:t>
      </w:r>
      <w:r>
        <w:rPr>
          <w:rFonts w:cs="Times New Roman" w:ascii="Times New Roman" w:hAnsi="Times New Roman"/>
          <w:bCs/>
          <w:i w:val="false"/>
        </w:rPr>
        <w:t xml:space="preserve"> электрического и электромеханического оборудования (далее – программа учебной практики) </w:t>
      </w:r>
      <w:r>
        <w:rPr>
          <w:rFonts w:cs="Times New Roman" w:ascii="Times New Roman" w:hAnsi="Times New Roman"/>
          <w:i w:val="false"/>
        </w:rPr>
        <w:t>является частью учебн</w:t>
      </w:r>
      <w:r>
        <w:rPr>
          <w:rFonts w:cs="Times New Roman" w:ascii="Times New Roman" w:hAnsi="Times New Roman"/>
          <w:i w:val="false"/>
          <w:lang w:val="ru-RU"/>
        </w:rPr>
        <w:t>ого</w:t>
      </w:r>
      <w:r>
        <w:rPr>
          <w:rFonts w:cs="Times New Roman" w:ascii="Times New Roman" w:hAnsi="Times New Roman"/>
          <w:i w:val="false"/>
        </w:rPr>
        <w:t xml:space="preserve"> план</w:t>
      </w:r>
      <w:r>
        <w:rPr>
          <w:rFonts w:cs="Times New Roman" w:ascii="Times New Roman" w:hAnsi="Times New Roman"/>
          <w:i w:val="false"/>
          <w:lang w:val="ru-RU"/>
        </w:rPr>
        <w:t>а</w:t>
      </w:r>
      <w:r>
        <w:rPr>
          <w:rFonts w:cs="Times New Roman" w:ascii="Times New Roman" w:hAnsi="Times New Roman"/>
          <w:i w:val="false"/>
        </w:rPr>
        <w:t xml:space="preserve">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i w:val="false"/>
          <w:lang w:val="ru-RU"/>
        </w:rPr>
        <w:t xml:space="preserve"> 13.02.11</w:t>
      </w:r>
      <w:r>
        <w:rPr>
          <w:rFonts w:cs="Times New Roman" w:ascii="Times New Roman" w:hAnsi="Times New Roman"/>
          <w:i w:val="false"/>
        </w:rPr>
        <w:t xml:space="preserve"> Техническая эксплуатация и обслуживание электрического и электромеханического оборудования (по отраслям) в части освоения основного вида профессиональной деятельности (ВП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Программа практики может быть использована в дополнительном профессиональном образовании и профессиональной подготовке работников по профессии 19861 Электромонтер по ремонту и обслуживанию электрооборудования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2. </w:t>
      </w:r>
      <w:r>
        <w:rPr>
          <w:b/>
          <w:color w:val="000000"/>
          <w:spacing w:val="-1"/>
        </w:rPr>
        <w:t>Цели и задач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практика направлена на формирование у студентов практических профессиональных умений, приобретение начального профессионального опыта, реализуется в рамках модуля ПМ 01. по основному виду профессиональной деятельности </w:t>
      </w:r>
      <w:r>
        <w:rPr>
          <w:b/>
        </w:rPr>
        <w:t xml:space="preserve">Организация простых работ по техническому обслуживанию и ремонту электрического и электромеханического оборудования </w:t>
      </w:r>
      <w:r>
        <w:rPr/>
        <w:t>для последующего освоения ими общих и профессиональной компетенций по указанному виду деятельности.</w:t>
      </w:r>
    </w:p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пределять электроэнергетические параметры электрических машин и аппаратов, электротехнических устройств и систем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роводить анализ неисправностей электро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эффективно использовать материалы и оборудование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/>
        <w:t>оценивать эффективность</w:t>
      </w:r>
      <w:r>
        <w:rPr>
          <w:b/>
        </w:rPr>
        <w:t xml:space="preserve"> </w:t>
      </w:r>
      <w:r>
        <w:rPr/>
        <w:t>работы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существлять технический контроль при эксплуатации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существлять метрологическую поверку издел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роизводить диагностику оборудования и определение его ресурс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</w:rPr>
      </w:pPr>
      <w:r>
        <w:rPr/>
        <w:t>прогнозировать отказы и обнаруживать дефекты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технические параметры, характеристики и особенности различных видов электрических машин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классификацию основного электрического и электромеханического оборудования отросл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классификацию и назначением электроприводов, физические процессы в электроприводах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выбор электродвигателей и схем управле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устройство систем электроснабжения, выбор элементов схемы электроснабжения и защиты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физические принципы работы, конструкцию, технические характеристики, области применения, правила эксплуатации,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условия эксплуатации электрооборудования;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действующую нормативно-техническую документацию</w:t>
      </w:r>
      <w:r>
        <w:rPr>
          <w:b/>
        </w:rPr>
        <w:t xml:space="preserve"> </w:t>
      </w:r>
      <w:r>
        <w:rPr/>
        <w:t>по специальност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орядок проведение стандартных</w:t>
      </w:r>
      <w:r>
        <w:rPr>
          <w:b/>
        </w:rPr>
        <w:t xml:space="preserve"> </w:t>
      </w:r>
      <w:r>
        <w:rPr/>
        <w:t>и сертифицированных испытаний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равила сдачи оборудования в ремонт и приема после ремонт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ути и средства повышения долговечност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технологию ремонта внутренних сетей, кабельных линий, электрооборудования трансформаторных подстанций, электрических машин, пускорегулирующей аппаратуры.</w:t>
      </w:r>
    </w:p>
    <w:p>
      <w:pPr>
        <w:pStyle w:val="Normal"/>
        <w:shd w:fill="FFFFFF" w:val="clear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1.3. Организация практики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практики разрабатывается рабочая программа практик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опыта. Практика осуществляется в рамках освоения программ профессиональных моду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сновные обязанности руководителя практики от ПОО входят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оведение практики в соответствии с содержанием тематического плана и содержа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установление связи с руководителями практики от организаций (в случае прохождения учебной практики вне техникума)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программы, содержания и планируемых результатов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существление руководства практикой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формирование группы в случае применения групповых форм прове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рганизация процедуры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формы отчетности и оценочного материала прохож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ценка результатов выполнения практикантами программы практики. Студенты при прохождении практики обязаны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лностью выполнять задания, предусмотренные программой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облюдать действующие в организациях правила внутреннего трудового распорядка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зучать и строго соблюдать нормы охраны труда и правила пожарной безопасност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Аттестация по итогам практики проводится на основании выполнения установленных заданий, направленных на формирование профессиональных компетенций. Практика завершается дифференцированным зачетом, на котором преподаватель оценивает работу студента в период практики, принимая во внимание результаты, показанные на консультациях, качество подготовки отчета, а главное -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</w:rPr>
        <w:t xml:space="preserve">1.4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</w:rPr>
        <w:t>Согласно ОПОП по специальности учебная практика по МДК 01.03. профессионального модуля ПМ 01. проводится концентрированно в 6 семестре и составляет 1 неделю учебного времени, или</w:t>
      </w:r>
      <w:r>
        <w:rPr>
          <w:color w:val="000000"/>
          <w:spacing w:val="-1"/>
          <w:sz w:val="28"/>
          <w:szCs w:val="28"/>
        </w:rPr>
        <w:t xml:space="preserve">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</w:t>
      </w:r>
      <w:r>
        <w:rPr>
          <w:b/>
          <w:caps/>
          <w:lang w:val="ru-RU"/>
        </w:rPr>
        <w:t>РЕЗУЛЬТАТЫ ОСВОЕНИЯ ПРОГРАММЫ</w:t>
      </w:r>
      <w:r>
        <w:rPr>
          <w:b/>
          <w:caps/>
        </w:rPr>
        <w:t xml:space="preserve">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2.1. Результатом</w:t>
      </w:r>
      <w:r>
        <w:rPr/>
        <w:t xml:space="preserve"> освоения программы учебной практики является овладение обучающимися видом профессиональной деятельности «Организация простых работ по техническому обслуживанию и ремонту электрического и электромеханического оборудования», в том числе профессиональной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401"/>
      </w:tblGrid>
      <w:tr>
        <w:trPr>
          <w:trHeight w:val="65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ять наладку, регулировку и проверку электрического и электромеханического оборудова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и выполнять техническое обслуживание и ремонт электрического и электромеханического оборудова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диагностику и технический контроль при эксплуатации электрического и электромеханического оборудования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ставлять отчетную документацию по техническому обслуживанию и ремонту электрического и электромеханического оборудования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6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7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8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9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br w:type="page"/>
      </w:r>
      <w:r>
        <w:rPr>
          <w:rFonts w:eastAsia="Calibri"/>
          <w:b/>
          <w:bCs/>
        </w:rPr>
        <w:t xml:space="preserve">3. </w:t>
      </w:r>
      <w:r>
        <w:rPr>
          <w:b/>
          <w:sz w:val="28"/>
          <w:szCs w:val="28"/>
        </w:rPr>
        <w:t>СТРУКТУРА И СОДЕРЖАНИЕ УЧЕБНОЙ  ПРАКТИКИ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3.1.  </w:t>
      </w:r>
      <w:r>
        <w:rPr>
          <w:b/>
          <w:bCs/>
        </w:rPr>
        <w:t xml:space="preserve">Тематический план учебной практик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Тем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я технической эксплуатации электроустановок</w:t>
            </w:r>
            <w:r>
              <w:rPr>
                <w:rFonts w:eastAsia="Calibri"/>
                <w:bCs/>
              </w:rPr>
              <w:t xml:space="preserve"> и организация рабочего м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электроустанов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ма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Cs/>
              </w:rPr>
              <w:t>Контроль за исправностью и безопасным состоянием электрооборудования. Техника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ма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ремонтных работ электрического и электромеханического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ма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общение материалов и оформление отчета по учебной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566" w:gutter="0" w:header="0" w:top="719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Содержание учебной практики.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27"/>
        <w:gridCol w:w="709"/>
        <w:gridCol w:w="6237"/>
        <w:gridCol w:w="1134"/>
        <w:gridCol w:w="1734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тем учебной практик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 и практических занятий обучающихс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  час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формируемых компетен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одное заняти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Цель и задачи практики. Ознакомление с программой практики. Требования к отче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Тема 1. </w:t>
            </w:r>
            <w:r>
              <w:rPr/>
              <w:t>Организация технической эксплуатации электроустановок</w:t>
            </w:r>
            <w:r>
              <w:rPr>
                <w:rFonts w:eastAsia="Calibri"/>
                <w:bCs/>
              </w:rPr>
              <w:t xml:space="preserve"> и организация рабочего места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Составление структуры организации технической эксплуатации электроустановок. Составление порядка организации работ. Основные правила техники безопасности при работах с электрооборудованием. Технологические карты. Составление таблицы инструментов, вспомогательных изделий, материалов, имеющихся в мастерской с указанием направлений их примен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ставление списка оборудования рабочего места электрика и плана его расположения. Составление перечня т</w:t>
            </w:r>
            <w:r>
              <w:rPr>
                <w:color w:val="333333"/>
              </w:rPr>
              <w:t>ехнической и учетной документации, должностная инструкция, документации по безопасности и организации труда, перечня о</w:t>
            </w:r>
            <w:r>
              <w:rPr>
                <w:color w:val="000000"/>
              </w:rPr>
              <w:t>сновных и дополнительных защитных сред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567"/>
              <w:jc w:val="both"/>
              <w:rPr>
                <w:rFonts w:eastAsia="Calibri"/>
                <w:bCs/>
              </w:rPr>
            </w:pPr>
            <w:r>
              <w:rPr/>
              <w:t xml:space="preserve">Выполнение монтажа схемы управления электродвигател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Тема 2.</w:t>
            </w:r>
            <w:r>
              <w:rPr/>
              <w:t xml:space="preserve"> Техническое обслуживание электроустановок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перечня видов работ при техническом осмотре электрического и электромеханического оборудова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bCs/>
              </w:rPr>
            </w:pPr>
            <w:r>
              <w:rPr/>
              <w:t xml:space="preserve">Проверка состояния обмотки статора асинхронного электродвигателя. Составление дефектной ведомости. Измерение сопротивления обмотки. Составление схемы обмотки статор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нешний осмотр коммутационных аппаратов. Проверка контакт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Контроль за исправностью и безопасным состоянием электрооборудо-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ния.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писка измерительных приборов и их технических характеристи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>
          <w:trHeight w:val="6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ведение измерений тока, напряжения, сопротив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золяции электропроводки мастерской и электродвигателей. Измерение сопротивления изоля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авила техники безопасности при работе по обслуживанию и ремонту электрообору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</w:t>
            </w:r>
            <w:r>
              <w:rPr>
                <w:rFonts w:eastAsia="Calibri"/>
                <w:bCs/>
              </w:rPr>
              <w:t xml:space="preserve"> Проведение ремонтных работ электрического и электромеханического оборудова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Разборка, ремонт обмотки, замена крепежных деталей и сборка асинхронного электродвига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Разборка, зачистка контактов, проверка их срабатывания и сборка магнитного пуска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</w:rPr>
            </w:pPr>
            <w:r>
              <w:rPr/>
              <w:t>Дефектация механической части электродвигателя и ремонт в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йка обмотки электродвигателя. Оконцевание провод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 Оформление отчета по учебной практик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бобщение материалов и оформление отчета по учебной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20" w:right="1134" w:gutter="0" w:header="0" w:top="567" w:footer="397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рабочей программы прак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1  Требования к минимальному материально-техническому обеспечению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программы ППССЗ по специальности 13.02.11 предполагает обязательную преддипломную  практику на рабочих местах предприятий (организаций).</w:t>
      </w:r>
    </w:p>
    <w:p>
      <w:pPr>
        <w:pStyle w:val="Normal"/>
        <w:ind w:firstLine="709"/>
        <w:jc w:val="both"/>
        <w:rPr/>
      </w:pPr>
      <w:r>
        <w:rPr/>
        <w:t>Оборудование и  оснащение рабочих мест студентов на предприятиях предполагает наличие технической и организационной документации по обслуживанию и ремонту электрического и электромеханического оборудования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онсультации по производственной практике, подготовка документов и отчета   предполагает наличие учебных кабинетов специальности </w:t>
      </w:r>
      <w:r>
        <w:rPr>
          <w:rFonts w:cs="Times New Roman" w:ascii="Times New Roman" w:hAnsi="Times New Roman"/>
          <w:bCs/>
          <w:szCs w:val="24"/>
        </w:rPr>
        <w:t>13.02.11</w:t>
      </w:r>
      <w:r>
        <w:rPr>
          <w:rFonts w:cs="Times New Roman" w:ascii="Times New Roman" w:hAnsi="Times New Roman"/>
          <w:szCs w:val="24"/>
        </w:rPr>
        <w:t xml:space="preserve"> согласно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shd w:fill="FFFFFF" w:val="clear"/>
        <w:ind w:firstLine="709"/>
        <w:jc w:val="both"/>
        <w:rPr>
          <w:bCs/>
          <w:color w:val="FF0000"/>
        </w:rPr>
      </w:pPr>
      <w:r>
        <w:rPr>
          <w:bCs/>
        </w:rPr>
        <w:t>- комплект учебно–методической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комплект учебных заданий для самостоятельной работы студент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</w:rPr>
        <w:t>Технические средства обучения: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2. Общие требования к организации образовательного процесса </w:t>
      </w:r>
    </w:p>
    <w:p>
      <w:pPr>
        <w:pStyle w:val="Normal"/>
        <w:ind w:firstLine="709"/>
        <w:rPr/>
      </w:pPr>
      <w:r>
        <w:rPr/>
        <w:t xml:space="preserve">Практика проводится концентрированно (или рассредоточено) в рамках модуля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3. Кадровое обеспечение образовательного процесса </w:t>
      </w:r>
    </w:p>
    <w:p>
      <w:pPr>
        <w:pStyle w:val="Normal"/>
        <w:ind w:firstLine="709"/>
        <w:rPr/>
      </w:pPr>
      <w:r>
        <w:rPr/>
        <w:t xml:space="preserve"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 </w:t>
      </w:r>
    </w:p>
    <w:p>
      <w:pPr>
        <w:pStyle w:val="Normal"/>
        <w:ind w:firstLine="709"/>
        <w:rPr/>
      </w:pPr>
      <w:r>
        <w:rPr/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2 Информационное обеспечение обучения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Прошин В.М. Электротехника: учебник для студ. учреждений сред. проф. образования/В.М. Прошин. – 8-е изд., стер. – М.: Издательский центр «Академия», 2018. – 288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кимова Н.А., Котеленец Н.Ф., Сентюрихин Н.И. Монтаж, техническая эксплуатация и ремонт электрического и электромеханического оборудования.  М.: ОИЦ «Академия», 2016 – 296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лександровская А.Н., Гванцеладзе И.А. Организация технического обслуживания и ремонта электрического и электромеханического оборудования.  М.: ОИЦ «Академия», 2016 – 336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. М.: ОИЦ «Академия», 2015 – 368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 промышленных предприятий: В 2 кн. Кн. 1, М.: ОИЦ «Академия», 2016 – 20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промышленных предприятий: В 2 кн. Кн. 2, М.: ОИЦ «Академия», 2016 – 20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Справочник электромонтажника. М.: ОИЦ «Академия», 2013 – 412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дорова Л.Г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 М.:  ОИЦ «Академия», 2016 – 319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Москаленко В.В. Справочник электромонтера. М.: ОИЦ «Академия», 2014 - 28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Нестеренко В.М., Мысьянов А.М. Технология электромонтажных работ. М.: ОИЦ «Академия», 2016 – 592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ашкова И.В., Бычков А.В. Организация и выполнение работ по монтажу и наладке электрооборудования промышленных и гражданских зданий. В двух частях. Часть 2. Монтаж и наладка электрооборудования промышленных и гражданских зданий. М.:  ОИЦ «Академия», 2015 – 249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 xml:space="preserve">Правила технической эксплуатации электроустановок потребителей. СПб.: Издательство ДЕАН, 2014. В.П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еховцов Электрическое и электромеханическое оборудование. М: ИНФРА-М, 2014 – 407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Гончаров А.А., Копылов В.Д. Основы метрологии, стандартизации, сертификации и контроля качества. М.: Академия, 2014. – 207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вков, А.</w:t>
      </w:r>
      <w:r>
        <w:rPr>
          <w:iCs/>
          <w:color w:val="333333"/>
          <w:shd w:fill="FFFFFF" w:val="clear"/>
        </w:rPr>
        <w:t>А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Основы электроснабжения: учебное пособие для СПО / А.А. Сивков, А.С. Сайгаш, Д.Ю. Герасимов. — 2-е изд., испр. и доп. М.: Издательство Юрайт, 2018. — 173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околова Е.М. Электрическое и электромеханическое оборудование: общепромышленные механизмы и бытовая техника.  М.: Академия, 2015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uppressAutoHyphens w:val="true"/>
        <w:autoSpaceDE w:val="true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цман М.М. Электрические машины, М: Академия, 2014 г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>
          <w:color w:val="000000"/>
        </w:rPr>
        <w:t xml:space="preserve">Сибикин Ю. Электроснабжение промышленных предприятий и установок. учебное пособие. Серия профессиональное образование / </w:t>
      </w:r>
      <w:hyperlink r:id="rId7">
        <w:r>
          <w:rPr>
            <w:rStyle w:val="InternetLink"/>
            <w:rFonts w:ascii="Times New Roman" w:hAnsi="Times New Roman" w:cs="Times New Roman"/>
            <w:sz w:val="24"/>
            <w:sz w:val="24"/>
          </w:rPr>
          <w:t>Сибикин Ю., Сибикин М., Яшков В.</w:t>
        </w:r>
      </w:hyperlink>
      <w:r>
        <w:rPr/>
        <w:t xml:space="preserve"> - 3-е изд., доп. и перераб. М. : </w:t>
      </w:r>
      <w:hyperlink r:id="rId8">
        <w:r>
          <w:rPr>
            <w:rStyle w:val="InternetLink"/>
            <w:rFonts w:ascii="Times New Roman" w:hAnsi="Times New Roman" w:cs="Times New Roman"/>
            <w:sz w:val="24"/>
            <w:sz w:val="24"/>
          </w:rPr>
          <w:t>Форум</w:t>
        </w:r>
      </w:hyperlink>
      <w:r>
        <w:rPr/>
        <w:t>, 2015. – 368 с.</w:t>
      </w:r>
    </w:p>
    <w:p>
      <w:pPr>
        <w:pStyle w:val="13"/>
        <w:spacing w:lineRule="auto" w:line="240" w:before="0" w:after="0"/>
        <w:ind w:firstLine="425"/>
        <w:rPr/>
      </w:pPr>
      <w:r>
        <w:rPr/>
      </w:r>
    </w:p>
    <w:p>
      <w:pPr>
        <w:pStyle w:val="1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outlineLvl w:val="0"/>
        <w:rPr>
          <w:b/>
          <w:b/>
          <w:color w:val="000000"/>
        </w:rPr>
      </w:pPr>
      <w:r>
        <w:rPr>
          <w:b/>
          <w:color w:val="000000"/>
        </w:rPr>
        <w:t>3.2.2. Электронные издания (электронные ресурсы)</w:t>
      </w:r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электрика [электронный ресурс]. – Режим доступ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ctricalschool.info/main/elsna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а. Электротехника. Связь. Первое отраслевое электронное СМИ ЭЛ № ФС77-70160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uscable.ru/info/pue/</w:t>
        </w:r>
      </w:hyperlink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: электронный учебно-методический комплекс [электронный ресурс]. – Режим доступ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gau.ru/distance/2013/et2/007/vveden.htm#</w:t>
        </w:r>
      </w:hyperlink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/>
      </w:pPr>
      <w:r>
        <w:rPr/>
        <w:t>Титов А.И. Основы технической эксплуатации и обслуживания электрического и электромеханического оборудования 2016 Академия-Медиа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>
          <w:b/>
          <w:b/>
          <w:bCs/>
        </w:rPr>
      </w:pPr>
      <w:r>
        <w:rPr/>
        <w:t>Титов А.И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2016 Академия-Меди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учебной практики.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учебной практики осуществляется преподавателем в процессе проведения практических занятий.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</w:t>
            </w:r>
            <w:r>
              <w:rPr>
                <w:b/>
              </w:rPr>
              <w:t xml:space="preserve">освоения производственной практики </w:t>
            </w:r>
            <w:r>
              <w:rPr>
                <w:b/>
                <w:bCs/>
              </w:rPr>
              <w:t xml:space="preserve">(приобретение практического опыта, </w:t>
            </w:r>
            <w:r>
              <w:rPr>
                <w:b/>
              </w:rPr>
              <w:t>освоенные ум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</w:rPr>
              <w:t>усвоенные знания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olor w:val="993366"/>
              </w:rPr>
              <w:t xml:space="preserve"> </w:t>
            </w:r>
            <w:r>
              <w:rPr>
                <w:b/>
                <w:bCs/>
              </w:rPr>
              <w:t>освоение профессиональных компетенц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иобретение практического опыт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техническому осмотру электрооборудования;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;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монтажу, наладке, регулировке и диагностике  электрооборудования;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замене электрооборудования и освоению передовых технолог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ремонту электрического и электромеханического 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проведению испытаний и сдаче в эксплуатацию вновь установленного или отремонтированн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по</w:t>
            </w:r>
            <w:r>
              <w:rPr>
                <w:bCs/>
              </w:rPr>
              <w:t xml:space="preserve"> заполнению маршрутно-технологической документации на эксплуатацию и обслуживание отраслевого </w:t>
            </w:r>
            <w:r>
              <w:rPr>
                <w:rFonts w:eastAsia="Calibri"/>
                <w:bCs/>
              </w:rPr>
              <w:t>электрооборудования</w:t>
            </w:r>
            <w:r>
              <w:rPr>
                <w:bCs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своение умен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 и 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организовывать и выполнять наладку, регулировку и проверку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заполнять маршрутно-технологическую документацию на эксплуатацию и обслуживание отраслев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оизводить диагностику состояния оборудования и определение его ресур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условий эксплуатации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действующей нормативно-технической документации по специальност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рядка проведения стандартных и сертификационных испытан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авил сдачи оборудования в ремонт и приёма после ремон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технологии ремонта внутрицеховых сетей, кабельных линий, электрооборудования трансформаторных подстанций, электрических машин, пускорегулирующей аппарат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профессиональных компетенц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1 Выполнять наладку, регулировку и проверк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ценка отчета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</w:t>
            </w:r>
            <w:r>
              <w:rPr>
                <w:bCs/>
              </w:rPr>
              <w:t>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3. 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4. Составлять отчетную документацию по техническому обслуживанию и ремонт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отчета по прак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развития общих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ильность понимания сущности и  значимости профессии; 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ность и энтузиазм в практической деятельност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</w:t>
            </w:r>
            <w:r>
              <w:rPr>
                <w:bCs/>
              </w:rPr>
              <w:t xml:space="preserve">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2. Осуществлять поиск, анализ и интерпретацию информации, необходимой для выполнения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оценки качества выполнения профессиональных задач;</w:t>
            </w:r>
          </w:p>
          <w:p>
            <w:pPr>
              <w:pStyle w:val="Normal"/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3. Планировать и реализовывать  собственное профессиональное и личностное разви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точность и быстрота оценки ситу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принятия решения в стандартных  и  нестандарт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понимание ответственности за выполненные действ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- о</w:t>
            </w:r>
            <w:r>
              <w:rPr>
                <w:bCs/>
              </w:rPr>
              <w:t>ценка результатов</w:t>
            </w:r>
            <w:r>
              <w:rPr/>
              <w:t xml:space="preserve"> 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 xml:space="preserve">быстрота и точность поиска необходимой информации и применения современных технологий ее обработки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рациональность использования информационных ресурсов в профессиональной и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корректность использования прикладного программного обеспечен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оценка 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9. Использовать информационные технологии профессионально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взаимодействия с обучающимися, коллегами, руководством ЛПО, потребителям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распределения ролей, зоны ответственност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/>
              <w:t>формирование  цели, мотивация и организация  деятельности членов команды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отвечает за результаты работы коман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  <w:r>
              <w:rPr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емонстрация самостоятельности при выполнении заданий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 во время практики и оценка практических  работ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</w:t>
            </w:r>
            <w:r>
              <w:rPr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разных способов выполнения 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 во время практики и оценка практических  работ.  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br w:type="page"/>
      </w:r>
      <w:r>
        <w:rPr>
          <w:b/>
        </w:rPr>
        <w:t>6. АТТЕСТАЦИЯ УЧЕБНОЙ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ттестация учеб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. </w:t>
      </w:r>
    </w:p>
    <w:p>
      <w:pPr>
        <w:pStyle w:val="Normal"/>
        <w:ind w:firstLine="709"/>
        <w:jc w:val="both"/>
        <w:rPr/>
      </w:pPr>
      <w:r>
        <w:rPr/>
        <w:t xml:space="preserve">Формой промежуточной аттестации по итогам учебной практики является дифференцированный зачет. Дифференцированный зачет проводится в последний день практики в виде защиты отчета. </w:t>
      </w:r>
    </w:p>
    <w:p>
      <w:pPr>
        <w:pStyle w:val="Normal"/>
        <w:ind w:firstLine="709"/>
        <w:jc w:val="both"/>
        <w:rPr/>
      </w:pPr>
      <w:r>
        <w:rPr/>
        <w:t xml:space="preserve">К дифференцированному зачету допускаются обучающиеся, выполнившие требования программы учебной практики и предоставившие полный пакет отчетных документов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чет (Приложение А)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аттестационный лист (Приложение Б). </w:t>
      </w:r>
    </w:p>
    <w:p>
      <w:pPr>
        <w:pStyle w:val="Normal"/>
        <w:ind w:firstLine="709"/>
        <w:jc w:val="both"/>
        <w:rPr/>
      </w:pPr>
      <w:r>
        <w:rPr/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ind w:firstLine="709"/>
        <w:jc w:val="both"/>
        <w:rPr/>
      </w:pPr>
      <w:r>
        <w:rPr/>
        <w:t xml:space="preserve">При выставлении итоговой оценки за учебную практику учитыва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езультаты экспертизы овладения обучающимися общими и профессиональными компетенциями,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авильность и аккуратность ведения документации учебной практики, В процедуре аттестации принимают участие руководители практики от учебного заведения (преподаватели), представители работодателей в случае прохождения практики на производстве</w:t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right"/>
        <w:rPr/>
      </w:pPr>
      <w:r>
        <w:rPr>
          <w:rFonts w:eastAsia="Calibri"/>
          <w:bCs/>
          <w:sz w:val="28"/>
          <w:szCs w:val="28"/>
        </w:rPr>
        <w:t xml:space="preserve">Приложение 1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Иркутской области</w:t>
      </w:r>
    </w:p>
    <w:p>
      <w:pPr>
        <w:pStyle w:val="Normal"/>
        <w:tabs>
          <w:tab w:val="clear" w:pos="708"/>
          <w:tab w:val="left" w:pos="677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нгарский политехнический техникум</w:t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УЧЕБНОЙ ПРАКТИКЕ</w:t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 w:val="false"/>
          <w:sz w:val="28"/>
          <w:szCs w:val="28"/>
        </w:rPr>
        <w:t>МДК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01.0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. Основы технической эксплуатации и обслуживания электрического и электромеханического оборудования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u w:val="single"/>
        </w:rPr>
      </w:pPr>
      <w:r>
        <w:rPr>
          <w:rFonts w:cs="Times New Roman"/>
          <w:b/>
          <w:i/>
          <w:caps/>
          <w:sz w:val="32"/>
          <w:szCs w:val="32"/>
          <w:u w:val="single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М.01.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простых работ по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хническо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му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обслуживани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и ремонт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электрического и электромеханического оборудовани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ПО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1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774" w:leader="none"/>
        </w:tabs>
        <w:spacing w:lineRule="auto" w:line="360"/>
        <w:ind w:left="113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right"/>
        <w:rPr/>
      </w:pPr>
      <w:r>
        <w:rPr>
          <w:sz w:val="28"/>
          <w:szCs w:val="28"/>
        </w:rPr>
        <w:t>Выполнил студент гр. ____</w:t>
      </w:r>
    </w:p>
    <w:p>
      <w:pPr>
        <w:pStyle w:val="Normal"/>
        <w:ind w:left="1134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ФИО                       </w:t>
      </w:r>
    </w:p>
    <w:p>
      <w:pPr>
        <w:pStyle w:val="Normal"/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верил преподаватель: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________   ____________ 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одпись                   ФИО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11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ценка:   __________</w:t>
      </w:r>
    </w:p>
    <w:p>
      <w:pPr>
        <w:pStyle w:val="Normal"/>
        <w:tabs>
          <w:tab w:val="clear" w:pos="708"/>
          <w:tab w:val="left" w:pos="3698" w:leader="none"/>
          <w:tab w:val="left" w:pos="6774" w:leader="none"/>
        </w:tabs>
        <w:spacing w:lineRule="auto" w:line="360"/>
        <w:ind w:lef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1г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Б </w:t>
      </w:r>
    </w:p>
    <w:p>
      <w:pPr>
        <w:pStyle w:val="Normal"/>
        <w:jc w:val="right"/>
        <w:rPr/>
      </w:pPr>
      <w:r>
        <w:rPr/>
        <w:t>к программе учебной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ТТЕСТАЦИОННЫЙ ЛИСТ ПО УЧЕБНОЙ ПРАКТ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Ф.И.О. практиканта (в родительном падеже) студент _____курса группы _______ по специальности СПО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Код, наименование </w:t>
      </w:r>
    </w:p>
    <w:p>
      <w:pPr>
        <w:pStyle w:val="Normal"/>
        <w:jc w:val="center"/>
        <w:rPr/>
      </w:pPr>
      <w:r>
        <w:rPr/>
        <w:t xml:space="preserve">успешно прошел учебную практику по профессиональному модулю ________________________________________________________________ в объеме ___часов: с «____» _______20____ г. по «____» ________20 ___ г.; </w:t>
      </w:r>
    </w:p>
    <w:p>
      <w:pPr>
        <w:pStyle w:val="Normal"/>
        <w:jc w:val="center"/>
        <w:rPr/>
      </w:pPr>
      <w:r>
        <w:rPr/>
        <w:t xml:space="preserve">в организации: </w:t>
      </w:r>
    </w:p>
    <w:p>
      <w:pPr>
        <w:pStyle w:val="Normal"/>
        <w:jc w:val="center"/>
        <w:rPr/>
      </w:pPr>
      <w:r>
        <w:rPr/>
        <w:t xml:space="preserve">______________________________________________________________ </w:t>
      </w:r>
    </w:p>
    <w:p>
      <w:pPr>
        <w:pStyle w:val="Normal"/>
        <w:jc w:val="center"/>
        <w:rPr/>
      </w:pPr>
      <w:r>
        <w:rPr/>
        <w:t xml:space="preserve">наименование </w:t>
      </w:r>
    </w:p>
    <w:p>
      <w:pPr>
        <w:pStyle w:val="Normal"/>
        <w:jc w:val="center"/>
        <w:rPr/>
      </w:pPr>
      <w:r>
        <w:rPr/>
        <w:t xml:space="preserve">Виды и результат выполнения работ: </w:t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формируемых компетенц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Да/нет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уководитель практики __________________ /______________________/ </w:t>
      </w:r>
    </w:p>
    <w:p>
      <w:pPr>
        <w:pStyle w:val="Normal"/>
        <w:jc w:val="center"/>
        <w:rPr/>
      </w:pPr>
      <w:r>
        <w:rPr/>
        <w:t>М.П.                                     подпись Фамилия, инициал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я и изменения к рабочей программе на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ения и изменения к рабочей программе на __________ учебный год по профессиональному модулю___________________________________________________ В рабочую программу внесены следующие изменения: ___________________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 Дополнения и изменения в рабочей программе обсуждены на заседании ПЦК _______________________________________________________ «_____» ____________ 20_____г. (протокол № _______ ). Председатель ПЦК ________________ /___________________</w:t>
      </w:r>
    </w:p>
    <w:sectPr>
      <w:footerReference w:type="default" r:id="rId12"/>
      <w:footerReference w:type="first" r:id="rId13"/>
      <w:type w:val="nextPage"/>
      <w:pgSz w:w="11906" w:h="16838"/>
      <w:pgMar w:left="1260" w:right="566" w:gutter="0" w:header="0" w:top="71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hanging="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www.chitai-gorod.ru/catalog/book/author/%D1%E8%E1%E8%EA%E8%ED+%DE.%2C+%D1%E8%E1%E8%EA%E8%ED+%CC.%2C+%DF%F8%EA%EE%E2+%C2./" TargetMode="External"/><Relationship Id="rId8" Type="http://schemas.openxmlformats.org/officeDocument/2006/relationships/hyperlink" Target="https://www.chitai-gorod.ru/catalog/books/publisher.php?publisher=%D4%EE%F0%F3%EC" TargetMode="External"/><Relationship Id="rId9" Type="http://schemas.openxmlformats.org/officeDocument/2006/relationships/hyperlink" Target="http://electricalschool.info/main/elsnabg/" TargetMode="External"/><Relationship Id="rId10" Type="http://schemas.openxmlformats.org/officeDocument/2006/relationships/hyperlink" Target="https://www.ruscable.ru/info/pue/" TargetMode="External"/><Relationship Id="rId11" Type="http://schemas.openxmlformats.org/officeDocument/2006/relationships/hyperlink" Target="http://www.kgau.ru/distance/2013/et2/007/vveden.htm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13:00Z</dcterms:created>
  <dc:creator>Comp</dc:creator>
  <dc:description/>
  <cp:keywords/>
  <dc:language>en-US</dc:language>
  <cp:lastModifiedBy>ооо</cp:lastModifiedBy>
  <cp:lastPrinted>2021-10-25T12:30:00Z</cp:lastPrinted>
  <dcterms:modified xsi:type="dcterms:W3CDTF">2022-11-02T06:14:00Z</dcterms:modified>
  <cp:revision>8</cp:revision>
  <dc:subject/>
  <dc:title>Технологическая карта</dc:title>
</cp:coreProperties>
</file>