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6278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78" w:type="dxa"/>
            <w:tcBorders/>
          </w:tcPr>
          <w:p>
            <w:pPr>
              <w:pStyle w:val="Heading1"/>
              <w:snapToGrid w:val="false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</w:rPr>
      </w:pPr>
      <w:r>
        <w:rPr>
          <w:caps/>
          <w:sz w:val="28"/>
        </w:rPr>
        <w:t>РАБОЧАЯ ПРОГРАММа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ПП. 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 xml:space="preserve">ПМ 01. </w:t>
      </w:r>
      <w:r>
        <w:rPr>
          <w:bCs/>
          <w:sz w:val="28"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93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результаты освоения </w:t>
            </w:r>
            <w:r>
              <w:rPr>
                <w:sz w:val="28"/>
                <w:szCs w:val="28"/>
              </w:rPr>
              <w:t>РАБОЧЕЙ ПРОГРАММЫ ПРОИЗВОДСТВЕННОЙ 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spacing w:before="120" w:after="12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и содержание ПРОИЗВОДСТВЕН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sz w:val="28"/>
                <w:szCs w:val="28"/>
              </w:rPr>
              <w:t xml:space="preserve">4. условия реализации  программы ПРОИЗВОДСТВЕННОЙ ПРАКТИ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0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</w:t>
            </w:r>
            <w:r>
              <w:rPr/>
              <w:t xml:space="preserve">ПРОГРАММЫ  </w:t>
            </w:r>
            <w:r>
              <w:rPr>
                <w:sz w:val="28"/>
                <w:szCs w:val="28"/>
              </w:rPr>
              <w:t>ПРОИЗВОДСТВЕННОЙ 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АТТЕСТАЦИЯ ПРОИЗВОДСТВЕННОЙ ПРАКТИ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aps/>
        </w:rPr>
      </w:pPr>
      <w:r>
        <w:br w:type="page"/>
      </w:r>
      <w:r>
        <w:rPr>
          <w:b/>
          <w:caps/>
        </w:rPr>
        <w:t>1. паспорт РАБОЧЕЙ ПРОГРАММЫ ПРОИЗВОДСТВЕННОЙ ПРАКТИКи по профессиональному МОДУЛ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М 01. 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изводственной практики по профессиональному модулю ПМ 01. </w:t>
      </w:r>
      <w:r>
        <w:rPr>
          <w:bCs/>
        </w:rPr>
        <w:t xml:space="preserve">Организация простых работ технического обслуживания и ремонта электрического и электромеханического оборудования (далее – программа практики) </w:t>
      </w:r>
      <w:r>
        <w:rPr/>
        <w:t xml:space="preserve">является частью основной профессиональной образовательной программы по специальности СПО 13.02.11 «Техническая эксплуатация и обслуживание электрического и электромеханического оборудования (по отраслям)» в части освоения основного  вида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рамма практики может быть использована в дополнительном профессиональном образовании и профессиональной подготовке работников по профессии 19861 Электромонтер по ремонту и обслуживанию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2. </w:t>
      </w:r>
      <w:r>
        <w:rPr>
          <w:b/>
          <w:color w:val="000000"/>
          <w:spacing w:val="-1"/>
        </w:rPr>
        <w:t xml:space="preserve">Цели и задачи </w:t>
      </w:r>
      <w:r>
        <w:rPr>
          <w:b/>
        </w:rPr>
        <w:t xml:space="preserve">практики. Требования к результатам освоения практик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енная практика имеет своей целью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widowControl w:val="false"/>
        <w:ind w:firstLine="709"/>
        <w:jc w:val="both"/>
        <w:rPr/>
      </w:pPr>
      <w:r>
        <w:rPr/>
        <w:t>- выполнения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ind w:firstLine="709"/>
        <w:jc w:val="both"/>
        <w:rPr>
          <w:bCs/>
        </w:rPr>
      </w:pPr>
      <w:r>
        <w:rPr/>
        <w:t>- использования основных 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определять электроэнергетические параметры электрических машин и аппаратов, электротехнических устройств и систем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проводить анализ неисправностей электрооборуд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эффективно использовать материалы и оборудование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b/>
          <w:b/>
        </w:rPr>
      </w:pPr>
      <w:r>
        <w:rPr/>
        <w:t>оценивать эффективность</w:t>
      </w:r>
      <w:r>
        <w:rPr>
          <w:b/>
        </w:rPr>
        <w:t xml:space="preserve"> </w:t>
      </w:r>
      <w:r>
        <w:rPr/>
        <w:t>работы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осуществлять технический контроль при эксплуатации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осуществлять метрологическую поверку изделий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/>
      </w:pPr>
      <w:r>
        <w:rPr/>
        <w:t>производить диагностику оборудования и определение его ресурсо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bCs/>
        </w:rPr>
      </w:pPr>
      <w:r>
        <w:rPr/>
        <w:t>прогнозировать отказы и обнаруживать дефекты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технические параметры, характеристики и особенности различных видов электрических машин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классификацию основного электрического и электромеханического оборудования отросли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классификацию и назначением электроприводов, физические процессы в электроприводах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ыбор электродвигателей и схем управления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устройство систем электроснабжения, выбор элементов схемы электроснабжения и защиты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физические принципы работы, конструкцию, технические характеристики, области применения, правила эксплуатации,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 xml:space="preserve">условия эксплуатации электрооборудования; 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действующую нормативно-техническую документацию</w:t>
      </w:r>
      <w:r>
        <w:rPr>
          <w:b/>
        </w:rPr>
        <w:t xml:space="preserve"> </w:t>
      </w:r>
      <w:r>
        <w:rPr/>
        <w:t>по специальности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порядок проведение стандартных</w:t>
      </w:r>
      <w:r>
        <w:rPr>
          <w:b/>
        </w:rPr>
        <w:t xml:space="preserve"> </w:t>
      </w:r>
      <w:r>
        <w:rPr/>
        <w:t>и сертифицированных испытаний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правила сдачи оборудования в ремонт и приема после ремонта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пути и средства повышения долговечност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технологию ремонта внутренних сетей, кабельных линий, электрооборудования трансформаторных подстанций, электрических машин, пускорегулирующей аппаратуры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3. Организация практики</w:t>
      </w:r>
    </w:p>
    <w:p>
      <w:pPr>
        <w:pStyle w:val="Normal"/>
        <w:ind w:firstLine="567"/>
        <w:jc w:val="both"/>
        <w:rPr/>
      </w:pPr>
      <w:r>
        <w:rPr/>
        <w:t xml:space="preserve">Для проведения производственной  практики в техникуме разрабатывается следующая документац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рабочая программа производственной прак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709"/>
        <w:jc w:val="both"/>
        <w:rPr/>
      </w:pPr>
      <w:r>
        <w:rPr/>
        <w:t>план-график консультаций и контроля за выполнением обучающимися программы производственной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709"/>
        <w:jc w:val="both"/>
        <w:rPr/>
      </w:pPr>
      <w:r>
        <w:rPr/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709"/>
        <w:jc w:val="both"/>
        <w:rPr/>
      </w:pPr>
      <w:r>
        <w:rPr/>
        <w:t>приказ о распределении обучающихся по базам практики и назначении руководителя практики от образовательного уч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основные обязанности руководителя практики от ОУ входят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оведение практики в соответствии с содержанием тематического плана и содержания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установление связи с руководителями практики от организаций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и согласование с организациями программы, содержания и планируемых результатов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существление руководства практикой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формирование группы в случае применения групповых форм проведения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и согласование с организациями формы отчетности и оценочного материала прохождения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ценка результатов выполнения практикантами программы практик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туденты при прохождении практики обязан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лностью выполнять задания, предусмотренные программой практик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облюдать действующие в организациях правила внутреннего трудового распорядк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зучать и строго соблюдать нормы охраны труда и правила пожарной безопас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Деятельность преподавателя и представителя производства, являющихся руководителями практики, на всем протяжении практики носит консультативный характер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 организационном собрании каждому студенту выдаётся график проведения консультаций преподавателя - руководителя практики. Данный контроль имеет целью проверку степени закрепления опыта профессиональной деятель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Практика осуществляется в рамках освоения программ профессиональных модуле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Аттестация по итогам практики профессионального модуля ПМ01 проводится на основании выполнения профессиональных заданий реальной сферы труд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ключительный этап практики предусматривает итоговую оценку руководителей практикой в лице преподавателя техникума и представителя предприятия и осуществляется в форме дифференцированного зачета. На котором преподаватель оценивает работу студента в период практики, принимая во внимание результаты, показанные на консультациях, качество подготовки отчета, характеристики с места прохождения практики, а главное -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азами производственной практики являются предприятия города или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1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/>
      </w:pPr>
      <w:r>
        <w:rPr>
          <w:b/>
        </w:rPr>
        <w:t xml:space="preserve">1.4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Согласно ОПОП по специальности практика по профессиональному модулю ПМ 01. проводится концентрированно в 7 семестре и составляет 7 недель учебного времени (252 часа)</w:t>
      </w:r>
      <w:r>
        <w:rPr/>
        <w:t>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01"/>
        <w:gridCol w:w="33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ждисциплинарного курса П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енная 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енная практика ПП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аспределение разделов и тем по часам  приведено в  тематическом план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</w:rPr>
      </w:pPr>
      <w:r>
        <w:rPr>
          <w:b/>
          <w:caps/>
        </w:rPr>
        <w:t>2. результаты освоения ПРОГРАММ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зультатом освоения программы практики является освоение обучающимися  профессиональных и общих компетенций в рамках модулей ОПОП НПО по основным видам профессиональной деятельности (ВПД)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ять наладку, регулировку и проверку электрического и электромеханического оборуд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и выполнять техническое обслуживание и ремонт электрического и электромеханического оборуд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диагностику и технический контроль при эксплуатации электрического и электромеханического оборуд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ставлять отчетную документацию по техническому обслуживанию и ремонту электрического и электромеханического оборуд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8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9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3. СТРУКТУРА И СОДЕРЖАНИЕ ПРОИЗВОДСТВЕННОЙ ПРАКТИКИ </w:t>
      </w:r>
    </w:p>
    <w:p>
      <w:pPr>
        <w:pStyle w:val="Normal"/>
        <w:shd w:fill="FFFFFF" w:val="clear"/>
        <w:spacing w:before="10" w:after="0"/>
        <w:ind w:right="51" w:firstLine="69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2" w:hanging="182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3.1. Тематический план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69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ов, разделов и тем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изводственная практика ПП 01.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с предприятием и особенностями его работы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2.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зучение основных технологических процессов по месту прохождения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абот по монтажу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абот по эксплуатации и техническому обслуживанию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5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</w:t>
            </w:r>
            <w:r>
              <w:rPr/>
              <w:t>емонта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/>
              <w:t>Обобщение материалов, оформление и защита отчета по практик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55"/>
        <w:gridCol w:w="10911"/>
        <w:gridCol w:w="1134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3.2. Содержание производственной практик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темы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тов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водная часть. </w:t>
            </w:r>
            <w:r>
              <w:rPr>
                <w:rFonts w:eastAsia="Calibri"/>
                <w:bCs/>
              </w:rPr>
              <w:t>Ознакомление с программой практики, ее целями и задачами, организацией практики. Прохождение инструктажа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</w:t>
            </w:r>
            <w:r>
              <w:rPr/>
              <w:t xml:space="preserve"> </w:t>
            </w:r>
            <w:r>
              <w:rPr>
                <w:color w:val="000000"/>
              </w:rPr>
              <w:t>Ознакомление с предприятием и особенностями его работы.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</w:t>
            </w:r>
          </w:p>
        </w:tc>
      </w:tr>
      <w:tr>
        <w:trPr>
          <w:trHeight w:val="4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онная структура предприятия, назначение и место каждого подразделения в производственном и управленческом процессе, их взаимосвязь. Функции главных специалистов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Режим работы предприятия, инструктаж по технике безопасности, по</w:t>
              <w:softHyphen/>
              <w:t>жарной безопасности, производственной санитарии, охране окружающей среды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/>
              <w:t>Правила внутреннего трудового распорядка предприятия: основные положения, порядок приема и увольнения работников, основные обязанности работодателя, обязанности работников предприятия, рабочее время и его использование, поощрения за успехи в работе, ответственность за наруше</w:t>
              <w:softHyphen/>
              <w:t>ние трудовой и производственной дисциплины на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новные функции энергетических служб предприятия и подразделения по месту прохождения практики, взаимоотношения с другими подразделениями. Должностные обязанности оперативного и ремонтного персонала по обслуживанию электрообору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 </w:t>
            </w:r>
            <w:r>
              <w:rPr>
                <w:rFonts w:eastAsia="Calibri"/>
                <w:bCs/>
                <w:color w:val="000000"/>
              </w:rPr>
              <w:t>Изучение основных технологических процессов по месту прохождения практик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 типовыми технологическими процессами по техобслуживанию и ремонту электрооборудования. Организация технико-нормативной работы на предприятии. Составление годового плана ППТОиР. Методы нормирования технологических процессов на предприят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электрооборудования и основных характеристик технологического оборудования подразделения по месту прохождения практики. Графики ремонтов. Оперативные переключ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етодов диагностики неисправностей электрооборудования. Участие в проведении наладки и регулировки электрооборудования. Проведение измерений сопротивления изоляции, температур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маршрутно-технологической документации на эксплуатацию и обслуживание электрического и электромеханического оборудования. Акты приемки-сдачи ЭО, т</w:t>
            </w:r>
            <w:r>
              <w:rPr/>
              <w:t>ехнологические паспорта, протоколы испыт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Изучение организации и проведения работ по монтажу электрооборудован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наблюдение монтажа электрических  внутрицеховых сетей: подготовительные работы, этапы, правила выпол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наблюдение монтажа кабельных линий напряжением до 10кВ: подготовительные работы, этапы, правила выпол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наблюдение монтажа электрооборудования трансформаторных подстанций: подготовительные работы, этапы, правила выпол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наблюдение монтажа электродвигателей и аппаратов управления: подготовительные работы, этапы, правила выпол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4. Изучение организации и проведения работ по эксплуатации и техническому обслуживанию электрооборудова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эксплуатации  электрических  внутрицеховых силовых сетей и  освещения. </w:t>
            </w:r>
          </w:p>
          <w:p>
            <w:pPr>
              <w:pStyle w:val="Normal"/>
              <w:jc w:val="both"/>
              <w:rPr/>
            </w:pPr>
            <w:r>
              <w:rPr/>
              <w:t>Объем приемки в эксплуатацию внутрицеховых электросетей и осветительных установок после монтажа. Нормы и объемы приемосдаточных испытаний. Основные элементы электрических сетей, подлежащих контролю в процессе эксплуатации. Периодичность и объем осмотров, ремонтов и испытаний внутренних электросетей. Техника безопасности при эксплуатации электрических внутрицеховых сетей и осветительных установ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эксплуатации  кабельных линий напряжением до 10 кВ.</w:t>
            </w:r>
          </w:p>
          <w:p>
            <w:pPr>
              <w:pStyle w:val="Normal"/>
              <w:jc w:val="both"/>
              <w:rPr/>
            </w:pPr>
            <w:r>
              <w:rPr/>
              <w:t>Объем и последовательность приемки кабельных линий в эксплуатацию после монтажа. Документации на кабельные линии. Наблюдение за кабельной трассой. Периодичность и объем осмотров.  Допустимые температуры нагрева кабелей различных марок. Объем, сроки и нормы проведения профилактических испытаний кабельных линий. Техника безопасности при эксплуа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эксплуатации  электрооборудования трансформаторных подстанций.</w:t>
            </w:r>
          </w:p>
          <w:p>
            <w:pPr>
              <w:pStyle w:val="Normal"/>
              <w:jc w:val="both"/>
              <w:rPr/>
            </w:pPr>
            <w:r>
              <w:rPr/>
              <w:t>Объем и последовательность приемки в эксплуатацию после монтажа трансформаторных подстанций и распределительных устройств. Сроки и объемы осмотров и профилактических испытаний электрооборудования трансформаторных подстанций. Эксплуатация силовых трансформаторов. Эксплуатация приборов релейной защиты электроизмерительных приборов, устройств автоматики, телемеханики и связи. Техника безопасности при эксплуатации электрооборудования трансформаторных подстан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эксплуатации  электроприводов  и аппаратов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Объем и последовательность приемки в эксплуатацию вновь смонтированного электропривода и заземляющего устройства. Нормы и объем приемо-сдаточных испытаний электроприводов и пускорегулирующей аппаратуры. Пуск и остановка электродвигателей  постоянного и переменного тока. Контроль за нагрузкой и температурой электродвигателей. Предельные величины зазоров в подшипниках. Уход за подшипниками. Уход за контактными кольцами. Уход за коллектором и щетками. Техника безопасности при эксплуатации электроприв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 Изучение организации и проведения р</w:t>
            </w:r>
            <w:r>
              <w:rPr/>
              <w:t>емонта электрооборудования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рганизации ремонта электрических  внутрицеховых силовых сетей и освещения. 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овреждения внутрицеховых электрических сетей: электрических проводок в трубах, тросовых проводок, кабелей до 1000В, шинопроводов. Повреждения электрооборудования силовых распределительных пунктов. Ремонт электрооборудования силовых распределительных пунктов. Ремонт осветительных сетей и установок. Проверка и испытания после ремонта. Техника безопасности при ремонте электрических внутрицеховых сетей и осв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рганизации ремонта кабельных линий  напряжением до 10 кВ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готовительных работ при ремонте кабельных линий. Ремонт джутового и броневого покрытия кабелей. Проверка отсутствия влаги в изоляции кабеля на месте повреждения. Ремонт концевых заделок кабеля. Испытания кабелей после ремонта. Техника безопасности при ремонте и испытании кабельных ли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рганизации ремонта силовых трансформаторов и электрооборудования  подстанций. </w:t>
            </w:r>
          </w:p>
          <w:p>
            <w:pPr>
              <w:pStyle w:val="Normal"/>
              <w:jc w:val="both"/>
              <w:rPr/>
            </w:pPr>
            <w:r>
              <w:rPr/>
              <w:t>Виды неисправностей трансформаторов. Организация индустриально-поточного ремонта трансформаторов. Разборка силовых трансформаторов. Ремонт обмоток, магнитопровода, фарфоровых выводов, бака, расширителя, выхлопной трубы, крышки, маслоуказателя и переключателя напряжения. Сборка и испытания трансформаторов после ремонта. Виды неисправностей электрооборудования  подстанций и методы устра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рганизации ремонта механической части  электрических машин. </w:t>
            </w:r>
          </w:p>
          <w:p>
            <w:pPr>
              <w:pStyle w:val="Normal"/>
              <w:jc w:val="both"/>
              <w:rPr/>
            </w:pPr>
            <w:r>
              <w:rPr/>
              <w:t>Состав электроремонтной мастерской. Причины повреждения и преждевременного износа частей машин. Правила разборки и сборки двигателей. Измерительные и контрольные инструменты и приборы, правила пользования ими. Типы подшипников. Неисправности и методы их устранения. Правила техники безопасности при выполнении механического ремонта электрических маш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рганизации ремонта обмоток машин переме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Виды неисправностей обмоток машин переменного тока и их выявление. Изготовление и укладка пазовой изоляции. Определение размеров секций, изготовление и укладка их в пазы. Изолирование лобовых частей и заклинивание пазов. Пропитка и сушка двигателей. Проверка правильности маркировки выводных концов. Испытание двигателей после ремонта.  Техника безопасности при пайке, пропитке и испытании двигателей после ремо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рганизации ремонта пускорегулирующей аппара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и причины пускорегулирующей аппаратуры. Ремонт контактов и механических частей контактора. Регулировка нажатия контактов. Ремонт изоляционных частей дугогасительных камер. Ремонт катушек контакторов. Технология намотки каркасных и баркасных катушек. Выводы катушек. Пропитка и сушка катушек. Ремонт рубильников и реостатов. Испытания пускорегулирующей аппаратуры после ремонта. Техника безопасности при ремонте и испытаниях пускорегулирующей аппаратуры после ремонт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материалов, оформление и защита отчета по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567" w:footer="34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 условия реализации рабочей программы прак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1  Требования к минимальному материально-техническому обеспечению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программы ППССЗ по специальности 13.02.11 предполагает обязательную преддипломную  практику на рабочих местах предприятий (организаций).</w:t>
      </w:r>
    </w:p>
    <w:p>
      <w:pPr>
        <w:pStyle w:val="Normal"/>
        <w:ind w:firstLine="709"/>
        <w:jc w:val="both"/>
        <w:rPr/>
      </w:pPr>
      <w:r>
        <w:rPr/>
        <w:t>Оборудование и  оснащение рабочих мест студентов на предприятиях предполагает наличие технической и организационной документации по обслуживанию и ремонту электрического и электромеханического оборудования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онсультации по производственной практике, подготовка документов и отчета   предполагает наличие учебных кабинетов специальности </w:t>
      </w:r>
      <w:r>
        <w:rPr>
          <w:rFonts w:cs="Times New Roman" w:ascii="Times New Roman" w:hAnsi="Times New Roman"/>
          <w:bCs/>
          <w:szCs w:val="24"/>
        </w:rPr>
        <w:t>13.02.11</w:t>
      </w:r>
      <w:r>
        <w:rPr>
          <w:rFonts w:cs="Times New Roman" w:ascii="Times New Roman" w:hAnsi="Times New Roman"/>
          <w:szCs w:val="24"/>
        </w:rPr>
        <w:t xml:space="preserve"> согласно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shd w:fill="FFFFFF" w:val="clear"/>
        <w:ind w:firstLine="709"/>
        <w:rPr>
          <w:bCs/>
          <w:color w:val="FF0000"/>
        </w:rPr>
      </w:pPr>
      <w:r>
        <w:rPr>
          <w:bCs/>
        </w:rPr>
        <w:t>- комплект учебно–методической документации;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комплект учебных заданий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Технические средства обучения: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2. Общие требования к организации образовательного процес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ктика проводится концентрированно (или рассредоточено) в рамках моду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3. Кадровое обеспечение образовательного процес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/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4.4  Информационное обеспечение обучения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Прошин В.М. Электротехника: учебник для студ. учреждений сред. проф. образования/В.М. Прошин. – 8-е изд., стер. – М.: Издательский центр «Академия», 2018. – 288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кимова Н.А., Котеленец Н.Ф., Сентюрихин Н.И. Монтаж, техническая эксплуатация и ремонт электрического и электромеханического оборудования.  М.: ОИЦ «Академия», 2016 – 296 с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лександровская А.Н., Гванцеладзе И.А. Организация технического обслуживания и ремонта электрического и электромеханического оборудования.  М.: ОИЦ «Академия», 2016 – 336 с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. М.: ОИЦ «Академия», 2015 – 368 с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 промышленных предприятий: В 2 кн. Кн. 1, М.: ОИЦ «Академия», 2016 – 208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промышленных предприятий: В 2 кн. Кн. 2, М.: ОИЦ «Академия», 2016 – 208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Справочник электромонтажника. М.: ОИЦ «Академия», 2013 – 412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дорова Л.Г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 М.:  ОИЦ «Академия», 2016 – 319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Москаленко В.В. Справочник электромонтера. М.: ОИЦ «Академия», 2014 - 288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Нестеренко В.М., Мысьянов А.М. Технология электромонтажных работ. М.: ОИЦ «Академия», 2016 – 592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ашкова И.В., Бычков А.В. Организация и выполнение работ по монтажу и наладке электрооборудования промышленных и гражданских зданий. В двух частях. Часть 2. Монтаж и наладка электрооборудования промышленных и гражданских зданий. М.:  ОИЦ «Академия», 2015 – 249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 xml:space="preserve">Правила технической эксплуатации электроустановок потребителей. СПб.: Издательство ДЕАН, 2014. В.П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еховцов Электрическое и электромеханическое оборудование. М: ИНФРА-М, 2014 – 407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Гончаров А.А., Копылов В.Д. Основы метрологии, стандартизации, сертификации и контроля качества. М.: Академия, 2014. – 207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вков, А.</w:t>
      </w:r>
      <w:r>
        <w:rPr>
          <w:iCs/>
          <w:color w:val="333333"/>
          <w:shd w:fill="FFFFFF" w:val="clear"/>
        </w:rPr>
        <w:t>А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Основы электроснабжения: учебное пособие для СПО / А.А. Сивков, А.С. Сайгаш, Д.Ю. Герасимов. — 2-е изд., испр. и доп. М.: Издательство Юрайт, 2018. — 173 с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околова Е.М. Электрическое и электромеханическое оборудование: общепромышленные механизмы и бытовая техника.  М.: Академия, 2015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</w:tabs>
        <w:suppressAutoHyphens w:val="true"/>
        <w:autoSpaceDE w:val="true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цман М.М. Электрические машины, М: Академия, 2014 г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>
          <w:color w:val="000000"/>
        </w:rPr>
        <w:t xml:space="preserve">Сибикин Ю. Электроснабжение промышленных предприятий и установок. учебное пособие. Серия профессиональное образование / </w:t>
      </w:r>
      <w:hyperlink r:id="rId5">
        <w:r>
          <w:rPr>
            <w:rStyle w:val="InternetLink"/>
            <w:rFonts w:ascii="Times New Roman" w:hAnsi="Times New Roman" w:cs="Times New Roman"/>
            <w:sz w:val="24"/>
            <w:sz w:val="24"/>
          </w:rPr>
          <w:t>Сибикин Ю., Сибикин М., Яшков В.</w:t>
        </w:r>
      </w:hyperlink>
      <w:r>
        <w:rPr/>
        <w:t xml:space="preserve"> - 3-е изд., доп. и перераб. М. : </w:t>
      </w:r>
      <w:hyperlink r:id="rId6">
        <w:r>
          <w:rPr>
            <w:rStyle w:val="InternetLink"/>
            <w:rFonts w:ascii="Times New Roman" w:hAnsi="Times New Roman" w:cs="Times New Roman"/>
            <w:sz w:val="24"/>
            <w:sz w:val="24"/>
          </w:rPr>
          <w:t>Форум</w:t>
        </w:r>
      </w:hyperlink>
      <w:r>
        <w:rPr/>
        <w:t>, 2015. – 368 с.</w:t>
      </w:r>
    </w:p>
    <w:p>
      <w:pPr>
        <w:pStyle w:val="13"/>
        <w:spacing w:lineRule="auto" w:line="240" w:before="0" w:after="0"/>
        <w:ind w:firstLine="425"/>
        <w:rPr/>
      </w:pPr>
      <w:r>
        <w:rPr/>
      </w:r>
    </w:p>
    <w:p>
      <w:pPr>
        <w:pStyle w:val="1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outlineLvl w:val="0"/>
        <w:rPr>
          <w:b/>
          <w:b/>
          <w:color w:val="000000"/>
        </w:rPr>
      </w:pPr>
      <w:r>
        <w:rPr>
          <w:b/>
          <w:color w:val="000000"/>
        </w:rPr>
        <w:t>3.2.2. Электронные издания (электронные ресурсы)</w:t>
      </w:r>
    </w:p>
    <w:p>
      <w:pPr>
        <w:pStyle w:val="Style18"/>
        <w:widowControl/>
        <w:numPr>
          <w:ilvl w:val="0"/>
          <w:numId w:val="2"/>
        </w:numPr>
        <w:suppressAutoHyphens w:val="true"/>
        <w:autoSpaceDE w:val="true"/>
        <w:ind w:left="0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электрика [электронный ресурс]. – Режим доступ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ctricalschool.info/main/elsna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а. Электротехника. Связь. Первое отраслевое электронное СМИ ЭЛ № ФС77-70160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uscable.ru/info/pue/</w:t>
        </w:r>
      </w:hyperlink>
    </w:p>
    <w:p>
      <w:pPr>
        <w:pStyle w:val="Style18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: электронный учебно-методический комплекс [электронный ресурс]. – Режим доступ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gau.ru/distance/2013/et2/007/vveden.htm#</w:t>
        </w:r>
      </w:hyperlink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/>
      </w:pPr>
      <w:r>
        <w:rPr/>
        <w:t>Титов А.И. Основы технической эксплуатации и обслуживания электрического и электромеханического оборудования 2016 Академия-Медиа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>
          <w:b/>
          <w:b/>
          <w:bCs/>
        </w:rPr>
      </w:pPr>
      <w:r>
        <w:rPr/>
        <w:t>Титов А.И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2016 Академия-Меди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 производственной практики осуществляется руководителем практики в форме дифференцированного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p>
      <w:pPr>
        <w:pStyle w:val="Normal"/>
        <w:ind w:firstLine="708"/>
        <w:jc w:val="both"/>
        <w:rPr/>
      </w:pPr>
      <w:r>
        <w:rPr/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  <w:r>
              <w:rPr>
                <w:b/>
              </w:rPr>
              <w:t xml:space="preserve">освоения производственной практики </w:t>
            </w:r>
            <w:r>
              <w:rPr>
                <w:b/>
                <w:bCs/>
              </w:rPr>
              <w:t xml:space="preserve">(приобретение практического опыта, </w:t>
            </w:r>
            <w:r>
              <w:rPr>
                <w:b/>
              </w:rPr>
              <w:t>освоенные ум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</w:rPr>
              <w:t>усвоенные знания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olor w:val="993366"/>
              </w:rPr>
              <w:t xml:space="preserve"> </w:t>
            </w:r>
            <w:r>
              <w:rPr>
                <w:b/>
                <w:bCs/>
              </w:rPr>
              <w:t>освоение профессиональных компетенц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иобретение практического опыт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техническому осмотру электрооборудования;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;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монтажу, наладке, регулировке и диагностике  электрооборудования;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замене электрооборудования и освоению передовых технолог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ремонту электрического и электромеханического 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проведению испытаний и сдаче в эксплуатацию вновь установленного или отремонтированн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по</w:t>
            </w:r>
            <w:r>
              <w:rPr>
                <w:bCs/>
              </w:rPr>
              <w:t xml:space="preserve"> заполнению маршрутно-технологической документации на эксплуатацию и обслуживание отраслевого </w:t>
            </w:r>
            <w:r>
              <w:rPr>
                <w:rFonts w:eastAsia="Calibri"/>
                <w:bCs/>
              </w:rPr>
              <w:t>электрооборудования</w:t>
            </w:r>
            <w:r>
              <w:rPr>
                <w:bCs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своение умен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 и 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организовывать и выполнять наладку, регулировку и проверку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заполнять маршрутно-технологическую документацию на эксплуатацию и обслуживание отраслев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оизводить диагностику состояния оборудования и определение его ресур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условий эксплуатации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действующей нормативно-технической документации по специальност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рядка проведения стандартных и сертификационных испытан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авил сдачи оборудования в ремонт и приёма после ремон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технологии ремонта внутрицеховых сетей, кабельных линий, электрооборудования трансформаторных подстанций, электрических машин, пускорегулирующей аппарат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профессиональных компетенц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1 Выполнять наладку, регулировку и проверк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ценка отчета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</w:t>
            </w:r>
            <w:r>
              <w:rPr>
                <w:bCs/>
              </w:rPr>
              <w:t>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3. 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4. Составлять отчетную документацию по техническому обслуживанию и ремонт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отчета по прак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9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ильность понимания сущности и  значимости профессии; 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ность и энтузиазм в практической деятельн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</w:t>
            </w:r>
            <w:r>
              <w:rPr>
                <w:bCs/>
              </w:rPr>
              <w:t xml:space="preserve">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2. Осуществлять поиск, анализ и интерпретацию информации, необходимой для выполнения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оценки качества выполнения профессиональных задач;</w:t>
            </w:r>
          </w:p>
          <w:p>
            <w:pPr>
              <w:pStyle w:val="Normal"/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3. Планировать и реализовывать  собственное профессиональное и личностное развит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точность и быстрота оценки ситу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принятия решения в стандартных  и  нестандарт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понимание ответственности за выполненные действ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- о</w:t>
            </w:r>
            <w:r>
              <w:rPr>
                <w:bCs/>
              </w:rPr>
              <w:t>ценка результатов</w:t>
            </w:r>
            <w:r>
              <w:rPr/>
              <w:t xml:space="preserve"> опроса.</w:t>
            </w:r>
          </w:p>
        </w:tc>
      </w:tr>
      <w:tr>
        <w:trPr>
          <w:trHeight w:val="7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 xml:space="preserve">быстрота и точность поиска необходимой информации и применения современных технологий ее обработк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рациональность использования информационных ресурсов в профессиональной 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корректность использования прикладного программного обеспеч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оценка 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9. Использовать информационные технологии профессионально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взаимодействия с обучающимися, коллегами, руководством ЛПО, потребителями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распределения ролей, зоны ответственн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/>
              <w:t>формирование  цели, мотивация и организация  деятельности членов команды;</w:t>
            </w:r>
          </w:p>
          <w:p>
            <w:pPr>
              <w:pStyle w:val="Normal"/>
              <w:numPr>
                <w:ilvl w:val="0"/>
                <w:numId w:val="7"/>
              </w:numPr>
              <w:ind w:left="-11" w:firstLine="1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отвечает за результаты работы команд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  <w:t>6. АТТЕСТАЦИЯ ПРОИЗВОДСТВЕННОЙ ПРАКТИКИ</w:t>
      </w:r>
    </w:p>
    <w:p>
      <w:pPr>
        <w:pStyle w:val="21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Аттестация производственной 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 по специаль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Формой промежуточной аттестации по итогам производственной  практики является дифференцированный зач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 дифференцированному зачету допускаются обучающиеся, выполнившие требования программы производственной  практики и предоставившие полный пакет отчет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дневник 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аттестационный лист с характеристикой с места прохождения производственной  практики (пример заполнения приведен в Приложении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характеристика с места прохождения производственной 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тчет о выполнении индивидуально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процессе аттестации проводится проверка овладения общими 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выставлении итоговой оценки за преддипломную практику учитыва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результаты проверки овладения обучающимися общими и профессиональными компетенциями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правильность и аккуратность ведения документации производственной  практики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характеристика с места прохождения производственной  практики.</w:t>
      </w:r>
    </w:p>
    <w:p>
      <w:pPr>
        <w:pStyle w:val="Normal"/>
        <w:ind w:firstLine="709"/>
        <w:jc w:val="both"/>
        <w:rPr/>
      </w:pPr>
      <w:r>
        <w:rPr/>
        <w:t>В процедуре аттестации принимают участие руководители производственной  практики от учебного заведения (преподаватели) и представители работодателей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center"/>
        <w:rPr>
          <w:b/>
          <w:b/>
          <w:caps/>
        </w:rPr>
      </w:pPr>
      <w:r>
        <w:rPr>
          <w:b/>
          <w:iCs/>
          <w:caps/>
        </w:rPr>
        <w:t>аттестационный лист по производственной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епанов Владимир Иван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студент 4 курса группы Э-22-1 по специальности СП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пешно прошел преддипломную  практик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ъеме  </w:t>
      </w:r>
      <w:r>
        <w:rPr>
          <w:sz w:val="28"/>
          <w:szCs w:val="28"/>
          <w:u w:val="single"/>
        </w:rPr>
        <w:t xml:space="preserve">252  </w:t>
      </w:r>
      <w:r>
        <w:rPr>
          <w:sz w:val="28"/>
          <w:szCs w:val="28"/>
        </w:rPr>
        <w:t>часов</w:t>
      </w:r>
      <w:r>
        <w:rPr>
          <w:b/>
          <w:sz w:val="28"/>
          <w:szCs w:val="28"/>
        </w:rPr>
        <w:t xml:space="preserve">: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«____»___________20___г. по с «____»___________20___г.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sz w:val="28"/>
          <w:szCs w:val="28"/>
          <w:u w:val="single"/>
        </w:rPr>
        <w:t>Химический завод ОАО «АНХК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/>
        <w:t>Виды и качество выполнения раб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172"/>
        <w:gridCol w:w="150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ребованиями организации, в которой проходила практ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71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right="11" w:hanging="0"/>
              <w:rPr/>
            </w:pPr>
            <w:r>
              <w:rPr/>
              <w:t xml:space="preserve">1. Ознакомление с предприятием и </w:t>
            </w:r>
            <w:r>
              <w:rPr>
                <w:color w:val="000000"/>
              </w:rPr>
              <w:t>особенностями его работы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 подразделения – места прохождения практики.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  <w:t>Режим работы предприятия, инструктаж по технике безопасности, по</w:t>
              <w:softHyphen/>
              <w:t>жарной безопасности, производственной санитарии, охране окружающей среды.</w:t>
            </w:r>
          </w:p>
          <w:p>
            <w:pPr>
              <w:pStyle w:val="Normal"/>
              <w:ind w:right="1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новные функции энергетических служб предприятия и подразделения по месту прохождения практики, взаимоотношения с другими подразделениями. Должностные обязанности оперативного и ремонтного персонала по обслуживанию электрооборудования.</w:t>
            </w:r>
          </w:p>
          <w:p>
            <w:pPr>
              <w:pStyle w:val="Normal"/>
              <w:ind w:right="1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ланирование и анализ работы структурного подразделе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/>
              <w:t xml:space="preserve">2. </w:t>
            </w:r>
            <w:r>
              <w:rPr>
                <w:rFonts w:eastAsia="Calibri"/>
                <w:bCs/>
              </w:rPr>
              <w:t>Изучение организации и проведение работ по эксплуатации, техническому обслуживанию и ремонту электрооборудования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эксплуатации и ремонта  электрических  внутрицеховых силовых сетей и  освещения, кабельных линий напряжением до 10 кВ,. электрооборудования трансформаторных подстанций,  электроприводов  и аппаратов управления. Объем приемки в эксплуатацию после монтажа. Нормы и объемы приемосдаточных испытаний. Основные элементы электрооборудования, подлежащих контролю в процессе эксплуатации. Периодичность и объем осмотров, ремонтов и испытаний. Техника безопасности при эксплуатации электрооборудов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left="51" w:right="11" w:hanging="0"/>
              <w:rPr>
                <w:rFonts w:eastAsia="Calibri"/>
                <w:bCs/>
              </w:rPr>
            </w:pPr>
            <w:r>
              <w:rPr/>
              <w:t xml:space="preserve">3. </w:t>
            </w:r>
            <w:r>
              <w:rPr>
                <w:bCs/>
              </w:rPr>
              <w:t xml:space="preserve">Выполнение диагностики, наладки, регулировки и проверки </w:t>
            </w:r>
            <w:r>
              <w:rPr/>
              <w:t>электрического и электромеханического оборудования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состояние электрооборудования перед вводом в эксплуатацию, правила выполнения его проверки и наладки. </w:t>
            </w:r>
          </w:p>
          <w:p>
            <w:pPr>
              <w:pStyle w:val="Consplusnonformat"/>
              <w:spacing w:before="0" w:after="0"/>
              <w:jc w:val="both"/>
              <w:rPr/>
            </w:pPr>
            <w:r>
              <w:rPr/>
              <w:t xml:space="preserve">Приемо-сдаточные испытания, </w:t>
            </w:r>
            <w:r>
              <w:rPr>
                <w:iCs/>
              </w:rPr>
              <w:t xml:space="preserve">опробование электрического оборудования, оформление </w:t>
            </w:r>
            <w:r>
              <w:rPr/>
              <w:t xml:space="preserve">протоколов испытаний;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Приборы, средства механизации, автоматизации для производства пуско-наладочных работ, оптимальные варианты их использов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/>
              <w:t>4. Обобщение материалов, оформление и защита отчета по практике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формление отчета, подготовка презентации для выступления на отчетной конференц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офессиональной  деятельности  обучающегося во время производственной  практики</w:t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_______20___г. </w:t>
        <w:tab/>
        <w:t xml:space="preserve">Подпись руководителя прак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ь ответственного лица предприятия (базы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актики)___________________/ ФИО, должность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Heading1"/>
        <w:ind w:firstLine="284"/>
        <w:jc w:val="center"/>
        <w:rPr/>
      </w:pPr>
      <w:r>
        <w:rPr>
          <w:b/>
        </w:rPr>
        <w:t>«Ангарский поли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  <w:t>ДНЕВ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/>
      </w:pPr>
      <w:r>
        <w:rPr/>
        <w:t xml:space="preserve">Студента  </w:t>
      </w:r>
      <w:r>
        <w:rPr>
          <w:b/>
        </w:rPr>
        <w:t>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руппа _____________ курс </w:t>
      </w:r>
      <w:r>
        <w:rPr>
          <w:u w:val="single"/>
        </w:rPr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ость 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практики с «___»__________20___г.  по «___»__________20___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риятие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(должность, фамилия и инициалы):</w:t>
      </w:r>
    </w:p>
    <w:p>
      <w:pPr>
        <w:pStyle w:val="Normal"/>
        <w:jc w:val="both"/>
        <w:rPr/>
      </w:pPr>
      <w:r>
        <w:rPr/>
        <w:t xml:space="preserve">От техникума </w:t>
      </w:r>
      <w:r>
        <w:rPr>
          <w:u w:val="single"/>
        </w:rPr>
        <w:t xml:space="preserve">преподаватель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>От предприятия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нгарск – 20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Требования, предъявляемые к студентам </w:t>
      </w:r>
    </w:p>
    <w:p>
      <w:pPr>
        <w:pStyle w:val="Normal"/>
        <w:jc w:val="center"/>
        <w:rPr/>
      </w:pPr>
      <w:r>
        <w:rPr>
          <w:b/>
        </w:rPr>
        <w:t>при прохождении производственн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2"/>
        </w:numPr>
        <w:ind w:left="0" w:right="0" w:firstLine="709"/>
        <w:rPr>
          <w:b/>
          <w:b/>
          <w:szCs w:val="24"/>
        </w:rPr>
      </w:pPr>
      <w:r>
        <w:rPr>
          <w:szCs w:val="24"/>
        </w:rPr>
        <w:t>Выполнять установленные на предприятии правила внутреннего трудового распорядка;</w:t>
      </w:r>
    </w:p>
    <w:p>
      <w:pPr>
        <w:pStyle w:val="Style23"/>
        <w:numPr>
          <w:ilvl w:val="0"/>
          <w:numId w:val="12"/>
        </w:numPr>
        <w:ind w:left="0" w:right="0" w:firstLine="709"/>
        <w:rPr/>
      </w:pPr>
      <w:r>
        <w:rPr>
          <w:szCs w:val="24"/>
        </w:rPr>
        <w:t>Выполнять работы по специальности и овладеть видами профессиональной деятельности (ВПД) в соответствии с программой производственной практики (по профилю специальности);</w:t>
      </w:r>
    </w:p>
    <w:p>
      <w:pPr>
        <w:pStyle w:val="Style23"/>
        <w:numPr>
          <w:ilvl w:val="0"/>
          <w:numId w:val="12"/>
        </w:numPr>
        <w:ind w:left="0" w:right="0" w:firstLine="709"/>
        <w:rPr/>
      </w:pPr>
      <w:r>
        <w:rPr>
          <w:szCs w:val="24"/>
        </w:rPr>
        <w:t>Вести дневник практики, где отражать виды выполняемых работ согласно программе практики в рамках ПМ, с ежедневной отметкой о качестве выполнения работ, отзывом о соблюдении трудовой дисциплины и правил внутреннего распорядк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облюдать трудовую и производственную дисциплину, правила санитарии и личной гигиены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облюдать нормы и правила охраны труда, техники безопасности, электробезопасности, противопожарной безопасност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осещать консультации, проводимые руководителем практи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Цели и задачи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дипломная практика является одним из завершающих этапов подготовки специалиста по специальности 13.02.11</w:t>
      </w:r>
      <w:r>
        <w:rPr>
          <w:bCs/>
          <w:color w:val="000000"/>
          <w:spacing w:val="-3"/>
        </w:rPr>
        <w:t xml:space="preserve"> Техническая эксплуатация и обслуживание электрического и электромеханического оборудования</w:t>
      </w:r>
      <w:r>
        <w:rPr/>
        <w:t xml:space="preserve"> (по отраслям).</w:t>
      </w:r>
    </w:p>
    <w:p>
      <w:pPr>
        <w:pStyle w:val="Normal"/>
        <w:ind w:firstLine="709"/>
        <w:jc w:val="both"/>
        <w:rPr/>
      </w:pPr>
      <w:r>
        <w:rPr>
          <w:b/>
        </w:rPr>
        <w:t>Целями производственной практики являются:</w:t>
      </w:r>
    </w:p>
    <w:p>
      <w:pPr>
        <w:pStyle w:val="Normal"/>
        <w:ind w:firstLine="709"/>
        <w:jc w:val="both"/>
        <w:rPr/>
      </w:pPr>
      <w:r>
        <w:rPr/>
        <w:t>- углубление практических умений и навыков по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- сбор материалов необходимых для дипломного проектирования.</w:t>
      </w:r>
    </w:p>
    <w:p>
      <w:pPr>
        <w:pStyle w:val="Normal"/>
        <w:ind w:firstLine="709"/>
        <w:jc w:val="both"/>
        <w:rPr/>
      </w:pPr>
      <w:r>
        <w:rPr>
          <w:b/>
        </w:rPr>
        <w:t>Задачами производственной практики являются:</w:t>
      </w:r>
    </w:p>
    <w:p>
      <w:pPr>
        <w:pStyle w:val="Normal"/>
        <w:ind w:firstLine="709"/>
        <w:jc w:val="both"/>
        <w:rPr/>
      </w:pPr>
      <w:r>
        <w:rPr/>
        <w:t>- закрепление знаний и умений студентов по специальности;</w:t>
      </w:r>
    </w:p>
    <w:p>
      <w:pPr>
        <w:pStyle w:val="Normal"/>
        <w:ind w:firstLine="709"/>
        <w:jc w:val="both"/>
        <w:rPr/>
      </w:pPr>
      <w:r>
        <w:rPr/>
        <w:t>- формирование профессиональной компетентности специалиста;</w:t>
      </w:r>
    </w:p>
    <w:p>
      <w:pPr>
        <w:pStyle w:val="Normal"/>
        <w:ind w:firstLine="709"/>
        <w:jc w:val="both"/>
        <w:rPr/>
      </w:pPr>
      <w:r>
        <w:rPr/>
        <w:t>- проверка готовности специалиста к самостоятельной трудовой деятельности;</w:t>
      </w:r>
    </w:p>
    <w:p>
      <w:pPr>
        <w:pStyle w:val="Normal"/>
        <w:ind w:firstLine="709"/>
        <w:jc w:val="both"/>
        <w:rPr/>
      </w:pPr>
      <w:r>
        <w:rPr/>
        <w:t>- участие в производственной деятельности предприятия (организации), обработка и анализ полученных результатов;</w:t>
      </w:r>
    </w:p>
    <w:p>
      <w:pPr>
        <w:pStyle w:val="Normal"/>
        <w:ind w:firstLine="709"/>
        <w:jc w:val="both"/>
        <w:rPr/>
      </w:pPr>
      <w:r>
        <w:rPr/>
        <w:t>- анализ литературы и документальных источников для дальнейшего их использования в дипломном проектировании.</w:t>
      </w:r>
    </w:p>
    <w:p>
      <w:pPr>
        <w:pStyle w:val="Normal"/>
        <w:ind w:firstLine="709"/>
        <w:jc w:val="both"/>
        <w:rPr/>
      </w:pPr>
      <w:r>
        <w:rPr/>
        <w:t xml:space="preserve">Результатом освоения программы производственной практики является овладение обучающимися видами профессиональной деятельности: </w:t>
      </w:r>
      <w:r>
        <w:rPr>
          <w:b/>
        </w:rPr>
        <w:t xml:space="preserve"> 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ация технического обслуживания и ремонта электрического и электромеханического оборудования.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 организация деятельности производственного подразделения,</w:t>
      </w:r>
    </w:p>
    <w:p>
      <w:pPr>
        <w:pStyle w:val="Normal"/>
        <w:ind w:firstLine="709"/>
        <w:jc w:val="both"/>
        <w:rPr/>
      </w:pPr>
      <w:r>
        <w:rPr/>
        <w:t xml:space="preserve">и профессиональными (ПК) и общими (ОК) компетенциями: </w:t>
      </w:r>
    </w:p>
    <w:p>
      <w:pPr>
        <w:pStyle w:val="Normal"/>
        <w:ind w:firstLine="709"/>
        <w:jc w:val="both"/>
        <w:rPr/>
      </w:pPr>
      <w:r>
        <w:rPr/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1. </w:t>
        <w:tab/>
        <w:t>Выполнять наладку, регулировку и проверку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2. </w:t>
        <w:tab/>
        <w:t>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ПК 1.3.</w:t>
        <w:tab/>
        <w:t>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4. </w:t>
        <w:tab/>
        <w:t>Составлять отчё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2.1. </w:t>
        <w:tab/>
        <w:t>Организовывать и выполнять работы по эксплуатации, обслуживанию и ремонту быт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2.2. </w:t>
        <w:tab/>
        <w:t>Осуществлять диагностику и контроль технического состояния быт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ПК 2.3.</w:t>
        <w:tab/>
        <w:t>Прогнозировать отказы, определять ресурсы, обнаруживать дефекты электробыт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3.1. </w:t>
        <w:tab/>
        <w:t>Участвовать в планировании работы персонала производствен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3.2. </w:t>
        <w:tab/>
        <w:t>Организовывать работу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Cs/>
        </w:rPr>
        <w:t xml:space="preserve">ПК 3.3. </w:t>
        <w:tab/>
        <w:t>Анализировать результаты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1. 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2. </w:t>
        <w:tab/>
        <w:t>Осуществлять поиск, анализ и интерпретацию информации, необходимой для выполне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3. </w:t>
        <w:tab/>
        <w:t>Планировать и реализовывать 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9. </w:t>
        <w:tab/>
        <w:t xml:space="preserve">Использовать информационные технологии профессионально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10. 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ктические навык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выполнение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использование основных измерительных прибор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участие в анализе работы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>Уме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проводить анализ неисправностей электрооборудования;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1134" w:footer="283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ематический план прохождения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69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ов, разделов и тем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изводственная практика ПП 01.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одная ча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с предприятием и особенностями его работы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2.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зучение основных технологических процессов по месту прохождения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абот по монтажу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абот по эксплуатации и техническому обслуживанию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5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организации и проведения р</w:t>
            </w:r>
            <w:r>
              <w:rPr/>
              <w:t>емонта электрооборуд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/>
              <w:t>Обобщение материалов, оформление и защита отчета по практик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>. Работа, выполняемая на практ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701"/>
      </w:tblGrid>
      <w:tr>
        <w:trPr>
          <w:trHeight w:val="4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руководителя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Руководитель практики от предприятия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______________________  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</w:t>
      </w:r>
      <w:r>
        <w:rPr/>
        <w:t>(подпись)                                                                        (должность, фио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М.П.</w:t>
      </w:r>
      <w:r>
        <w:br w:type="page"/>
      </w:r>
    </w:p>
    <w:p>
      <w:pPr>
        <w:pStyle w:val="Normal"/>
        <w:jc w:val="center"/>
        <w:rPr/>
      </w:pPr>
      <w:r>
        <w:rPr/>
        <w:t>Министерство образования Иркут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Heading1"/>
        <w:ind w:firstLine="284"/>
        <w:jc w:val="center"/>
        <w:rPr/>
      </w:pPr>
      <w:r>
        <w:rPr>
          <w:b/>
        </w:rPr>
        <w:t>«Ангарский поли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>Специальность: 13.02.11</w: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л студент</w:t>
      </w:r>
      <w:r>
        <w:rPr>
          <w:b/>
        </w:rPr>
        <w:t xml:space="preserve"> _________________________________________________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                                                             </w:t>
      </w:r>
      <w:r>
        <w:rPr>
          <w:i/>
          <w:vertAlign w:val="superscript"/>
        </w:rPr>
        <w:t>(фамилия</w:t>
      </w:r>
      <w:r>
        <w:rPr>
          <w:b/>
          <w:i/>
          <w:vertAlign w:val="superscript"/>
        </w:rPr>
        <w:t xml:space="preserve">, </w:t>
      </w:r>
      <w:r>
        <w:rPr>
          <w:i/>
          <w:vertAlign w:val="superscript"/>
        </w:rPr>
        <w:t>инициалы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ключение и оценка</w:t>
      </w:r>
    </w:p>
    <w:p>
      <w:pPr>
        <w:pStyle w:val="Normal"/>
        <w:rPr/>
      </w:pPr>
      <w:r>
        <w:rPr/>
        <w:t>руководителя практики</w:t>
      </w:r>
    </w:p>
    <w:p>
      <w:pPr>
        <w:pStyle w:val="Normal"/>
        <w:rPr/>
      </w:pPr>
      <w:r>
        <w:rPr/>
        <w:t>от организации __________________________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</w:t>
      </w:r>
      <w:r>
        <w:rPr>
          <w:i/>
          <w:vertAlign w:val="superscript"/>
        </w:rPr>
        <w:t>(отлично, хорошо, удовлетворительно)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от организации ___________________                           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(должность)                                                         (фамилия, инициал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есто </w:t>
      </w:r>
    </w:p>
    <w:p>
      <w:pPr>
        <w:pStyle w:val="Normal"/>
        <w:rPr>
          <w:b/>
          <w:b/>
        </w:rPr>
      </w:pPr>
      <w:r>
        <w:rPr/>
        <w:t>печати</w:t>
      </w:r>
      <w:r>
        <w:rPr>
          <w:b/>
        </w:rPr>
        <w:t xml:space="preserve">           ________________                                </w:t>
      </w:r>
      <w:r>
        <w:rPr/>
        <w:t>«____» __________ 20__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(подпись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 xml:space="preserve">Оценка </w:t>
      </w:r>
    </w:p>
    <w:p>
      <w:pPr>
        <w:pStyle w:val="Normal"/>
        <w:rPr/>
      </w:pPr>
      <w:r>
        <w:rPr/>
        <w:t>руководителя практики</w:t>
      </w:r>
    </w:p>
    <w:p>
      <w:pPr>
        <w:pStyle w:val="Normal"/>
        <w:rPr/>
      </w:pPr>
      <w:r>
        <w:rPr/>
        <w:t>от техникума 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(отлично, хорошо, удовлетворительно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практики от техникума _________________               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( подпись)                                             (фамилия, инициал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гарск – 20__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>студента  ГБПОУ ИО «АПТ»</w: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>__________________________________________________________________ (ФИО)</w: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>группы</w:t>
      </w:r>
      <w:r>
        <w:rPr>
          <w:u w:val="single"/>
        </w:rPr>
        <w:t xml:space="preserve"> </w:t>
      </w:r>
      <w:r>
        <w:rPr/>
        <w:t>_________ специальности 13.02.11</w: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 xml:space="preserve">Техническая эксплуатация и обслуживание электрического и электромеханического оборудования (по отраслям),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 xml:space="preserve">проходившего преддипломную практику с «___»__________20___г.  по «___»__________20___г На базе: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хождения практики зарекомендовал себя: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изводственная дисциплина, прилежание, внешний вид, проявление интереса к специальности, регулярность ведения дневника, индивидуальные особенности морально – волевые качества, честность, инициатива, уравновешенность, выдержка  и др.)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л практический опыт 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выполнение работ по технической эксплуатации, обслуживанию и ремонту электрического и электромехан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использование основных измерительных прибор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участие в анализе работы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составлять планы размещения оборудования и осуществлять организацию рабочих мес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firstLine="709"/>
        <w:rPr/>
      </w:pPr>
      <w:r>
        <w:rPr/>
        <w:t>осуществлять контроль соблюдения технологической дисциплины, качества работ, эффективного использования технологического оборудования и материалов;</w:t>
      </w:r>
    </w:p>
    <w:p>
      <w:pPr>
        <w:pStyle w:val="14"/>
        <w:tabs>
          <w:tab w:val="clear" w:pos="708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 профессиональные компетен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1. </w:t>
        <w:tab/>
        <w:t>Выполнять наладку, регулировку и проверку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2. </w:t>
        <w:tab/>
        <w:t>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ПК 1.3.</w:t>
        <w:tab/>
        <w:t>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1.4. </w:t>
        <w:tab/>
        <w:t>Составлять отчётную документацию по техническому обслуживанию и ремонту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2.1. </w:t>
        <w:tab/>
        <w:t>Организовывать и выполнять работы по эксплуатации, обслуживанию и ремонту быт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2.2. </w:t>
        <w:tab/>
        <w:t>Осуществлять диагностику и контроль технического состояния быт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ПК 2.3.</w:t>
        <w:tab/>
        <w:t>Прогнозировать отказы, определять ресурсы, обнаруживать дефекты электробыт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3.1. </w:t>
        <w:tab/>
        <w:t>Участвовать в планировании работы персонала производствен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ПК 3.2. </w:t>
        <w:tab/>
        <w:t>Организовывать работу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Cs/>
        </w:rPr>
        <w:t xml:space="preserve">ПК 3.3. </w:t>
        <w:tab/>
        <w:t>Анализировать результаты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1. 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2. </w:t>
        <w:tab/>
        <w:t>Осуществлять поиск, анализ и интерпретацию информации, необходимой для выполне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3. </w:t>
        <w:tab/>
        <w:t>Планировать и реализовывать 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9. </w:t>
        <w:tab/>
        <w:t xml:space="preserve">Использовать информационные технологии профессионально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К 10. </w:t>
        <w:tab/>
        <w:t>Пользоваться профессиональной документацией на государственном и иностранном языках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рекоменд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актику прошел с оценко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                                                                            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рганизации: 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____________________     ___________________________</w:t>
      </w:r>
    </w:p>
    <w:p>
      <w:pPr>
        <w:pStyle w:val="14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должность, фи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6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8"/>
        </w:tabs>
        <w:ind w:left="0" w:hanging="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ind w:left="426" w:right="850" w:hanging="0"/>
      <w:jc w:val="both"/>
    </w:pPr>
    <w:rPr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chitai-gorod.ru/catalog/book/author/%D1%E8%E1%E8%EA%E8%ED+%DE.%2C+%D1%E8%E1%E8%EA%E8%ED+%CC.%2C+%DF%F8%EA%EE%E2+%C2./" TargetMode="External"/><Relationship Id="rId6" Type="http://schemas.openxmlformats.org/officeDocument/2006/relationships/hyperlink" Target="https://www.chitai-gorod.ru/catalog/books/publisher.php?publisher=%D4%EE%F0%F3%EC" TargetMode="External"/><Relationship Id="rId7" Type="http://schemas.openxmlformats.org/officeDocument/2006/relationships/hyperlink" Target="http://electricalschool.info/main/elsnabg/" TargetMode="External"/><Relationship Id="rId8" Type="http://schemas.openxmlformats.org/officeDocument/2006/relationships/hyperlink" Target="https://www.ruscable.ru/info/pue/" TargetMode="External"/><Relationship Id="rId9" Type="http://schemas.openxmlformats.org/officeDocument/2006/relationships/hyperlink" Target="http://www.kgau.ru/distance/2013/et2/007/vveden.htm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51:00Z</dcterms:created>
  <dc:creator>Comp</dc:creator>
  <dc:description/>
  <cp:keywords/>
  <dc:language>en-US</dc:language>
  <cp:lastModifiedBy>ооо</cp:lastModifiedBy>
  <cp:lastPrinted>2021-10-18T10:36:00Z</cp:lastPrinted>
  <dcterms:modified xsi:type="dcterms:W3CDTF">2022-11-02T06:14:00Z</dcterms:modified>
  <cp:revision>8</cp:revision>
  <dc:subject/>
  <dc:title>Технологическая карта</dc:title>
</cp:coreProperties>
</file>