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08"/>
                <w:tab w:val="center" w:pos="2745" w:leader="none"/>
                <w:tab w:val="left" w:pos="4714" w:leader="none"/>
              </w:tabs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ркутской области 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636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УД.06 ФИЗИЧЕСКАЯ КУЛЬТУРА</w:t>
      </w:r>
    </w:p>
    <w:p>
      <w:pPr>
        <w:pStyle w:val="Heading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Calibri" w:cs="Times New Roman" w:ascii="Times New Roman" w:hAnsi="Times New Roman"/>
          <w:sz w:val="28"/>
          <w:szCs w:val="28"/>
        </w:rPr>
        <w:t>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b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</w:rPr>
        <w:t xml:space="preserve">ОУД.06 ФИЗИЧЕСКАЯ КУЛЬТУР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 «Физическая культура» предназначена для изучения Физической культуры в учреждениях среднего профессионального образования, реализующих программу образования в соответствии с ФГОС СПО по специальности 13.02.11 «Техническая эксплуатация и обслуживание электрического и электромеханического оборудования (по отраслям)» при подготовке квалифицированных специалистов среднего звен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 w:cs="Times New Roman" w:ascii="Times New Roman" w:hAnsi="Times New Roman"/>
        </w:rPr>
        <w:tab/>
        <w:t xml:space="preserve">Учебная дисциплина «Физическая культура» является учебным предметом обязательной предметной области «Физическая культура, экология и основы безопасности жизнедеятельности» ФГОС среднего общего образования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В профессиональных образовательных организациях учебная дисциплина «Физическая культура» изучается в общеобразовательном цикле учебного план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«Физическая культура» направлена на достижение следующих целей: 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физической культуры личности будущего профессионала, востребованного на современном рынке труда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витие физических качеств и способностей, совершенствование функциональных возможностей организма, укрепление индивидуального здоровья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устойчивых мотивов и потребностей в бережном отношении к собственному здоровью, в занятиях физкультурно - оздоровительной и спортивно-оздоровительной деятельностью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системой профессионально и жизненно значимых, практических умений и навыков, обеспечивающих сохранение и укрепление физического и психического здоровья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воение системы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Style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содержания учебной дисциплины «Физическая культура» обеспечивает достижение студентами следующих результатов:      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чностных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обучающихся к саморазвитию и личностному самоопределени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устойчивой мотивации к здоровому образу жизни и обучению, к целенаправленному личностному совершенствованию двигательной активности с валеологической и профессиональной направленностью; неприятие вредных привычек: курения, употребления алкоголя, наркотиков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ность к самостоятельному использованию физической культуры, как составляющей доминанты здоровь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обретение личного опыта творческого использования профессионально-оздоровительных средств и методов двигательной активност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самостоятельно использовать в трудовых и жизненных ситуациях навыки профессиональной адаптивной физической культуры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 в спортивной, оздоровительной и физкультурной деятельност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навыков сотрудничества со сверстниками, умение продуктивно общаться и взаимодействовать в процессе физкультурно - оздоровительной и спортивной деятельности, учитывать позиции других участников деятельности, эффективно разрешать конфликты;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оказывать первую помощь при занятиях спортивно - оздоровительной деятельностью;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триотизм, уважение к своему народу, чувства ответственности перед Родиной;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к служению Отечеству, его защите;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апредметных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в оздоровительной и социальной практике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учебного сотрудничества с преподавателями и сверстниками с использованием специальных средств и методов двигательной активност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знаний, полученных в процессе теоретических, учебно- методических и практических занятий, в области анатомии, физиологии, психологии (возрастной и спортивной), экологии, ОБЖ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навыков участия в различных видах соревновательной деятельности, моделирующих профессиональную подготовку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         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метных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использовать разнообразные формы и виды физкультурной деятельности для организации здорового образа жизни, активного отдыха и досуг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абочая программа учебной дисциплины способствует формированию следующих компетенций, предъявляемых ФГОС по реализуемой специальност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компетенции (ОК):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eastAsia="ar-SA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, в т.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font373;Times New Roman" w:cs="Times New Roman"/>
                <w:b/>
                <w:b/>
              </w:rPr>
            </w:pPr>
            <w:r>
              <w:rPr>
                <w:rFonts w:eastAsia="font373;Times New Roman" w:cs="Times New Roman" w:ascii="Times New Roman" w:hAnsi="Times New Roman"/>
                <w:b/>
              </w:rPr>
              <w:t xml:space="preserve">Итоговая аттест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</w:rPr>
              <w:t>дифференцированный зачё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1 семестр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35"/>
        <w:gridCol w:w="838"/>
        <w:gridCol w:w="2654"/>
        <w:gridCol w:w="2237"/>
        <w:gridCol w:w="2654"/>
        <w:gridCol w:w="1439"/>
      </w:tblGrid>
      <w:tr>
        <w:trPr>
          <w:trHeight w:val="10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тем и краткое содержание зан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глядные пособия и ИОР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  Теоретическ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ведение. Физическая культура в общекультурной и профессиональной подготовке студентов СПО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 3, с. 76 – 102 инструкция по Т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3, с. 103-108 выполнить те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7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 xml:space="preserve">   Учебно-тренировочный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Лёгкая атлетик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</w:rPr>
              <w:t>Основы техники ходьбы и бега на средние и длинные диста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;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спекта «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Б на занятиях легкой атлетико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Обучение технике бега на короткие дистанции, бег 100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кундомер;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е эстафетного бе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е палоч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соревнований по легкой атлети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тесты: бег 1000 м., метание гран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; грана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</w:rPr>
              <w:t>Контрольные тесты: Прыжки в длину с разбега, бег 3 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ыжковая яма, рулетка; секундоме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 Футбо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ведению и обводке мяч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sportzone.r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ить сообщение: история футбо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Обучение элементам игры вратар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дарам по мячу, срединной, внутренней и внешней частью стоп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по упрощённым правил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техники изучаемых двигательных действ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ары головой на месте и в прыж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учить правила соревнов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игры вратар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</w:rPr>
              <w:t>Атлетическая гимнаст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тренажёрах на руки, плечевой пояс и груд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" w:cs="Times New Roman" w:ascii="Times New Roman" w:hAnsi="Times New Roman"/>
              </w:rPr>
              <w:t>Упражнения с гантелями на руки, плечевой пояс и груд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гибание разгибание рук в упоре леж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со штангой на спину, пресс и ног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нимание туловищ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с собственным весом те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скамь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пражнения с отягощ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тесты: Прыжки на скакалке, отжимания, пресс, подтяг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; брусь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8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ловли и передачи меча различными спос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Баскетбольные корзины и мячи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" w:cs="Times New Roman" w:ascii="Times New Roman" w:hAnsi="Times New Roman"/>
              </w:rPr>
              <w:t>Обучение ведению мяча - дриблин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перехвату и накрыва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результативным броскам мяча в корзину (с места; в прыжк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ланшет по технике исполн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в кольц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Контрольный тест: бросок мяча в баскетбольную корзину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before="280" w:after="280"/>
        <w:jc w:val="center"/>
        <w:rPr/>
      </w:pPr>
      <w:r>
        <w:rPr/>
        <w:t>2 семестр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58"/>
        <w:gridCol w:w="972"/>
        <w:gridCol w:w="2363"/>
        <w:gridCol w:w="2356"/>
        <w:gridCol w:w="2639"/>
        <w:gridCol w:w="1525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тем и краткое содержание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глядные пособия и ИОР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  Теоре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. Физическая культура в обеспечении здоровь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4, с. 265-2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4, с. 108-111 Составление и проведение комплексов гимнас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7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 Шахмат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шахм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т шахмат, рабочая тетрадь, комплект шахма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Изучение основ дебю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ьютер, мультимедийный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 xml:space="preserve">Изучение основ миттельшпил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Изучение эндшпи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связка, вилка, верт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ые упражнения и тес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2.2 Волейбол</w:t>
            </w:r>
          </w:p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</w:rPr>
              <w:t>Обучение деталям техники всех видов пода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www.volley.ru</w:t>
              </w:r>
            </w:hyperlink>
            <w:r>
              <w:rPr>
                <w:rFonts w:cs="Times New Roman" w:ascii="Times New Roman" w:hAnsi="Times New Roman"/>
              </w:rPr>
              <w:t xml:space="preserve">    мячи волейбольная сетка,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учение ударам по мяч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://www.sportzone.ru/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щая физическая подготовка волейболи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какалки; скамей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нападающего уд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висток волейбольные мя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рисовать схему площад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урнирные таблиц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ый тест: волейбольные подачи, прыжки в длину с ме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олейбольные мя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игры по волейбо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ма 2.5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учение одновременным и попеременным лыжным ход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ставление конспекта «ТБ на занятиях лыжной подготовко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Подъёмы, спуски с горы, передвижение по пересечённой мес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ставление конспекта «Первая помощь при травмах и обморожениях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чение полу коньковому и коньковому х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Изучение правил соревнова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ереход с одновременных лыжных ходов на поперем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одоление подъёмов и препятст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й до 5 км на врем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 </w:t>
            </w:r>
            <w:r>
              <w:rPr>
                <w:rFonts w:cs="Times New Roman" w:ascii="Times New Roman" w:hAnsi="Times New Roman"/>
                <w:b/>
              </w:rPr>
              <w:t>Гимнастика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е прыжки различными способ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конь, козёл», 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азание по канату и гимнастической стен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нат, </w:t>
            </w:r>
            <w:r>
              <w:rPr>
                <w:rFonts w:cs="Times New Roman" w:ascii="Times New Roman" w:hAnsi="Times New Roman"/>
              </w:rPr>
              <w:t xml:space="preserve">маты, </w:t>
            </w:r>
            <w:r>
              <w:rPr>
                <w:rFonts w:cs="Times New Roman" w:ascii="Times New Roman" w:hAnsi="Times New Roman"/>
                <w:color w:val="000000"/>
              </w:rPr>
              <w:t>шведская стен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силовой комплекс аэроб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центр, скакал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отдельным элементам акробатических упражнений (связо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 различными способ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</w:t>
            </w:r>
            <w:r>
              <w:rPr>
                <w:rFonts w:cs="Times New Roman" w:ascii="Times New Roman" w:hAnsi="Times New Roman"/>
                <w:color w:val="444444"/>
                <w:shd w:fill="FFFFFF" w:val="clear"/>
              </w:rPr>
              <w:t>планка для прыжков в высот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тесты: акробатическая комбинац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</w:rPr>
              <w:t>Атлетическая гимнаст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тренажёрах на руки, плечевой пояс и гру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" w:cs="Times New Roman"/>
              </w:rPr>
            </w:pPr>
            <w:r>
              <w:rPr>
                <w:rFonts w:eastAsia="Times-Roman" w:cs="Times New Roman" w:ascii="Times New Roman" w:hAnsi="Times New Roman"/>
              </w:rPr>
              <w:t>Упражнения с отягоще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" w:cs="Times New Roman" w:ascii="Times New Roman" w:hAnsi="Times New Roman"/>
              </w:rPr>
              <w:t>Упражнения с гантелями на руки, плечевой пояс и гру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гибание разгибание рук в упоре леж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Лёгкая атлетик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ехника прыжков в длину с разбе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ыжковая яма, рулетка; 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технике метания гран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ектор для метания, гран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1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ехника бега на 400 м, метание грана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10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план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3 к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3.1. Требования к минимальному материально – техническому обеспеч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№116 «Руководителя физического воспитания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рабочее место преподавателя, наглядные пособия, комплект учебно-методической документации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ми средствами обучения (компьютер с лицензионным программным обеспечение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 №117 «тренажерный зал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ренажеры для занятий атлетической гимнастикой – 6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беговая дорожка, бодибары – 15, гантели (разные), гири 10, 16, 24 кг, секундомеры, весы напольные, шведская стенка, музыкальный цент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 №118 «Спортивный зал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оборудование и инвентарь: стенка гимнастическая, перекладина навесная универсальная для стенки гимнастической, гимнастические скамейки, гимнастические снаряды (брусья, конь, козёл для прыжков и др.), маты гимнастические, канат, стойки для прыжков в высоту, перекладина для прыжков в высоту, зона приземления для прыжков в высоту, скакалки, палки гимнастические, мячи набивные, мячи для ме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Лыжная база» оборудование и инвентарь: палки лыжные 38 пар; лыжи – 31 пара; ботинки лыжные – 36 пар, стойки – 2 шт, ст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Style24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ишаева А.А. Физическая культура: учебник для студ. учреждений сред. проф. образования / 6-е изд. - М.: Издательский центр «Академия», 2020.</w:t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источники: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сеев Ю.И. Физическая культура / Учебное пособие – изд.4-е. – Ростов н/Д: Феникс, 20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Жигарева О.  Повышение эффективности физической подготовки студентов. Учебное пособие – М.: Прометей, 2018.-  116 с.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Майлеченко Е., Доценко Н., и др. Физическая культура. Курс лекций. Учебное пособие –М: Юнити-Дана  2017.- 272 с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Style2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Российской федерации баскет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baske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4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айт Всероссийской федерации волей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olley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4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minstm.gov.ru –Официальный сайт Министерства спорта, туризма и молодежной политики Российской Федерации  </w:t>
      </w:r>
    </w:p>
    <w:p>
      <w:pPr>
        <w:pStyle w:val="Style2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ttp://www.edu.ru – Федеральный портал «Российское образование»:     </w:t>
      </w:r>
    </w:p>
    <w:p>
      <w:pPr>
        <w:pStyle w:val="Style24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1"/>
        <w:gridCol w:w="2835"/>
        <w:gridCol w:w="2739"/>
      </w:tblGrid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етоды оценки 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умения применения рациональных приемов двигательных функций в профессиональной деятельности пользования средствами профилактики перенапряжения характерными для данной специальност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ценка выполнения практических заданий, выполнение индивидуальных заданий, принятие нормативов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84" w:hRule="atLeast"/>
        </w:trPr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дорового образа жиз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Средства профилактики перенапряж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знания роли физической культуры, основ здорового образа жизни, зон физического здоровья для специальности, средства профилактики перенапряжений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0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volley.ru/" TargetMode="External"/><Relationship Id="rId8" Type="http://schemas.openxmlformats.org/officeDocument/2006/relationships/hyperlink" Target="http://www.sportzone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4:00Z</dcterms:created>
  <dc:creator>Проректор</dc:creator>
  <dc:description/>
  <cp:keywords/>
  <dc:language>en-US</dc:language>
  <cp:lastModifiedBy>ооо</cp:lastModifiedBy>
  <cp:lastPrinted>2021-11-09T14:53:00Z</cp:lastPrinted>
  <dcterms:modified xsi:type="dcterms:W3CDTF">2022-11-02T07:3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