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707"/>
      </w:tblGrid>
      <w:tr>
        <w:trPr>
          <w:trHeight w:val="5245" w:hRule="atLeast"/>
        </w:trPr>
        <w:tc>
          <w:tcPr>
            <w:tcW w:w="386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27555" cy="2840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61" r="-13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284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7" w:type="dxa"/>
            <w:tcBorders/>
            <w:shd w:fill="FFFFFF" w:val="clear"/>
          </w:tcPr>
          <w:p>
            <w:pPr>
              <w:pStyle w:val="Heading1"/>
              <w:tabs>
                <w:tab w:val="clear" w:pos="708"/>
                <w:tab w:val="left" w:pos="636" w:leader="none"/>
              </w:tabs>
              <w:spacing w:before="240" w:after="6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ab/>
            </w:r>
          </w:p>
          <w:p>
            <w:pPr>
              <w:pStyle w:val="Style17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Министерство образования Иркутской </w:t>
              <w:br/>
              <w:t>области</w:t>
            </w:r>
          </w:p>
          <w:p>
            <w:pPr>
              <w:pStyle w:val="Style17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 xml:space="preserve">Государственное бюджетное </w:t>
              <w:br/>
              <w:t xml:space="preserve">профессиональное образовательное </w:t>
              <w:br/>
              <w:t>учреждение Иркутской области</w:t>
            </w:r>
          </w:p>
          <w:p>
            <w:pPr>
              <w:pStyle w:val="Style17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«Ангарский политехнический техникум»</w:t>
            </w:r>
          </w:p>
          <w:p>
            <w:pPr>
              <w:pStyle w:val="Style17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Cs w:val="28"/>
        </w:rPr>
        <w:t>РАБОЧАЯ ПРОГРАММА УЧЕБНОЙ ДИСЦИПЛИНЫ</w:t>
      </w:r>
    </w:p>
    <w:p>
      <w:pPr>
        <w:pStyle w:val="17"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7"/>
        <w:suppressLineNumbers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УД.09  МАТЕМАТИКА</w:t>
      </w:r>
    </w:p>
    <w:p>
      <w:pPr>
        <w:pStyle w:val="17"/>
        <w:suppressLineNumbers/>
        <w:spacing w:lineRule="auto" w:line="240" w:before="240" w:after="0"/>
        <w:ind w:left="1985" w:hanging="1985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ьно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.02.11 Техническая эксплуатация и обслуживание электрического и электромеханического оборудования (по отраслям)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851" w:footer="720" w:bottom="776"/>
          <w:pgNumType w:fmt="decimal"/>
          <w:formProt w:val="false"/>
          <w:titlePg/>
          <w:textDirection w:val="lrTb"/>
          <w:docGrid w:type="default" w:linePitch="299" w:charSpace="4294964838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564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2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851"/>
      </w:tblGrid>
      <w:tr>
        <w:trPr/>
        <w:tc>
          <w:tcPr>
            <w:tcW w:w="790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hanging="153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644" w:hanging="153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hanging="153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kern w:val="0"/>
                <w:sz w:val="24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176" w:hanging="15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644" w:hanging="153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176" w:hanging="15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8"/>
                <w:lang w:eastAsia="ru-RU"/>
              </w:rPr>
              <w:t>19</w:t>
            </w:r>
          </w:p>
        </w:tc>
      </w:tr>
      <w:tr>
        <w:trPr>
          <w:trHeight w:val="670" w:hRule="atLeast"/>
        </w:trPr>
        <w:tc>
          <w:tcPr>
            <w:tcW w:w="7904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644" w:hanging="153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  <w:t>условия реализации 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176" w:hanging="15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8"/>
                <w:lang w:eastAsia="ru-RU"/>
              </w:rPr>
              <w:t>31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644" w:hanging="153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176" w:hanging="15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8"/>
                <w:lang w:eastAsia="ru-RU"/>
              </w:rPr>
              <w:t>32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матик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рабочей программ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предназначена для изучения математики с целью реализации ППССЗ среднего общего образования по специальности СПО 13.02.11 Техническая эксплуатация и обслуживание электрического и электромеханического оборудования (по отраслям).</w:t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учебного плана: </w:t>
      </w:r>
      <w:r>
        <w:rPr>
          <w:rFonts w:cs="Times New Roman" w:ascii="Times New Roman" w:hAnsi="Times New Roman"/>
          <w:sz w:val="24"/>
          <w:szCs w:val="24"/>
        </w:rPr>
        <w:t>программа дисциплины входит в общеобразовательный цикл и является профильной дисциплин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результаты освоения учебной дисциплины, требования к результатам освоения 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Содержание программы дисциплины «Математика» на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целей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обеспечения сформированности представлений о социальных, культурных и исторических факторах становления математики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обеспечения сформированности логического, алгоритмического и математического мышления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обеспечения сформированности умений применять полученные знания при решении различных задач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обеспечения сформированности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дачи освоения ОД (в соответствии с требованиями ФГОС СОО, ориентацией на результаты ФГОС СПО)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формировать представления о социальных, культурных и исторических факторах становления математик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формировать основы логического, алгоритмического и математического мышления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формировать умения применять полученные знания при решении различных задач, в том числе профессиональных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формировать представления о математике как части общечеловеческой культуры, универсальном языке науки, позволяющем описывать и изучать реальные процессы и явления.</w:t>
      </w:r>
    </w:p>
    <w:p>
      <w:pPr>
        <w:pStyle w:val="Normal"/>
        <w:spacing w:before="120" w:after="200"/>
        <w:ind w:firstLine="426"/>
        <w:jc w:val="both"/>
        <w:rPr/>
      </w:pPr>
      <w:r>
        <w:rPr/>
        <w:t>В рамках программы учебной дисциплины обучающимися осваиваются личностные (ЛР), метапредметные (МР) и предметные результаты базового и углубленного уровней (ПРб) и (ПРу) в соответствии с требованиями ФГОС среднего общего образования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9"/>
      </w:tblGrid>
      <w:tr>
        <w:trPr>
          <w:trHeight w:val="6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0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0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0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равственное сознание и поведение на основе усвоения общечеловеческих ценностей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Р 09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еское отношение к миру, включая эстетику быта, научного и технического творчества, спорта, общественных отношений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Р 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Р 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Р 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Р 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Р 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Р 0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Р 0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Р 0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б 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б 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б 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методами доказательств и алгоритмов решения, умение их применять, проводить доказательные рассуждения в ходе решения задач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б 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б 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представлений об основных понятиях, идеях и методах математического анализа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б 0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б 0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б 0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навыками использования готовых компьютерных программ при решении задач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у 01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 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 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 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 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  <w:tab/>
            </w:r>
          </w:p>
        </w:tc>
      </w:tr>
    </w:tbl>
    <w:p>
      <w:pPr>
        <w:pStyle w:val="Normal"/>
        <w:autoSpaceDE w:val="false"/>
        <w:spacing w:lineRule="auto" w:line="240" w:before="0" w:after="0"/>
        <w:ind w:left="66" w:hanging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Основные виды деятельности и компетенции, формируемые в результате освоения учебной дисциплины:</w:t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способствует формированию следующих видов деятель</w:t>
      </w:r>
      <w:r>
        <w:rPr/>
        <w:t>ности обучающегося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268"/>
        <w:gridCol w:w="6379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  <w:lang w:eastAsia="ru-RU"/>
              </w:rPr>
              <w:t>Содержание обуч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  <w:lang w:eastAsia="ru-RU"/>
              </w:rPr>
              <w:t>Характеристика основных видов деятельности обучающегос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ление с ролью математики в науке, технике, экономике, информационных технологиях и практической деятельности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ление с целями и задачами изучения математики при освоении профессий СПО и специальностей СПО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Алгебр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Развитие понятия о числе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полнять арифметические действия над числами, сочетая устные и письменные приемы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находить приближенные значения величин и погрешности вычислений (абсолютная и относительная); сравнивать числовые выражения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находить ошибки в преобразованиях и вычислениях (относится ко всем пунктам программы)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tabs>
                <w:tab w:val="clear" w:pos="708"/>
                <w:tab w:val="left" w:pos="102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Корни, степени, логариф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корня n-й степени, свойствами радикалов и с правилами сравнением корней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формулировать определение корня и свойства корней. Вычислять и сравнивать корни, делать прикидку значения корня. Преобразовывать числовые и буквенные выражения, содержащие радикалы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полнять расчеты по формулам, содержащим радикалы, осуществляя необходимые подстановки и преобразования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пределять равносильность выражений с радикалами. Решать иррациональные уравнения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степени с действительным показателем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находить значения степени, используя при необходимости инструментальные средства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записывать корень n-й степени в виде степени с дробным показателем и наоборот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формулировать свойства степеней. Вычислять степени с рациональным показателем, делать прикидку значения степени, сравнивать степени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еобразовывать числовые и буквенные выражения, содержащие степени, применяя свойства. Решать показательные уравнения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рименением корней и степеней при вычислении средних, при делении отрезка в «золотом сечении». Решать прикладные задачи на «сложные проценты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Преобразование алгебраических выраж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полнять преобразования выражений, применяя формулы, связанные со свойствами степеней и логарифмов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пределять область допустимых значений логарифмического выражения. Решать логарифмические уравнения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Основы тригонометр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center" w:pos="81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сновные понят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радианный метод измерения углов вращения и их связь с градусной мерой. Изображать углы вращения на окружности, соотносить величину угла с его расположением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формулировать определения тригонометрических функций для углов поворота и для острых углов прямоугольного треугольника и объяснять их взаимосвязь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center" w:pos="81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сновные тригонометрические тождеств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менять основные тригонометрические тождества для вычисления значений тригонометрических функций по одной из них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center" w:pos="81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Преобразования простейших тригонометрических выраж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основные формулы тригонометрии: формулы сложения, удвоения, преобразования суммы тригонометрических функций в произведение и произведения в сумму и применять при вычислении значения тригонометрического выражения и упрощения его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о свойствами симметрии точек на единичной окружности и применять их для вывода формул приведения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center" w:pos="81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Простейшие тригонометрические уравнения 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неравен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по формулам и по тригонометрическому кругу простейшие тригонометрические уравнения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именять общие методы решения уравнений (приведение к линейному, квадратному, метод разложения на множители, замены переменной) при решении тригонометрических уравнений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тмечать на круге решения простейших тригонометрических неравенств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center" w:pos="81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Арксинус, арккосинус, арктангенс чис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обратных тригонометрических функций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определения арксинуса, арккосинуса, арктангенса числа, формулировать их, изображать на единичной окружности, применять при решении уравнений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Функции, их свойства и графи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Функ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Понятие о непрерывности функци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переменной, примерами зависимостей между переменными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графика, определять принадлежность точки графику функции. По формуле простейшей зависимости определять вид ее графика. Выражать по формуле одну переменную через другие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определением функции, формулировать его. Находить область определения и область значений функции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Свойства функции. Графическая интерпретация. Примеры функциональных зависимостей в реальных процессах и явления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римерами функциональных зависимостей в реальных процессах из смежных дисциплин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доказательными рассуждениями некоторых свойств линейной и квадратичной функций, проводить исследование линейной, кусочно-линейной, дробно – линейной и квадратичной функций, строить их графики. Строить и читать графики функций. Исследовать функции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оставлять вид функции по данному условию, решать задачи на экстремум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полнять преобразования графика функции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братные функ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зучить понятие обратной функции, определять вид и строить график обратной функции, находить ее область определения и область значений. Применять свойства функций при исследовании уравнений и при решении задач на экстремум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знакомиться с понятием сложной функци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Степенные, показательные, логарифмические и тригонометрические функции. Обратные тригонометрические функ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числять значения функции по значению аргумента. Определять положение точки на графике по ее координатам и наоборот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спользовать свойства функций для сравнения значений степеней и логарифмов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троить графики степенных и логарифмических функций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показательные и логарифмические уравнения и неравенства по известным алгоритмам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непрерывной периодической функции, формулировать свойства синуса и косинуса, строить их график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гармонических колебаний и примерами гармонических колебаний для описания процессов в физике и других областях знания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разрывной периодической функции, формулировать свойства тангенса и котангенса, строить их график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менять свойства функций для сравнения значений тригонометрических функций, для решения тригонометрических уравнени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Строить графики обратных тригонометрических функций и определять по графикам их свойства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полнять преобразование графиков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Начала математического анализ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Последователь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числовой последовательности, способами ее задания, вычислениями ее членов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ru-RU"/>
              </w:rPr>
              <w:t>Ознакомиться с понятием предела последовательности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вычислением суммы бесконечного числового ряда на примере вычисления суммы бесконечно убывающей геометрической прогресси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задачи на применение формулы суммы бесконечно убывающей геометрической прогрессии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Производная и ее примен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производно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и формулировать ее механический и геометрический смысл, изучить алгоритм вычисления производной на примере вычисления мгновенной скорости и углового коэффициента касательно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оставлять уравнение касательной в общем виде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учить правила дифференцирования, таблицу производных элементарных функций, применять для дифференцирования функций, для составления уравнения касательно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теоремы о связи свойств функции и производной, формулировать их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оводить с помощью производной исследование функции, заданной формуло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Устанавливать связь свойств функции и производной по их графикам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менять производную для решения задач на нахождение наибольшего, наименьшего значения и на нахождение экстремума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Первообразная и интегра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интеграла и первообразно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правила вычисления первообразной и теорему Ньютона-Лейбница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задачи на связь первообразной и ее с производной, на вычисление первообразной для данной функци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задачи на применение интеграла для вычисления физических величин и площадей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Уравнения и неравен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Уравнения и системы уравн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Неравенства и системы неравенств с двумя переменным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ростейшими сведениями о корнях алгебраических уравнений, с понятиями исследования уравнений и систем уравнени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теорию равносильности уравнений и ее применение. Повторить запись решения стандартных уравнений, приемы преобразования уравнений для сведения к стандартному уравнению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рациональные, иррациональные, показательные и тригонометрические уравнения и системы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спользовать свойства и графики функций для решения уравнений. Повторить основные приемы решения систем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уравнения, применяя все приемы (разложение на множители, введение новых неизвестных, подстановка, графический метод)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системы уравнений, применяя различные способы. Ознакомиться с общими вопросами решения неравенств и использования свойств и графиков функций при решении неравенств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неравенства и системы неравенств, применяя различные способы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менять математические методы для решения содержательных задач из различных областей науки и практики. Интерпретировать результаты, учитывать реальные ограничения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Элементы комбинаторики, теории вероятностей и статисти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сновные понятия комбинатор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правила комбинаторики и применять при решении комбинаторных задач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комбинаторные задачи методом перебора и по правилу умножения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ями комбинаторики: размещениями, сочетаниями и перестановками и формулами для их вычисления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бъяснять и применять формулы для вычисления размещений, перестановок и сочетаний при решении задач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биномом Ньютона и треугольником Паскаля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практические задачи с использованием понятий и правил комбинаторики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Элементы теории вероятност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классическое определение вероятности, свойства вероятности, теорему о сумме вероятносте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ассмотреть примеры вычисления вероятностей. Решать задачи на вычисление вероятностей событий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Представление данных (таблицы, диаграммы, графики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редставлением числовых данных и их характеристикам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практические задачи на обработку числовых данных, вычисление их характеристик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Геометр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Прямые и плоскости в пространств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Формулировать и приводить доказательства признаков взаимного расположения прямых и плоскостей. Распознавать на чертежах и моделях различные случаи взаимного расположения прямых и плоскостей, аргументировать свои суждения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Формулировать определения, признаки и свойства параллельных и перпендикулярных плоскостей, двугранных и линейных углов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полнять построения углов между прямыми, прямой и плоскостью, между плоскостями по описанию и распознавать их на моделях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менять признаки и свойства расположения прямых и плоскостей при решении задач. Изображать на рисунках и конструировать на моделях перпендикуляры и наклонные к плоскости, прямые, параллельные плоскости, углы между прямой и плоскостью и обосновывать построение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задачи на вычисление геометрических величин. Описывать расстояние от точки до плоскости, от прямой до плоскости, между плоскостями, между скрещивающими прямыми, между произвольными фигурами в пространстве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Формулировать и доказывать основные теоремы о расстояниях (теоремы существования, свойства)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ображать на чертежах и моделях расстояния и обосновывать свои суждения. Определять и вычислять расстояния в пространстве. Применять формулы и теоремы планиметрии для решения задач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параллельного проектирования и его свойствами. Формулировать теорему о площади ортогональной проекции многоугольника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менять теорию для обоснования построений и вычислений. Аргументировать свои суждения о взаимном расположении пространственных фигур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Многогранн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писывать и характеризовать различные виды многогранников, перечислять их элементы и свойства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ображать многогранники и выполнять построения на изображениях и на моделях многогранников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ычислять линейные элементы и углы в пространственных конфигурациях, аргументировать свои суждения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Характеризовать и изображать сечения, развертки многогранников, вычислять площади поверхносте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троить простейшие сечения куба, призмы, пирамиды. Применять факты и сведения из планиметри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видами симметрий в пространстве, формулировать определения и свойства. Характеризовать симметрии тел вращения и многогранников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менять свойства симметрии при решении задач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спользовать приобретенные знания для исследования и моделирования несложных задач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ображать основные многогранники и выполнять рисунки по условиям задач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Тела и поверхности вращ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видами тел вращения, формулировать их определения и свойства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Формулировать теоремы о сечении шара плоскостью и о плоскости, касательной к сфере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Характеризовать и изображать тела вращения, их развертки, сечения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задачи на построение сечений, на вычисление длин, расстояний, углов, площадей. Проводить доказательные рассуждения при решении задач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менять свойства симметрии при решении задач на тела вращения, на комбинацию тел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ображать основные круглые тела и выполнять рисунок по условию задачи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Измерения в геометр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ями площади и объема, аксиомами и свойствам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задачи на вычисление площадей плоских фигур, применяя соответствующие формулы и факты из планиметри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теоремы о вычислении объемов пространственных тел, решать задачи на применение формул вычисления объемов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формулы для вычисления площадей поверхностей многогранников и тел вращения. Ознакомиться с методом вычисления площади поверхности сферы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ешать задачи на вычисление площадей поверхности пространственных тел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1-ОК6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Координаты и вектор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понятием вектора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декартову систему координат в пространстве, строить по заданным координатам точки и плоскости, находить координаты точек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Находить уравнения окружности, сферы, плоскости. Вычислять расстояния между точкам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ить свойства векторных величин, правила разложения векторов в трехмерном пространстве, правила нахождения координат вектора в пространстве, правила действий с векторами, заданными координатами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менять теорию при решении задач на действия с векторами. Изучить скалярное произведение векторов, векторное уравнение прямой и плоскости. Применять теорию при решении задач на действия с векторами, на координатный метод, на применение векторов для вычисления величин углов и расстояний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57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знакомиться с доказательствами теорем стереометрии о взаимном расположении прямых и плоскостей с использованием векторов. 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ограмма учебной дисциплины способствует формированию следующих компетенций, предъявляемых ФГОС по реализуемой специальности</w:t>
      </w:r>
    </w:p>
    <w:p>
      <w:pPr>
        <w:pStyle w:val="Normal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компетенции (ОК):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К 1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К 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К 3 Планировать и реализовывать собственное профессиональное и личностное развитие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К 4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ОК 6 </w:t>
      </w:r>
      <w:r>
        <w:rPr>
          <w:rFonts w:eastAsia="Times New Roman" w:cs="Times New Roman" w:ascii="Times New Roman" w:hAnsi="Times New Roman"/>
          <w:color w:val="000000"/>
          <w:kern w:val="0"/>
          <w:szCs w:val="18"/>
          <w:lang w:eastAsia="ru-RU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К 9 Использовать информационные технологии в профессиональной деятельности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276" w:right="851" w:gutter="0" w:header="0" w:top="709" w:footer="163" w:bottom="568"/>
          <w:pgNumType w:fmt="decimal"/>
          <w:formProt w:val="false"/>
          <w:titlePg/>
          <w:textDirection w:val="lrTb"/>
          <w:docGrid w:type="default" w:linePitch="299" w:charSpace="4294964838"/>
        </w:sectPr>
        <w:pStyle w:val="Normal"/>
        <w:spacing w:before="0" w:after="0"/>
        <w:ind w:firstLine="426"/>
        <w:contextualSpacing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</w:rPr>
        <w:t>1.4.1 Синхронизация предметных, личностных и метапредметных результатов с общими и профессиональными компетенциями</w:t>
      </w:r>
    </w:p>
    <w:tbl>
      <w:tblPr>
        <w:tblW w:w="15168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386"/>
        <w:gridCol w:w="5954"/>
      </w:tblGrid>
      <w:tr>
        <w:trPr>
          <w:trHeight w:val="5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91" w:hanging="0"/>
              <w:rPr/>
            </w:pPr>
            <w:r>
              <w:rPr>
                <w:b/>
                <w:sz w:val="24"/>
              </w:rPr>
              <w:t>Наименование</w:t>
            </w:r>
            <w:r>
              <w:rPr>
                <w:b/>
                <w:spacing w:val="24"/>
                <w:sz w:val="24"/>
              </w:rPr>
              <w:t xml:space="preserve"> </w:t>
            </w:r>
            <w:r>
              <w:rPr>
                <w:b/>
                <w:sz w:val="24"/>
              </w:rPr>
              <w:t>ОК,</w:t>
            </w:r>
            <w:r>
              <w:rPr>
                <w:b/>
                <w:spacing w:val="26"/>
                <w:sz w:val="24"/>
              </w:rPr>
              <w:t xml:space="preserve"> </w:t>
            </w:r>
            <w:r>
              <w:rPr>
                <w:b/>
                <w:sz w:val="24"/>
              </w:rPr>
              <w:t>ПК</w:t>
            </w:r>
            <w:r>
              <w:rPr>
                <w:b/>
                <w:spacing w:val="27"/>
                <w:sz w:val="24"/>
              </w:rPr>
              <w:t xml:space="preserve"> </w:t>
            </w:r>
            <w:r>
              <w:rPr>
                <w:b/>
                <w:sz w:val="24"/>
              </w:rPr>
              <w:t>согласн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ФГОС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СП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6" w:leader="none"/>
                <w:tab w:val="left" w:pos="3951" w:leader="none"/>
              </w:tabs>
              <w:spacing w:lineRule="exact" w:line="276"/>
              <w:ind w:left="108" w:right="97" w:hanging="0"/>
              <w:rPr/>
            </w:pPr>
            <w:r>
              <w:rPr>
                <w:b/>
                <w:sz w:val="24"/>
              </w:rPr>
              <w:t>Наименование</w:t>
              <w:tab/>
              <w:t>личностных</w:t>
              <w:tab/>
            </w:r>
            <w:r>
              <w:rPr>
                <w:b/>
                <w:spacing w:val="-1"/>
                <w:sz w:val="24"/>
              </w:rPr>
              <w:t>результатов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согласн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ФГОС СО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02" w:leader="none"/>
                <w:tab w:val="left" w:pos="4524" w:leader="none"/>
              </w:tabs>
              <w:spacing w:lineRule="exact" w:line="276"/>
              <w:ind w:left="111" w:right="96" w:hanging="0"/>
              <w:rPr/>
            </w:pPr>
            <w:r>
              <w:rPr>
                <w:b/>
                <w:sz w:val="24"/>
              </w:rPr>
              <w:t>Наименование</w:t>
              <w:tab/>
              <w:t>метапредметных</w:t>
              <w:tab/>
            </w:r>
            <w:r>
              <w:rPr>
                <w:b/>
                <w:spacing w:val="-1"/>
                <w:sz w:val="24"/>
              </w:rPr>
              <w:t>результатов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согласн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ФГОС СОО</w:t>
            </w:r>
          </w:p>
        </w:tc>
      </w:tr>
      <w:tr>
        <w:trPr>
          <w:trHeight w:val="16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both"/>
              <w:rPr/>
            </w:pPr>
            <w:r>
              <w:rPr>
                <w:sz w:val="24"/>
              </w:rPr>
              <w:t>ОК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1.*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**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****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нимать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ущнос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им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удущ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явл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тойчив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тере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31" w:leader="none"/>
                <w:tab w:val="left" w:pos="3372" w:leader="none"/>
                <w:tab w:val="left" w:pos="5159" w:leader="none"/>
              </w:tabs>
              <w:spacing w:lineRule="exact" w:line="276"/>
              <w:ind w:left="108" w:right="96" w:hanging="0"/>
              <w:jc w:val="both"/>
              <w:rPr/>
            </w:pPr>
            <w:r>
              <w:rPr>
                <w:sz w:val="24"/>
              </w:rPr>
              <w:t>ЛР 13. осознанный выбор будущей професси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жизненных</w:t>
              <w:tab/>
              <w:t>планов;</w:t>
              <w:tab/>
              <w:t>отношение</w:t>
              <w:tab/>
            </w:r>
            <w:r>
              <w:rPr>
                <w:spacing w:val="-3"/>
                <w:sz w:val="24"/>
              </w:rPr>
              <w:t>к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ас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ны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енны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ых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щенациональ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бле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4" w:hanging="0"/>
              <w:jc w:val="both"/>
              <w:rPr/>
            </w:pPr>
            <w:r>
              <w:rPr>
                <w:sz w:val="24"/>
              </w:rPr>
              <w:t>МР 07. умение самостоятельно оценивать и приним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пределяющ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тратегию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ведения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учето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ждан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нравстве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енностей</w:t>
            </w:r>
          </w:p>
        </w:tc>
      </w:tr>
      <w:tr>
        <w:trPr>
          <w:trHeight w:val="30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76" w:leader="none"/>
                <w:tab w:val="left" w:pos="2042" w:leader="none"/>
                <w:tab w:val="left" w:pos="2309" w:leader="none"/>
                <w:tab w:val="left" w:pos="3106" w:leader="none"/>
              </w:tabs>
              <w:ind w:left="107" w:right="95" w:hanging="0"/>
              <w:jc w:val="both"/>
              <w:rPr/>
            </w:pPr>
            <w:r>
              <w:rPr>
                <w:sz w:val="24"/>
              </w:rPr>
              <w:t>ОК</w:t>
              <w:tab/>
              <w:t>2.*</w:t>
              <w:tab/>
            </w:r>
            <w:r>
              <w:rPr>
                <w:spacing w:val="-1"/>
                <w:sz w:val="24"/>
              </w:rPr>
              <w:t>Организовыва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бственную</w:t>
              <w:tab/>
              <w:tab/>
            </w:r>
            <w:r>
              <w:rPr>
                <w:spacing w:val="-1"/>
                <w:sz w:val="24"/>
              </w:rPr>
              <w:t>деятельность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едел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  <w:tab/>
              <w:tab/>
            </w:r>
            <w:r>
              <w:rPr>
                <w:spacing w:val="-1"/>
                <w:sz w:val="24"/>
              </w:rPr>
              <w:t>задач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цени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ффектив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3" w:leader="none"/>
                <w:tab w:val="left" w:pos="3166" w:leader="none"/>
                <w:tab w:val="left" w:pos="5167" w:leader="none"/>
              </w:tabs>
              <w:ind w:left="108" w:right="96" w:hanging="0"/>
              <w:jc w:val="both"/>
              <w:rPr/>
            </w:pPr>
            <w:r>
              <w:rPr>
                <w:sz w:val="24"/>
              </w:rPr>
              <w:t>ЛР 05. сформированность основ саморазвит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самовоспитания в соответствии </w:t>
            </w:r>
            <w:r>
              <w:rPr>
                <w:spacing w:val="-1"/>
                <w:sz w:val="24"/>
              </w:rPr>
              <w:t>с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щечеловеческ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нност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деал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щества;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й, твор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</w:p>
          <w:p>
            <w:pPr>
              <w:pStyle w:val="TableParagraph"/>
              <w:ind w:left="108" w:right="95" w:hanging="0"/>
              <w:jc w:val="both"/>
              <w:rPr/>
            </w:pPr>
            <w:r>
              <w:rPr>
                <w:sz w:val="24"/>
              </w:rPr>
              <w:t>ЛР 09. готовность и способность к образованию,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ом числе самообразованию, на протяжении вс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и;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сознательное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отношение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непрерывному</w:t>
            </w:r>
          </w:p>
          <w:p>
            <w:pPr>
              <w:pStyle w:val="TableParagraph"/>
              <w:spacing w:lineRule="atLeast" w:line="270"/>
              <w:ind w:left="108" w:right="97" w:hanging="0"/>
              <w:jc w:val="both"/>
              <w:rPr/>
            </w:pPr>
            <w:r>
              <w:rPr>
                <w:sz w:val="24"/>
              </w:rPr>
              <w:t>образова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пеш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0" w:hanging="0"/>
              <w:jc w:val="both"/>
              <w:rPr/>
            </w:pPr>
            <w:r>
              <w:rPr>
                <w:sz w:val="24"/>
              </w:rPr>
              <w:t>М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3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навательно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тель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реш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блем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 практических задач, применению раз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знания</w:t>
            </w:r>
          </w:p>
        </w:tc>
      </w:tr>
      <w:tr>
        <w:trPr>
          <w:trHeight w:val="16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68" w:leader="none"/>
                <w:tab w:val="left" w:pos="3607" w:leader="none"/>
              </w:tabs>
              <w:ind w:left="107" w:right="95" w:hanging="0"/>
              <w:jc w:val="both"/>
              <w:rPr/>
            </w:pPr>
            <w:r>
              <w:rPr>
                <w:sz w:val="24"/>
              </w:rPr>
              <w:t>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.*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и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ис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имать</w:t>
              <w:tab/>
              <w:t>решения</w:t>
              <w:tab/>
            </w:r>
            <w:r>
              <w:rPr>
                <w:spacing w:val="-4"/>
                <w:sz w:val="24"/>
              </w:rPr>
              <w:t>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естандарт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итуация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3" w:leader="none"/>
                <w:tab w:val="left" w:pos="3166" w:leader="none"/>
                <w:tab w:val="left" w:pos="5167" w:leader="none"/>
              </w:tabs>
              <w:spacing w:lineRule="exact" w:line="276"/>
              <w:ind w:left="108" w:right="96" w:hanging="0"/>
              <w:jc w:val="both"/>
              <w:rPr/>
            </w:pPr>
            <w:r>
              <w:rPr>
                <w:sz w:val="24"/>
              </w:rPr>
              <w:t>ЛР 05. сформированность основ саморазвит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самовоспитания в соответствии </w:t>
            </w:r>
            <w:r>
              <w:rPr>
                <w:spacing w:val="-1"/>
                <w:sz w:val="24"/>
              </w:rPr>
              <w:t>с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щечеловеческ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нност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деал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щества;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й, твор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6" w:hanging="0"/>
              <w:jc w:val="both"/>
              <w:rPr/>
            </w:pPr>
            <w:r>
              <w:rPr>
                <w:sz w:val="24"/>
              </w:rPr>
              <w:t>МР 07. умение самостоятельно оценивать и приним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пределяющ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тратегию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ведения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учет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ждан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нравстве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енностей</w:t>
            </w:r>
          </w:p>
        </w:tc>
      </w:tr>
      <w:tr>
        <w:trPr>
          <w:trHeight w:val="22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72" w:leader="none"/>
              </w:tabs>
              <w:ind w:left="107" w:right="95" w:hanging="0"/>
              <w:jc w:val="both"/>
              <w:rPr/>
            </w:pPr>
            <w:r>
              <w:rPr>
                <w:sz w:val="24"/>
              </w:rPr>
              <w:t>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4.****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ффективного</w:t>
              <w:tab/>
            </w:r>
            <w:r>
              <w:rPr>
                <w:spacing w:val="-1"/>
                <w:sz w:val="24"/>
              </w:rPr>
              <w:t>выполн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3" w:leader="none"/>
                <w:tab w:val="left" w:pos="3166" w:leader="none"/>
                <w:tab w:val="left" w:pos="5167" w:leader="none"/>
              </w:tabs>
              <w:ind w:left="108" w:right="96" w:hanging="0"/>
              <w:jc w:val="both"/>
              <w:rPr/>
            </w:pPr>
            <w:r>
              <w:rPr>
                <w:sz w:val="24"/>
              </w:rPr>
              <w:t>ЛР 05. сформированность основ саморазвит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самовоспитания в соответствии </w:t>
            </w:r>
            <w:r>
              <w:rPr>
                <w:spacing w:val="-1"/>
                <w:sz w:val="24"/>
              </w:rPr>
              <w:t>с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щечеловеческ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нност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деал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щества;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й, твор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</w:p>
          <w:p>
            <w:pPr>
              <w:pStyle w:val="TableParagraph"/>
              <w:spacing w:lineRule="atLeast" w:line="270"/>
              <w:ind w:left="108" w:right="98" w:hanging="0"/>
              <w:jc w:val="both"/>
              <w:rPr/>
            </w:pPr>
            <w:r>
              <w:rPr>
                <w:sz w:val="24"/>
              </w:rPr>
              <w:t>ЛР 07. навыки сотрудничества со сверстникам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ьми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младшего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возраста,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взрослыми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4" w:hanging="0"/>
              <w:jc w:val="both"/>
              <w:rPr/>
            </w:pPr>
            <w:r>
              <w:rPr>
                <w:sz w:val="24"/>
              </w:rPr>
              <w:t>М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1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едел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авл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ролир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ректир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ь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авл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ир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пеш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ратег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личных ситуациях;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</w:rPr>
      </w:r>
    </w:p>
    <w:tbl>
      <w:tblPr>
        <w:tblW w:w="15168" w:type="dxa"/>
        <w:jc w:val="left"/>
        <w:tblInd w:w="2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386"/>
        <w:gridCol w:w="5954"/>
      </w:tblGrid>
      <w:tr>
        <w:trPr>
          <w:trHeight w:val="49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94" w:hanging="0"/>
              <w:jc w:val="both"/>
              <w:rPr/>
            </w:pPr>
            <w:r>
              <w:rPr>
                <w:sz w:val="24"/>
              </w:rPr>
              <w:t>образовательной, общественно полезной, учеб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тельско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руг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</w:p>
          <w:p>
            <w:pPr>
              <w:pStyle w:val="TableParagraph"/>
              <w:tabs>
                <w:tab w:val="clear" w:pos="708"/>
                <w:tab w:val="left" w:pos="1931" w:leader="none"/>
                <w:tab w:val="left" w:pos="3372" w:leader="none"/>
                <w:tab w:val="left" w:pos="5159" w:leader="none"/>
              </w:tabs>
              <w:spacing w:before="1" w:after="0"/>
              <w:ind w:left="108" w:right="94" w:hanging="0"/>
              <w:jc w:val="both"/>
              <w:rPr/>
            </w:pPr>
            <w:r>
              <w:rPr>
                <w:sz w:val="24"/>
              </w:rPr>
              <w:t>ЛР 09. готовность и способность к образованию,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ом числе самообразованию, на протяжении вс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и; сознательное отношение к непрерыв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пеш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 и общественной деятельности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Р 13. осознанный выбор будущей професси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жизненных планов; отношение </w:t>
            </w:r>
            <w:r>
              <w:rPr>
                <w:spacing w:val="-1"/>
                <w:sz w:val="24"/>
              </w:rPr>
              <w:t>к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ас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ны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енны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ых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щенациональ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бле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1" w:right="93" w:hanging="0"/>
              <w:jc w:val="both"/>
              <w:rPr/>
            </w:pPr>
            <w:r>
              <w:rPr>
                <w:sz w:val="24"/>
              </w:rPr>
              <w:t>М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3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навательно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тель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реш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блем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 практических задач, применению раз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знания;</w:t>
            </w:r>
          </w:p>
          <w:p>
            <w:pPr>
              <w:pStyle w:val="TableParagraph"/>
              <w:tabs>
                <w:tab w:val="clear" w:pos="708"/>
                <w:tab w:val="left" w:pos="1491" w:leader="none"/>
                <w:tab w:val="left" w:pos="1641" w:leader="none"/>
                <w:tab w:val="left" w:pos="1799" w:leader="none"/>
                <w:tab w:val="left" w:pos="2098" w:leader="none"/>
                <w:tab w:val="left" w:pos="2951" w:leader="none"/>
                <w:tab w:val="left" w:pos="3250" w:leader="none"/>
                <w:tab w:val="left" w:pos="3355" w:leader="none"/>
                <w:tab w:val="left" w:pos="3996" w:leader="none"/>
                <w:tab w:val="left" w:pos="4214" w:leader="none"/>
                <w:tab w:val="left" w:pos="4422" w:leader="none"/>
                <w:tab w:val="left" w:pos="4481" w:leader="none"/>
                <w:tab w:val="left" w:pos="5104" w:leader="none"/>
              </w:tabs>
              <w:spacing w:before="1" w:after="0"/>
              <w:ind w:left="111" w:right="91" w:hanging="0"/>
              <w:rPr/>
            </w:pPr>
            <w:r>
              <w:rPr>
                <w:sz w:val="24"/>
              </w:rPr>
              <w:t>МР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04.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самостояте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онно-познавательной</w:t>
              <w:tab/>
              <w:tab/>
              <w:tab/>
            </w:r>
            <w:r>
              <w:rPr>
                <w:spacing w:val="-1"/>
                <w:sz w:val="24"/>
              </w:rPr>
              <w:t>деятельност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  <w:tab/>
              <w:t>навыками</w:t>
              <w:tab/>
              <w:t>получения</w:t>
              <w:tab/>
              <w:tab/>
              <w:tab/>
            </w:r>
            <w:r>
              <w:rPr>
                <w:spacing w:val="-1"/>
                <w:sz w:val="24"/>
              </w:rPr>
              <w:t>необходим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  <w:tab/>
              <w:tab/>
              <w:t>из</w:t>
              <w:tab/>
              <w:t>словарей</w:t>
              <w:tab/>
              <w:t>разных</w:t>
              <w:tab/>
              <w:tab/>
              <w:t>типов,</w:t>
              <w:tab/>
              <w:t>ум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иентироваться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 источник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ритически</w:t>
              <w:tab/>
              <w:tab/>
              <w:tab/>
              <w:t>оценивать</w:t>
              <w:tab/>
              <w:tab/>
              <w:tab/>
              <w:t>и</w:t>
              <w:tab/>
              <w:t>интерпретирова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ю, получаемую из различных источников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Р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09.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навыками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рефлекс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осознания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совершаемых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мыслите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цессов,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оснований,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границ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</w:p>
          <w:p>
            <w:pPr>
              <w:pStyle w:val="TableParagraph"/>
              <w:spacing w:lineRule="exact" w:line="274"/>
              <w:ind w:left="111" w:right="91" w:hanging="0"/>
              <w:rPr/>
            </w:pPr>
            <w:r>
              <w:rPr>
                <w:sz w:val="24"/>
              </w:rPr>
              <w:t>знания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незнания,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новых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познавательных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ст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х достижения</w:t>
            </w:r>
          </w:p>
        </w:tc>
      </w:tr>
      <w:tr>
        <w:trPr>
          <w:trHeight w:val="19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28" w:leader="none"/>
                <w:tab w:val="left" w:pos="1701" w:leader="none"/>
                <w:tab w:val="left" w:pos="2316" w:leader="none"/>
                <w:tab w:val="left" w:pos="2544" w:leader="none"/>
              </w:tabs>
              <w:spacing w:before="1" w:after="0"/>
              <w:ind w:left="107" w:right="94" w:hanging="0"/>
              <w:rPr/>
            </w:pPr>
            <w:r>
              <w:rPr>
                <w:sz w:val="24"/>
              </w:rPr>
              <w:t>ОК 5.*</w:t>
              <w:tab/>
            </w:r>
            <w:r>
              <w:rPr>
                <w:spacing w:val="-1"/>
                <w:sz w:val="24"/>
              </w:rPr>
              <w:t>Использова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он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коммуникационные </w:t>
            </w:r>
            <w:r>
              <w:rPr>
                <w:spacing w:val="-1"/>
                <w:sz w:val="24"/>
              </w:rPr>
              <w:t>технолог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для </w:t>
            </w:r>
            <w:r>
              <w:rPr>
                <w:spacing w:val="-1"/>
                <w:sz w:val="24"/>
              </w:rPr>
              <w:t>совершенствов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97" w:hanging="0"/>
              <w:jc w:val="both"/>
              <w:rPr/>
            </w:pPr>
            <w:r>
              <w:rPr>
                <w:sz w:val="24"/>
              </w:rPr>
              <w:t>Л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09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ованию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м числе самообразованию, на протяжении вс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и; сознательное отношение к непрерыв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пеш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422" w:leader="none"/>
              </w:tabs>
              <w:spacing w:lineRule="atLeast" w:line="270"/>
              <w:ind w:left="111" w:right="91" w:hanging="0"/>
              <w:jc w:val="both"/>
              <w:rPr/>
            </w:pPr>
            <w:r>
              <w:rPr>
                <w:sz w:val="24"/>
              </w:rPr>
              <w:t>МР 04. готовность и способность к самостоя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онно-познавательной</w:t>
              <w:tab/>
            </w:r>
            <w:r>
              <w:rPr>
                <w:spacing w:val="-1"/>
                <w:sz w:val="24"/>
              </w:rPr>
              <w:t>деятельности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уч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ар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ип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иентироваться в различных источниках информаци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ритичес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и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претир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ю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учаему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точников</w:t>
            </w:r>
          </w:p>
        </w:tc>
      </w:tr>
      <w:tr>
        <w:trPr>
          <w:trHeight w:val="19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4"/>
              </w:rPr>
              <w:t>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6.*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анд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уководство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г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артне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/>
            </w:pPr>
            <w:r>
              <w:rPr>
                <w:sz w:val="24"/>
              </w:rPr>
              <w:t>ЛР 07. навыки сотрудничества со сверстникам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ь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ладш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рас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росл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, общественно полезной, учеб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тельско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руг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5" w:hanging="0"/>
              <w:jc w:val="both"/>
              <w:rPr/>
            </w:pPr>
            <w:r>
              <w:rPr>
                <w:sz w:val="24"/>
              </w:rPr>
              <w:t>М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2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у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ать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мест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иты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и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руг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ник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ффектив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решать конфликты;</w:t>
            </w:r>
          </w:p>
          <w:p>
            <w:pPr>
              <w:pStyle w:val="TableParagraph"/>
              <w:spacing w:lineRule="atLeast" w:line="270"/>
              <w:ind w:left="111" w:right="93" w:hanging="0"/>
              <w:jc w:val="both"/>
              <w:rPr/>
            </w:pPr>
            <w:r>
              <w:rPr>
                <w:sz w:val="24"/>
              </w:rPr>
              <w:t>МР 08. владение языковыми средствами - умение ясн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огич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ч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лаг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ч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рен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овать адекват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зыков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редства</w:t>
            </w:r>
          </w:p>
        </w:tc>
      </w:tr>
      <w:tr>
        <w:trPr>
          <w:trHeight w:val="5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86" w:leader="none"/>
                <w:tab w:val="left" w:pos="1431" w:leader="none"/>
                <w:tab w:val="left" w:pos="2049" w:leader="none"/>
                <w:tab w:val="left" w:pos="3039" w:leader="none"/>
              </w:tabs>
              <w:spacing w:lineRule="exact" w:line="276"/>
              <w:ind w:left="107" w:right="9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</w:t>
              <w:tab/>
              <w:t>8.*</w:t>
              <w:tab/>
              <w:t>**</w:t>
              <w:tab/>
            </w:r>
            <w:r>
              <w:rPr>
                <w:spacing w:val="-1"/>
                <w:sz w:val="24"/>
                <w:lang w:val="en-US"/>
              </w:rPr>
              <w:t>Самостоятельно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еделять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задач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right="93" w:hanging="0"/>
              <w:rPr/>
            </w:pPr>
            <w:r>
              <w:rPr>
                <w:sz w:val="24"/>
              </w:rPr>
              <w:t>Л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09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ованию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м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самообразованию,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протяжении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все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79" w:leader="none"/>
                <w:tab w:val="left" w:pos="1200" w:leader="none"/>
                <w:tab w:val="left" w:pos="1744" w:leader="none"/>
                <w:tab w:val="left" w:pos="2137" w:leader="none"/>
                <w:tab w:val="left" w:pos="3502" w:leader="none"/>
                <w:tab w:val="left" w:pos="3997" w:leader="none"/>
                <w:tab w:val="left" w:pos="4411" w:leader="none"/>
                <w:tab w:val="left" w:pos="5364" w:leader="none"/>
              </w:tabs>
              <w:spacing w:lineRule="exact" w:line="276"/>
              <w:ind w:left="111" w:right="94" w:hanging="0"/>
              <w:rPr>
                <w:sz w:val="24"/>
              </w:rPr>
            </w:pPr>
            <w:r>
              <w:rPr>
                <w:sz w:val="24"/>
              </w:rPr>
              <w:t>МР</w:t>
              <w:tab/>
              <w:t>01.</w:t>
              <w:tab/>
              <w:t>умение</w:t>
              <w:tab/>
              <w:t>самостоятельно</w:t>
              <w:tab/>
              <w:t>определять</w:t>
              <w:tab/>
            </w:r>
            <w:r>
              <w:rPr>
                <w:spacing w:val="-1"/>
                <w:sz w:val="24"/>
              </w:rPr>
              <w:t>це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  <w:tab/>
              <w:t>и</w:t>
              <w:tab/>
              <w:t>составлять</w:t>
              <w:tab/>
              <w:t>планы</w:t>
              <w:tab/>
            </w:r>
            <w:r>
              <w:rPr>
                <w:spacing w:val="-1"/>
                <w:sz w:val="24"/>
              </w:rPr>
              <w:t>деятельности;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</w:rPr>
      </w:r>
    </w:p>
    <w:tbl>
      <w:tblPr>
        <w:tblW w:w="15168" w:type="dxa"/>
        <w:jc w:val="left"/>
        <w:tblInd w:w="2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386"/>
        <w:gridCol w:w="5954"/>
      </w:tblGrid>
      <w:tr>
        <w:trPr>
          <w:trHeight w:val="27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40" w:leader="none"/>
                <w:tab w:val="left" w:pos="2571" w:leader="none"/>
              </w:tabs>
              <w:spacing w:before="1" w:after="0"/>
              <w:ind w:left="107" w:right="96" w:hanging="0"/>
              <w:jc w:val="both"/>
              <w:rPr/>
            </w:pPr>
            <w:r>
              <w:rPr>
                <w:sz w:val="24"/>
              </w:rPr>
              <w:t>профессионального и личност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я,</w:t>
              <w:tab/>
              <w:tab/>
            </w:r>
            <w:r>
              <w:rPr>
                <w:spacing w:val="-1"/>
                <w:sz w:val="24"/>
              </w:rPr>
              <w:t>заниматьс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амообразование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знан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ланировать</w:t>
              <w:tab/>
            </w:r>
            <w:r>
              <w:rPr>
                <w:spacing w:val="-1"/>
                <w:sz w:val="24"/>
              </w:rPr>
              <w:t>повыш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валификаци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97" w:hanging="0"/>
              <w:jc w:val="both"/>
              <w:rPr/>
            </w:pPr>
            <w:r>
              <w:rPr>
                <w:sz w:val="24"/>
              </w:rPr>
              <w:t>жизни; сознательное отношение к непрерыв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пеш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1" w:right="94" w:hanging="0"/>
              <w:jc w:val="both"/>
              <w:rPr/>
            </w:pPr>
            <w:r>
              <w:rPr>
                <w:sz w:val="24"/>
              </w:rPr>
              <w:t>самостояте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ролир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ректир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ь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авл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ир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пеш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ратег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личных ситуациях;</w:t>
            </w:r>
          </w:p>
          <w:p>
            <w:pPr>
              <w:pStyle w:val="TableParagraph"/>
              <w:spacing w:before="1" w:after="0"/>
              <w:ind w:left="111" w:right="93" w:hanging="0"/>
              <w:jc w:val="both"/>
              <w:rPr/>
            </w:pPr>
            <w:r>
              <w:rPr>
                <w:sz w:val="24"/>
              </w:rPr>
              <w:t>МР 09. владение навыками познавательной рефлекс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 осознания совершаемых действий и мыслит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ов, их результатов и оснований, границ сво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ния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незнания,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новых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познавательных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и средст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</w:rPr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567" w:right="709" w:gutter="0" w:header="0" w:top="1276" w:footer="164" w:bottom="851"/>
          <w:pgNumType w:fmt="decimal"/>
          <w:formProt w:val="false"/>
          <w:titlePg/>
          <w:textDirection w:val="lrTb"/>
          <w:docGrid w:type="default" w:linePitch="299" w:charSpace="4294964838"/>
        </w:sect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10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10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</w:rPr>
        <w:t>1.4.2 Преемственность образовательных результатов с учетом профессиональной направленности основной образовательной программы среднего профессионального образования</w:t>
      </w:r>
    </w:p>
    <w:tbl>
      <w:tblPr>
        <w:tblW w:w="9241" w:type="dxa"/>
        <w:jc w:val="left"/>
        <w:tblInd w:w="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1"/>
        <w:gridCol w:w="3686"/>
        <w:gridCol w:w="3544"/>
      </w:tblGrid>
      <w:tr>
        <w:trPr>
          <w:trHeight w:val="27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b/>
                <w:sz w:val="24"/>
                <w:szCs w:val="24"/>
              </w:rPr>
              <w:t>Образовательные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зульта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 02 Электротех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 04 Техническая механика</w:t>
            </w:r>
          </w:p>
        </w:tc>
      </w:tr>
      <w:tr>
        <w:trPr>
          <w:trHeight w:val="832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ПРб 02, </w:t>
            </w:r>
            <w:r>
              <w:rPr>
                <w:spacing w:val="-2"/>
                <w:sz w:val="24"/>
                <w:szCs w:val="24"/>
              </w:rPr>
              <w:t xml:space="preserve">ПРб 08, </w:t>
            </w:r>
            <w:r>
              <w:rPr>
                <w:sz w:val="24"/>
                <w:szCs w:val="24"/>
              </w:rPr>
              <w:t>ПРу.02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у.03, 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,</w:t>
            </w:r>
          </w:p>
          <w:p>
            <w:pPr>
              <w:pStyle w:val="TableParagraph"/>
              <w:spacing w:lineRule="exact" w:line="275"/>
              <w:ind w:left="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141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Уметь: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141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одбирать электрические приборы и оборудование с определенными параметрами и характеристиками; правильно эксплуатировать электрооборудование и механизмы передачи движения технологических машин и аппаратов; рассчитывать параметры электрических, магнитных цепей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141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нать: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141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методы расчета и измерения основных параметров электрических, магнитных цепей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141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сновные законы электротехники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141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сновные правила эксплуатации электрооборудования и методы измерения электрических величин; основы теории электрических машин, принцип работы типовых электрических устройств;  параметры электрических схем и единицы их измерения; принципы выбора электрических и электронных устройств и приборов; принципы действия, устройство, основные характеристики электротехнических устройств и приборов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141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141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Уметь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141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роизводить расчеты механических передач и простейших сборочных единиц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141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читать кинематические схемы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141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механические напряжения в элементах конструкции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141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Знать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141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сновы технической механики;     виды механизмов, их кинематические и динамические характеристики; методику расчета элементов конструкций на прочность, жесткость и устойчивость при различных видах деформации; основы расчетов механических передач и простейших сборочных единиц общего назначения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ind w:left="141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</w:rPr>
        <w:t>1.5 Междисциплинарный подход к отбору содержания общеобразовательной дисциплины с учетом профессиональной направленности основной образовательной программы среднего профессионального обра</w:t>
      </w:r>
      <w:r>
        <w:rPr/>
        <w:t>зования</w:t>
      </w:r>
    </w:p>
    <w:tbl>
      <w:tblPr>
        <w:tblW w:w="9666" w:type="dxa"/>
        <w:jc w:val="left"/>
        <w:tblInd w:w="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1"/>
        <w:gridCol w:w="2078"/>
        <w:gridCol w:w="1701"/>
        <w:gridCol w:w="3876"/>
      </w:tblGrid>
      <w:tr>
        <w:trPr>
          <w:trHeight w:val="551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hanging="0"/>
              <w:rPr/>
            </w:pPr>
            <w:r>
              <w:rPr>
                <w:b/>
                <w:sz w:val="24"/>
              </w:rPr>
              <w:t>Предметно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20" w:hanging="0"/>
              <w:rPr/>
            </w:pPr>
            <w:r>
              <w:rPr>
                <w:b/>
                <w:sz w:val="24"/>
              </w:rPr>
              <w:t>Образовате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езуль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rPr/>
            </w:pPr>
            <w:r>
              <w:rPr>
                <w:b/>
                <w:sz w:val="24"/>
              </w:rPr>
              <w:t>Наименовани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дисциплин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/>
            </w:pPr>
            <w:r>
              <w:rPr>
                <w:b/>
                <w:sz w:val="24"/>
              </w:rPr>
              <w:t>Варианты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междисциплинарных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заданий</w:t>
            </w:r>
          </w:p>
        </w:tc>
      </w:tr>
      <w:tr>
        <w:trPr>
          <w:trHeight w:val="1656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/>
            </w:pPr>
            <w:r>
              <w:rPr>
                <w:sz w:val="24"/>
              </w:rPr>
              <w:t>Функ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 график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ПРб.4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б.8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Информатик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819" w:leader="none"/>
              </w:tabs>
              <w:ind w:left="110" w:right="95" w:hanging="0"/>
              <w:jc w:val="both"/>
              <w:rPr/>
            </w:pPr>
            <w:r>
              <w:rPr>
                <w:sz w:val="24"/>
              </w:rPr>
              <w:t>Средствами программы МS Ехcеl построить график степ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унк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аг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0,5. Границы [-10; 10]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819" w:leader="none"/>
              </w:tabs>
              <w:ind w:left="110" w:right="94" w:hanging="0"/>
              <w:jc w:val="both"/>
              <w:rPr/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бот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«Совместное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использов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пьютер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грамм Word, Excel, Power Point». Средствами программ пакета МS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ffice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подготовить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доклад,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сопровождаемый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презентационным материал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м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«Логарифмическ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ункция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ойств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рафик»</w:t>
            </w:r>
          </w:p>
        </w:tc>
      </w:tr>
      <w:tr>
        <w:trPr>
          <w:trHeight w:val="416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sz w:val="24"/>
              </w:rPr>
            </w:pPr>
            <w:r>
              <w:rPr>
                <w:spacing w:val="-1"/>
                <w:sz w:val="24"/>
              </w:rPr>
              <w:t>Геометричес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ла,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рхност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м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Ру.3 ОК 1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2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История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изучи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ор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хитек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рода/насел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и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ор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равку/презентацию о применяемых геометрических фигурах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иля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даний;</w:t>
            </w:r>
          </w:p>
        </w:tc>
      </w:tr>
      <w:tr>
        <w:trPr>
          <w:trHeight w:val="1656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spacing w:val="-1"/>
                <w:sz w:val="24"/>
              </w:rPr>
            </w:pPr>
            <w:r>
              <w:rPr>
                <w:sz w:val="24"/>
              </w:rPr>
              <w:t>Статистик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нных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атематиче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атистик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Рб.7 ПРу.5 ОК 1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2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История</w:t>
            </w:r>
            <w:r>
              <w:rPr>
                <w:spacing w:val="1"/>
                <w:sz w:val="24"/>
              </w:rPr>
              <w:t xml:space="preserve"> </w:t>
            </w:r>
          </w:p>
          <w:p>
            <w:pPr>
              <w:pStyle w:val="TableParagraph"/>
              <w:spacing w:lineRule="exact" w:line="275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spacing w:lineRule="exact" w:line="275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spacing w:lineRule="exact" w:line="275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spacing w:lineRule="exact" w:line="275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spacing w:lineRule="exact" w:line="275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Литература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177" w:hanging="0"/>
              <w:rPr/>
            </w:pPr>
            <w:r>
              <w:rPr>
                <w:sz w:val="24"/>
              </w:rPr>
              <w:t>Изучить историю развития социальной рабо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рода/населенного пункта, подготовить истор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равку/презентацию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формлен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татистическ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анных;</w:t>
            </w:r>
          </w:p>
          <w:p>
            <w:pPr>
              <w:pStyle w:val="TableParagraph"/>
              <w:spacing w:before="1" w:after="0"/>
              <w:ind w:left="108" w:right="177" w:hanging="0"/>
              <w:rPr/>
            </w:pP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ставить справку на основе художественных текстов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ых представлены описания помощи людям в тяжел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енной ситуации (А.И. Куприн «Чудесный доктор», В.Г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оленк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Де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земелья» и т.д.);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0"/>
        <w:ind w:right="-185" w:hanging="0"/>
        <w:contextualSpacing/>
        <w:jc w:val="both"/>
        <w:rPr>
          <w:rFonts w:ascii="Times New Roman" w:hAnsi="Times New Roman" w:eastAsia="font368;Times New Roman" w:cs="Times New Roman"/>
          <w:color w:val="000000"/>
          <w:sz w:val="24"/>
          <w:szCs w:val="28"/>
        </w:rPr>
      </w:pPr>
      <w:r>
        <w:rPr>
          <w:rFonts w:eastAsia="font368;Times New Roman" w:cs="Times New Roman" w:ascii="Times New Roman" w:hAnsi="Times New Roman"/>
          <w:b/>
          <w:color w:val="000000"/>
          <w:sz w:val="24"/>
          <w:szCs w:val="28"/>
        </w:rPr>
        <w:t>1.6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ъем образовательной нагруз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23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форме практической подготов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5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часа;</w:t>
      </w:r>
    </w:p>
    <w:p>
      <w:pPr>
        <w:pStyle w:val="Normal"/>
        <w:tabs>
          <w:tab w:val="clear" w:pos="708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амостоятельной работы обучающего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часов</w:t>
      </w:r>
      <w:r>
        <w:br w:type="page"/>
      </w:r>
    </w:p>
    <w:p>
      <w:pPr>
        <w:pStyle w:val="Normal"/>
        <w:spacing w:before="360" w:after="0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6"/>
        <w:gridCol w:w="1813"/>
      </w:tblGrid>
      <w:tr>
        <w:trPr>
          <w:trHeight w:val="490" w:hRule="atLeast"/>
        </w:trPr>
        <w:tc>
          <w:tcPr>
            <w:tcW w:w="7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b/>
                <w:b/>
                <w:i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b/>
                <w:iCs/>
                <w:color w:val="000000"/>
                <w:kern w:val="0"/>
                <w:sz w:val="24"/>
                <w:szCs w:val="24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 xml:space="preserve">Объем образовательной программы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i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b/>
                <w:iCs/>
                <w:color w:val="000000"/>
                <w:kern w:val="0"/>
                <w:sz w:val="24"/>
                <w:szCs w:val="24"/>
                <w:lang w:eastAsia="ru-RU"/>
              </w:rPr>
              <w:t>236</w:t>
            </w:r>
          </w:p>
        </w:tc>
      </w:tr>
      <w:tr>
        <w:trPr>
          <w:trHeight w:val="490" w:hRule="atLeast"/>
        </w:trPr>
        <w:tc>
          <w:tcPr>
            <w:tcW w:w="7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i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b/>
                <w:iCs/>
                <w:color w:val="000000"/>
                <w:kern w:val="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i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b/>
                <w:iCs/>
                <w:color w:val="000000"/>
                <w:kern w:val="0"/>
                <w:sz w:val="24"/>
                <w:szCs w:val="24"/>
                <w:lang w:eastAsia="ru-RU"/>
              </w:rPr>
              <w:t>236</w:t>
            </w:r>
          </w:p>
        </w:tc>
      </w:tr>
      <w:tr>
        <w:trPr>
          <w:trHeight w:val="490" w:hRule="atLeast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i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ебные занятия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eastAsia="ru-RU"/>
              </w:rPr>
              <w:t>176</w:t>
            </w:r>
          </w:p>
        </w:tc>
      </w:tr>
      <w:tr>
        <w:trPr>
          <w:trHeight w:val="490" w:hRule="atLeast"/>
        </w:trPr>
        <w:tc>
          <w:tcPr>
            <w:tcW w:w="7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и/или лабораторные занятия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eastAsia="ru-RU"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7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рсовая работа (проект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сультации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межуточная аттестаци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в форм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исьменного экзамен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276" w:right="851" w:gutter="0" w:header="0" w:top="709" w:footer="163" w:bottom="568"/>
          <w:pgNumType w:fmt="decimal"/>
          <w:formProt w:val="false"/>
          <w:titlePg/>
          <w:textDirection w:val="lrTb"/>
          <w:docGrid w:type="default" w:linePitch="299" w:charSpace="4294964838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Тематический план и содержание учебной дисциплины 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791"/>
        <w:gridCol w:w="966"/>
        <w:gridCol w:w="1252"/>
        <w:gridCol w:w="1110"/>
        <w:gridCol w:w="1293"/>
        <w:gridCol w:w="1500"/>
        <w:gridCol w:w="1647"/>
      </w:tblGrid>
      <w:tr>
        <w:trPr>
          <w:trHeight w:val="183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Наименование разделов,  тем и краткое содержание занят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л-во </w:t>
              <w:br/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(в форме практической подготовк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Вид </w:t>
              <w:br/>
              <w:t>занят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Наглядные пособия  и   ИО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ы формируемых компетенций 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1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6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курса математики основной школ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и задачи математики при освоении специальн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1, ПРб 04, ПРу 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, ЛР 09, ЛР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, МР 04,  МР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, 9</w:t>
            </w:r>
          </w:p>
        </w:tc>
      </w:tr>
      <w:tr>
        <w:trPr>
          <w:trHeight w:val="41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а и вычисления. Выражения и их преобразо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 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авнения и неравенства. Системы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-3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Л 1 с.2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ходной контро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-3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Л3 №43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ко-ориентированные задачи технологического профи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Л3 № 67,6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2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центы в профессиональных задач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хнологического профи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Л3 № 679-680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мые и плоскости в пространств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стереометрии. Расположение прямых и плоскост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чертежный инструмен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7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2, ПРб 03, ПРу 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, ЛР 07, ЛР 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2, МР 04,  МР 05, МР 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, 9</w:t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ой и плоскости. Угол между прямой и плоскостью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чертежный инструмен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Л1 с.56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7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лоскостей. Параллельное проектирова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58-6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ость прямых, прямой и плоск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чертежный инструмен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8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ость плоскостей. Перпендикуляр и наклонн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, мод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 8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трех перпендикуляра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, мод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 8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«Прямые и плоскости в пространстве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437, 43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ые и плоскости в архитектуре и строительств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439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ы и векторы в пространств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ртовы координаты в пространстве. Расстояние между двумя точка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Л1 с.7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321, 333, 335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8, ПРу 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, ЛР 07, ЛР 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2, МР 04,  МР 05, МР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, 9</w:t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 в пространств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83-85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векторами.  Скалярное произведение вектор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85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векто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85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«Координаты и векторы в пространстве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вторить формулы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кторное пространство в профессиональных задача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тр 90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тригонометрии. Тригонометрические функ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произвольного угла, числа. Радианная и градусная мера уг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с.93-100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3, ПРб 04, ПРу 01, ПРу 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, ЛР 08, ЛР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3, МР 07,  МР 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, 9</w:t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ригонометрические тождества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с.103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привед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146(1-3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, косинус, тангенс суммы и разности двух угл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лака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161 (4-5), №163 (1-2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 и косинус двойного угла. Формулы половинного уг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арточ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166(3-4), 168 (3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, их свойства. Способы задания функц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тр.12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, их свойства и графи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вторить конспект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графиков тригонометрических функц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строить графики заданных функций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тригонометрические функ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149,150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ейшие тригонометрические уравнения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151,155 (1,3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тригонометрические неравен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15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тригонометрических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аблиц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151-36, 157(1-2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тригонометрических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 xml:space="preserve">комб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 №18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«Основы тригонометрии. Тригонометрические функции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14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изводственных процессов с помощью графиков функц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тр 131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ная функции, ее примен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еделе последовательности. Длина окружности и площадь круга как пределы последовательност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189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1, ПРб 05, ПРу 02, ПРу 03, ПРу 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, ЛР 09, ЛР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, МР 04,  МР 0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, 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оизводной. Производные функц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аблиц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171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ые суммы, разн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19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ые произведения, частн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здаточный матери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201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ые тригонометрических функций. Производная сложной функ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223 (1-4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непрерывности функц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  интервал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139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смысл производно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20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асательной к графику функ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213-№215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й смысл первой и второй производной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18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тонность функции. Точки экстремум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тр.184 п.3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й и построение график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здаточный матери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22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дробно-линейных функц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вторить конспект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большее и наименьшее значения функ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229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«Производная функции, ее применение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30-233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смысл производной в профессиональных задачах технологического профи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190-19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1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оптимального результата в задачах технологического профи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187-190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гранники и тела вращ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шины, ребра, грани многогранни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тр.1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 №441, 442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1, ПРб 06, ПРу 02, ПРу 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, ЛР 07, ЛР 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2, МР 04,  МР 05, МР 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, 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ма, ее составляющие. Прямая и правильная призмы. Параллелепипед, к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14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Л3  №447-44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с.15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а, ее составляющие, сечение. Правильная пирамида. Усеченная пирами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Л1с. 148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481-48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Практическая работа № 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Построение сечений многогранник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446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ая и полная поверхность призмы, пирамид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460, 461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 в кубе, параллелепипеде, призме, пирамид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с.15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многогранники, их свой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с.15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, его составляющие. Сечение цилинд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Л1с.151-153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50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ус, его составляющие. Сечение конус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Л1с.151-15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еченный конус. Сечение усеченного конус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521, 52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 и сфера, их сечения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Л1с.151-153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76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бъеме тела. Отношение объемов подобных т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207 -2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571, 57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многогранников. Объемы цилиндра и конус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54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 поверхностей цилиндра и конуса. Объем шара, площадь сфер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здаточный матери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573, 57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Многогранники и тела вращения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15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1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и поверхностей комбинированных геометрических т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520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чет объема вместимости веществ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577, 57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ы симметрий в профессиях и специальностях технологического профи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вторить конспекты лекций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образная функции, ее примен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образная функции. Правила нахождения первообразны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аблицы интеграл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2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1, ПРб 05, ПРу 02, ПРу 03, ПРу 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, ЛР 09, ЛР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, МР 04,  МР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, 9</w:t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я первообразных функ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аблицы интеграл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255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риволинейной трапеции. Формула Ньютона – Лейбниц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290, 293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ый и определенный интеграл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28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пределенном интеграле как площади криволинейной трапе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29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Первообразная  функции, ее применение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267-26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1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 интеграла в задачах профессиональной направленности технологического профи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256-259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и и корни. Степенная функ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ная функция, ее свой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вторить конспект занят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2, ПРб 04, ПРу 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, ЛР 08, ЛР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3, МР 07,  МР 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, 9</w:t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выражений с корня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й степен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Л3 №693 </w:t>
              <w:br/>
              <w:t>(1-3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рациональным и действительным показателя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Л3 №691 </w:t>
              <w:br/>
              <w:t>(1-4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иррациональных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7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иррациональных неравенст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76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«Степени и корни. Степенная функция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691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ная функ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ая функция, ее свой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40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2, ПРб 04, ПРу 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, ЛР 08, ЛР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3, МР 07, МР 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, 9</w:t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казательных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692 (5-7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оказательных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№95(1-3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показательные неравен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оказательных неравенст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 160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показательных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95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«Показательная  функция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вторить конспекты лекций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арифмы. Логарифмическая функ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 числа. Десятичный и натуральный логарифмы, число 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с.37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2, ПРб 04, ПРу 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, ЛР 08, ЛР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3, МР 07, МР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, 9</w:t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логарифмов. Операция логарифмиро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№8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тная функция, ее график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метрия относительно прямой у=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вторить конспект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арифмическая функция, ее свой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тр 40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логарифмических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с.39 №1,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огарифмических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№98(1-4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арифмические неравен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№10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логарифмических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№10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«Логарифмы. Логарифмическая функция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№86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2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огарифмическая спираль в архитектуре и строительств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тр 3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комбинаторики, статистики и теории вероятност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нятия комбинаторики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онное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66-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304, №305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, ПРб 08, ПРу 02, ПРу 03, ПРу 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, ЛР 07, ЛР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, МР 05, МР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, 9</w:t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, вероятность событ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онное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319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умножение вероятност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320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ретная случайная величина, закон ее распредел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екционное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225-22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Элементы комбинаторики, статистики и теории вероятностей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310-313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в задачах технологического профи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323, 32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2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анных. Задачи математической статистики технологического профи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пект занятия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авнения и неравен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ость уравнений и неравенст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 230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1, ПРб 04, ПРу 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7, ЛР 09, ЛР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, МР 02,  МР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, 9</w:t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методы решения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 233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метод решения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 233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я и неравенства с модуле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39,4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я и неравенства с параметра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ить заданные уравнения и неравенства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и неравенств,  решаемые графичес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 23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Уравнения и неравенства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3 №699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 № 2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ой величины в задачах технологического профи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1 с.359  §41-4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34" w:firstLine="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ульта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(экзамен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2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2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992" w:right="1134" w:gutter="0" w:header="0" w:top="851" w:footer="283" w:bottom="709"/>
          <w:pgNumType w:fmt="decimal"/>
          <w:formProt w:val="false"/>
          <w:textDirection w:val="lrTb"/>
          <w:docGrid w:type="default" w:linePitch="299" w:charSpace="4294964838"/>
        </w:sectPr>
      </w:pP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153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153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Реализация учебной дисциплины требует наличия учебного кабинета «Математики и математических дисциплин»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153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Оборудование учебного кабинета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посадочные места по количеству обучающихся, рабочее место преподавателя, модели геометрических тел, наглядные пособия (раздаточный материал, стенды </w:t>
      </w:r>
      <w:r>
        <w:rPr>
          <w:rFonts w:cs="Times New Roman" w:ascii="Times New Roman" w:hAnsi="Times New Roman"/>
          <w:sz w:val="24"/>
          <w:szCs w:val="24"/>
        </w:rPr>
        <w:t>«Многогранники», «Тела вращения»,  «Окружность и круг. Правильные многоугольники», п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ртреты выдающихся ученых-математиков), комплект учебно-методической документации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153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Технические средства обучения: ПК, телевизор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153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i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4"/>
          <w:szCs w:val="24"/>
          <w:lang w:eastAsia="ru-RU"/>
        </w:rPr>
        <w:t>Основные источник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567" w:hanging="360"/>
        <w:rPr/>
      </w:pP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4"/>
          <w:szCs w:val="24"/>
          <w:lang w:eastAsia="ru-RU"/>
        </w:rPr>
        <w:t xml:space="preserve">Башмаков М.И. Математика: алгебра и начала математического анализа, геометрия: учеб. для студ. учреждений сред. проф. образования/ М.И. Башмаков. – 2-е изд., стер. - М,: Издательский центр «Академия»,  2017.-256 с. </w:t>
      </w:r>
    </w:p>
    <w:p>
      <w:pPr>
        <w:pStyle w:val="Normal"/>
        <w:widowControl w:val="false"/>
        <w:autoSpaceDE w:val="false"/>
        <w:spacing w:before="120" w:after="0"/>
        <w:rPr>
          <w:rFonts w:ascii="Times New Roman" w:hAnsi="Times New Roman" w:eastAsia="Times New Roman" w:cs="Times New Roman"/>
          <w:bCs/>
          <w:i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4"/>
          <w:szCs w:val="24"/>
          <w:lang w:eastAsia="ru-RU"/>
        </w:rPr>
        <w:t>Дополнительные  источник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rPr/>
      </w:pP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4"/>
          <w:szCs w:val="24"/>
          <w:lang w:eastAsia="ru-RU"/>
        </w:rPr>
        <w:t>Богомолов Н.В. Математика: учеб. для ссузов / Н.В.Богомолов, П.И. Самойленко. – М : Дрофа 2012.-395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bCs/>
          <w:i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4"/>
          <w:szCs w:val="24"/>
          <w:lang w:eastAsia="ru-RU"/>
        </w:rPr>
        <w:t xml:space="preserve">Богомолов Н.В. Сборник задач по математике: учебное пособие для ссузов/ Н.В.Богомолов – М: Дрофа 2009.-204с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rPr/>
      </w:pP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4"/>
          <w:szCs w:val="24"/>
          <w:lang w:eastAsia="ru-RU"/>
        </w:rPr>
        <w:t>Лисичкин В.Г., Соловейчик И.Л. Математика в задачах с решениями: учебное пособие – СПб: «Лань», 2011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4"/>
          <w:szCs w:val="24"/>
          <w:lang w:eastAsia="ru-RU"/>
        </w:rPr>
        <w:t>Подольский В.А. Сборник задач по математике: Учеб. пособие –М.:высш.шк., 2005.-495 с.</w:t>
      </w:r>
      <w:r>
        <w:br w:type="page"/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Контроль и оценка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внеаудиторной самостоятельной работы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4"/>
          <w:szCs w:val="24"/>
          <w:lang w:eastAsia="ru-RU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  <w:gridCol w:w="4053"/>
      </w:tblGrid>
      <w:tr>
        <w:trPr/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ные результаты обуче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>Методы оценки</w:t>
            </w:r>
          </w:p>
        </w:tc>
      </w:tr>
      <w:tr>
        <w:trPr/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Личностные: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сформированность представлений о математике как универсальном языке науки, средстве моделирования явлений и процессов, об идеях и методах математики; 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Собеседование, консультации, беседа. Наблюдение и экспертная оценка во время выполнения практических работ, участия в конкурсах, олимпиадах. Фронтальный опрос. Оценка внеаудиторной самостоятельной работы. Защита рефера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, эволюцией математических идей;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 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Собеседование, консультации, беседа. Наблюдение и экспертная оценка во время выполнения практических работ, участия в конкурсах, олимпиадах. Фронтальный опрос. Оценка внеаудиторной самостоятельной работы. Защита реферата. Выполнение презент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исьменная самостоятель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исьменная контрольная рабо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владение математическими знаниями и умениями, необходимыми в повседневной жизни, для освоения смежных естественнонаучных дисциплин и дисциплин профессионального цикла, для получения образования в областях, не требующих углубленной математической подготовки;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готовность и способность к самостоятельной, творческой и ответственной деятельности;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тношение к профессиональной деятельности как возможности участия в решении личных, общественных, государственных, общенациональных пробл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метапредметных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538" w:hRule="atLeast"/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Наблюдение и экспертная оценка во время выполнения практических работ, участия в конкурсах, олимпиадах. Оценка внеаудиторной самостоятельной работы. Выполнение презентации, защита рефера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      </w:r>
          </w:p>
          <w:p>
            <w:pPr>
              <w:pStyle w:val="Normal"/>
              <w:spacing w:lineRule="auto" w:line="240" w:before="0" w:after="0"/>
              <w:ind w:left="223" w:hanging="142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Наблюдение и экспертная оценка во время выполнения практических работ, участия в конкурсах, олимпиадах. Выполнение презентации, защита рефера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Собеседование, консультации, беседа.</w:t>
            </w:r>
          </w:p>
          <w:p>
            <w:pPr>
              <w:pStyle w:val="Normal"/>
              <w:spacing w:lineRule="auto" w:line="240" w:before="0" w:after="0"/>
              <w:ind w:righ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Наблюдение и оценка решения задач во время обучения, выполнения практических работ, участия в конкурсах, олимпиадах, работы над проектами, презентациями. </w:t>
            </w:r>
          </w:p>
          <w:p>
            <w:pPr>
              <w:pStyle w:val="Normal"/>
              <w:spacing w:lineRule="auto" w:line="240" w:before="0" w:after="0"/>
              <w:ind w:righ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Фронтальный опрос. Оценка внеаудиторной самостоятельной работы. Защита рефера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Оценка внеаудиторной самостоятельной работы. Защита реферата. Самостоятельная работа с литературой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владение языковыми средствами – умение ясно, логично и точно излагать свою точку зрения, использовать адекватные языковые средства;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Собеседование, консультации. Оценка внеаудиторной самостоятельной работы. Защита рефера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; 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Собеседование, консультации, бесе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Наблюдение и оценка решения задач во время обучения, выполнения практических работ, участия в конкурсах, олимпиадах, работы над проектами, презентация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ценка внеаудиторной самостоятельной работы. 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предметных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Собеседование, консультации, беседа. Наблюдение и экспертная оценка во время выполнения практических работ, Оценка внеаудиторной самостоятельной работы. 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владение методами доказательств и алгоритмов решения, умение их применять, проводить доказательные рассуждения в ходе решения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Собеседование, консультации, беседа. Наблюдение и экспертная оценка решения задач во время обучения, выполнения практических работ. Фронтальный опрос. Оценка внеаудиторной самостоятельной раб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исьменная самостоятельная рабо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исьменная контрольная рабо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владение стандартными приё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pacing w:lineRule="auto" w:line="240" w:before="0" w:after="0"/>
              <w:ind w:left="4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ценка выполнения тестовых заданий, решения уравнений и неравенств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 Оценка внеаудиторной самостоятельной раб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исьменная самостоятельная рабо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исьменная контрольная работа,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 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Собеседование, консультации, беседа. Наблюдение и оценка решения задач во время обучения, выполнения практических работ. Фронтальный опрос. Оценка внеаудиторной самостоятельной раб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исьменная самостоятельная рабо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письменная контрольная рабо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владение навыками использования готовых компьютерных программ при решении задач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Оценка внеаудиторной самостоятельной работы. Защита реферата. Выполнение презентаций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Дополнения и изменения к рабочей программе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br/>
        <w:t> 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ополнения и изменения к рабочей программе на __________ учебный год по учебной дисциплине___________________________________________________ 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бочую программу внесены следующие измен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олнения и изменения в рабочей программе обсуждены на заседании ПЦК 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___» ____________ 20_____г. (протокол № _______ ).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едатель  ПЦК ________________ /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12"/>
      <w:type w:val="nextPage"/>
      <w:pgSz w:w="11906" w:h="16838"/>
      <w:pgMar w:left="1701" w:right="845" w:gutter="0" w:header="0" w:top="568" w:footer="709" w:bottom="851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10" w:hanging="709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8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;Times New Roman" w:cs=";Times New Roman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ind w:left="576" w:hanging="576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kern w:val="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color w:val="4F81BD"/>
      <w:kern w:val="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ind w:left="864" w:hanging="864"/>
      <w:jc w:val="center"/>
      <w:outlineLvl w:val="3"/>
    </w:pPr>
    <w:rPr>
      <w:rFonts w:ascii="Times New Roman" w:hAnsi="Times New Roman" w:eastAsia="Times New Roman" w:cs="Times New Roman"/>
      <w:b/>
      <w:color w:val="000000"/>
      <w:kern w:val="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ind w:left="1008" w:hanging="1008"/>
      <w:outlineLvl w:val="4"/>
    </w:pPr>
    <w:rPr>
      <w:rFonts w:ascii="Cambria" w:hAnsi="Cambria" w:eastAsia="Times New Roman" w:cs="Times New Roman"/>
      <w:color w:val="243F60"/>
      <w:kern w:val="0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ind w:left="1152" w:hanging="1152"/>
      <w:outlineLvl w:val="5"/>
    </w:pPr>
    <w:rPr>
      <w:rFonts w:ascii="Cambria" w:hAnsi="Cambria" w:eastAsia="Times New Roman" w:cs="Times New Roman"/>
      <w:i/>
      <w:iCs/>
      <w:color w:val="243F60"/>
      <w:kern w:val="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ind w:left="1296" w:hanging="1296"/>
      <w:outlineLvl w:val="6"/>
    </w:pPr>
    <w:rPr>
      <w:rFonts w:ascii="Cambria" w:hAnsi="Cambria" w:eastAsia="Times New Roman" w:cs="Times New Roman"/>
      <w:i/>
      <w:iCs/>
      <w:color w:val="404040"/>
      <w:kern w:val="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ind w:left="1440" w:hanging="1440"/>
      <w:outlineLvl w:val="7"/>
    </w:pPr>
    <w:rPr>
      <w:rFonts w:ascii="Cambria" w:hAnsi="Cambria" w:eastAsia="Times New Roman" w:cs="Times New Roman"/>
      <w:color w:val="404040"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ind w:left="1584" w:hanging="1584"/>
      <w:outlineLvl w:val="8"/>
    </w:pPr>
    <w:rPr>
      <w:rFonts w:ascii="Cambria" w:hAnsi="Cambria" w:eastAsia="Times New Roman" w:cs="Times New Roman"/>
      <w:i/>
      <w:iCs/>
      <w:color w:val="404040"/>
      <w:kern w:val="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  <w:szCs w:val="2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lang w:val="ru-RU" w:bidi="ar-SA"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49z2">
    <w:name w:val="WW8Num49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sz w:val="32"/>
      <w:szCs w:val="32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7">
    <w:name w:val="Верхний колонтитул Знак"/>
    <w:qFormat/>
    <w:rPr>
      <w:rFonts w:ascii="Calibri" w:hAnsi="Calibri" w:eastAsia=";Times New Roman" w:cs=";Times New Roman"/>
      <w:color w:val="00000A"/>
      <w:kern w:val="2"/>
      <w:sz w:val="22"/>
      <w:szCs w:val="22"/>
    </w:rPr>
  </w:style>
  <w:style w:type="character" w:styleId="21">
    <w:name w:val="Заголовок 2 Знак"/>
    <w:qFormat/>
    <w:rPr>
      <w:b/>
      <w:bCs/>
      <w:sz w:val="32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8">
    <w:name w:val="Текст сноски Знак"/>
    <w:qFormat/>
    <w:rPr/>
  </w:style>
  <w:style w:type="character" w:styleId="12">
    <w:name w:val="Текст сноски Знак1"/>
    <w:qFormat/>
    <w:rPr>
      <w:rFonts w:ascii="Calibri" w:hAnsi="Calibri" w:eastAsia=";Times New Roman" w:cs=";Times New Roman"/>
      <w:color w:val="00000A"/>
      <w:kern w:val="2"/>
      <w:lang w:eastAsia="zh-CN"/>
    </w:rPr>
  </w:style>
  <w:style w:type="character" w:styleId="Style9">
    <w:name w:val="Основной текст с отступом Знак"/>
    <w:qFormat/>
    <w:rPr/>
  </w:style>
  <w:style w:type="character" w:styleId="13">
    <w:name w:val="Основной текст с отступом Знак1"/>
    <w:qFormat/>
    <w:rPr>
      <w:rFonts w:ascii="Calibri" w:hAnsi="Calibri" w:eastAsia=";Times New Roman" w:cs=";Times New Roman"/>
      <w:color w:val="00000A"/>
      <w:kern w:val="2"/>
      <w:sz w:val="22"/>
      <w:szCs w:val="22"/>
      <w:lang w:eastAsia="zh-CN"/>
    </w:rPr>
  </w:style>
  <w:style w:type="character" w:styleId="Style561">
    <w:name w:val="style561"/>
    <w:qFormat/>
    <w:rPr>
      <w:b/>
      <w:bCs/>
      <w:color w:val="00000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eastAsia=";Times New Roman" w:cs="Tahoma"/>
      <w:color w:val="00000A"/>
      <w:kern w:val="2"/>
      <w:sz w:val="16"/>
      <w:szCs w:val="16"/>
      <w:lang w:eastAsia="zh-CN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1">
    <w:name w:val="Подзаголовок Знак"/>
    <w:qFormat/>
    <w:rPr>
      <w:b/>
      <w:sz w:val="24"/>
    </w:rPr>
  </w:style>
  <w:style w:type="character" w:styleId="Style12">
    <w:name w:val="Основной текст Знак"/>
    <w:qFormat/>
    <w:rPr>
      <w:rFonts w:ascii="Calibri" w:hAnsi="Calibri" w:eastAsia=";Times New Roman" w:cs=";Times New Roman"/>
      <w:color w:val="00000A"/>
      <w:kern w:val="2"/>
      <w:sz w:val="22"/>
      <w:szCs w:val="22"/>
      <w:lang w:eastAsia="zh-CN"/>
    </w:rPr>
  </w:style>
  <w:style w:type="character" w:styleId="Style13">
    <w:name w:val="Текст примечания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Другое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119"/>
    </w:pPr>
    <w:rPr>
      <w:lang w:eastAsia="ko-KR"/>
    </w:rPr>
  </w:style>
  <w:style w:type="paragraph" w:styleId="18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  <w:color w:val="000000"/>
      <w:kern w:val="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kern w:val="0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color w:val="000000"/>
      <w:kern w:val="0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Style24">
    <w:name w:val="Другое"/>
    <w:basedOn w:val="Normal"/>
    <w:qFormat/>
    <w:pPr>
      <w:widowControl w:val="false"/>
      <w:shd w:fill="FFFFFF" w:val="clear"/>
      <w:spacing w:lineRule="auto" w:line="360" w:before="0" w:after="0"/>
      <w:ind w:firstLine="400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3:49:00Z</dcterms:created>
  <dc:creator>Проректор</dc:creator>
  <dc:description/>
  <cp:keywords/>
  <dc:language>en-US</dc:language>
  <cp:lastModifiedBy>ооо</cp:lastModifiedBy>
  <cp:lastPrinted>2019-09-26T22:56:00Z</cp:lastPrinted>
  <dcterms:modified xsi:type="dcterms:W3CDTF">2022-11-02T05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