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6275"/>
      </w:tblGrid>
      <w:tr>
        <w:trPr/>
        <w:tc>
          <w:tcPr>
            <w:tcW w:w="3862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ind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ind w:hanging="0"/>
              <w:jc w:val="center"/>
              <w:rPr>
                <w:rFonts w:ascii="Calibri" w:hAnsi="Calibri" w:eastAsia="Calibri" w:cs="Calibri"/>
              </w:rPr>
            </w:pPr>
            <w:bookmarkStart w:id="0" w:name="_GoBack"/>
            <w:r>
              <w:rPr>
                <w:lang w:val="en-US" w:eastAsia="en-US"/>
              </w:rPr>
              <w:drawing>
                <wp:inline distT="0" distB="0" distL="0" distR="0">
                  <wp:extent cx="2314575" cy="32092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Heading1"/>
              <w:ind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275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инистерство образ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</w:t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фессиональное образовательное учреждение 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center"/>
        <w:rPr>
          <w:sz w:val="32"/>
          <w:szCs w:val="32"/>
        </w:rPr>
      </w:pPr>
      <w:r>
        <w:rPr>
          <w:rFonts w:eastAsia="Calibri"/>
          <w:sz w:val="32"/>
          <w:szCs w:val="32"/>
        </w:rPr>
        <w:t>РАБОЧАЯ ПРОГРАММА</w:t>
      </w:r>
      <w:r>
        <w:rPr>
          <w:rFonts w:eastAsia="Calibri"/>
          <w:b/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ОП. 02 ЭЛЕКТРОТЕХНИКА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13.02.11 Техническая эксплуатация и обслуживание электрического и электромеханического оборудования</w:t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  <w:r>
        <w:br w:type="page"/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473" w:hRule="atLeast"/>
        </w:trPr>
        <w:tc>
          <w:tcPr>
            <w:tcW w:w="7668" w:type="dxa"/>
            <w:tcBorders/>
            <w:vAlign w:val="center"/>
          </w:tcPr>
          <w:p>
            <w:pPr>
              <w:pStyle w:val="Heading1"/>
              <w:ind w:left="284" w:hanging="0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НАИМЕНОВАНИЕ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360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caps/>
              </w:rPr>
              <w:t xml:space="preserve">ПАСПОРТ </w:t>
            </w:r>
            <w:r>
              <w:rPr>
                <w:caps/>
                <w:lang w:val="ru-RU"/>
              </w:rPr>
              <w:t xml:space="preserve">Рабочей </w:t>
            </w:r>
            <w:r>
              <w:rPr>
                <w:caps/>
              </w:rPr>
              <w:t>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36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36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36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i/>
          <w:i/>
        </w:rPr>
      </w:pPr>
      <w:r>
        <w:rPr>
          <w:b/>
        </w:rPr>
        <w:t>ОП.02 ЭЛЕКТРО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  <w:lang w:val="en-US"/>
        </w:rPr>
      </w:pPr>
      <w:r>
        <w:rPr>
          <w:iCs/>
          <w:lang w:val="en-US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3.02.11 Техническая эксплуатация и обслуживание электрического и электромеханического оборудования (по отраслям), утвержденная приказом Министерства образования и науки Российской Федерации   от 7 декабря 2017 г. № 119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</w:rPr>
        <w:t>Место дисциплины в структуре основной профессиональной образовательной программы:</w:t>
      </w:r>
      <w:r>
        <w:rPr/>
        <w:t xml:space="preserve"> дисциплина является общепрофессиональной,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3. Цели и задачи дисциплины – требования к результатам освоения дисциплин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подбирать электрические приборы и оборудование с определенными параметрами и характеристи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правильно эксплуатировать электрооборудование и механизмы передачи движения технологических машин и аппар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рассчитывать параметры электрических, магнитны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снимать показания и пользоваться электроизмерительными приборами и приспособл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собирать электрические сх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читать принципиальные, электрические и монтажные сх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знать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методы расчета и измерения основных параметров электрических, магнитны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основные законы электро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основные правила эксплуатации электрооборудования и методы измерения электрических велич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основы теории электрических машин, принцип работы типовых электрически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параметры электрических схем и единицы их изме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принципы выбора электрических и электронных устройств и при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принципы действия, устройство, основные характеристики электротехнических устройств и при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свойства проводников, электроизоляционных, магнит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способы получения, передачи и использования электрической эн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устройство, принцип действия и основные характеристики электротехнических при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характеристики и параметры электрических и магнитных по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1.4.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Программа учебной дисциплины способствует формированию следующих  компетенций, предъявляемых ФГОС по реализуем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ие компетенции (ОК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К 2. </w:t>
      </w:r>
      <w:r>
        <w:rPr>
          <w:bCs/>
        </w:rPr>
        <w:t>Осуществлять поиск, анализ и интерпретацию информации, необходимой для выполнения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К 3. </w:t>
      </w:r>
      <w:r>
        <w:rPr>
          <w:bCs/>
        </w:rPr>
        <w:t>Планировать и реализовывать 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К 4. </w:t>
      </w:r>
      <w:r>
        <w:rPr>
          <w:bCs/>
        </w:rPr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К 9. Использовать информационные технологии профессионально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10. 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1.1. Выполнять наладку, регулировку и проверку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1.2. Организовывать и выполнять техническое обслуживание и ремонт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1.3. Осуществлять диагностику и технический контроль при эксплуатации электрического и электромехан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1.Организовывать и выполнять работы по эксплуатации, обслуживанию и ремонту бытов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2. Осуществлять диагностику и контроль технического состояния бытов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3. Прогнозировать отказы, определять ресурсы, обнаруживать дефекты электробытов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5. Обоснование вариативн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 счет вариативной части увеличено число часов на углубленное из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аздела 1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Электрическое поле. Закон Кулона – 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Электрическая емкость и конденсаторы – 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здел 2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он Джоуля-Ленца – 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отенциальная диаграмма – 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Добавлен раздел «Электрические машин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рансформаторы – 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Электрические машины – 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Изучение данного раздела дает возможность получения дополнительных умений и знаний, необходимых для формирования ПК1.1.-ПК1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6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образовательной нагрузки 132 часа:</w:t>
      </w:r>
    </w:p>
    <w:p>
      <w:pPr>
        <w:pStyle w:val="Normal"/>
        <w:ind w:firstLine="709"/>
        <w:jc w:val="both"/>
        <w:rPr/>
      </w:pPr>
      <w:r>
        <w:rPr/>
        <w:t>в том числе в форме практической подготовки 1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амостоятельной работы обучающегося 12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985"/>
      </w:tblGrid>
      <w:tr>
        <w:trPr>
          <w:trHeight w:val="460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нагру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2</w:t>
            </w:r>
          </w:p>
        </w:tc>
      </w:tr>
      <w:tr>
        <w:trPr>
          <w:trHeight w:val="45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учебная нагрузки во взаимодействии с преподав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2</w:t>
            </w:r>
          </w:p>
        </w:tc>
      </w:tr>
      <w:tr>
        <w:trPr>
          <w:trHeight w:val="45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>
          <w:trHeight w:val="45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и/или лаборатор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1026160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"/>
                              <w:gridCol w:w="226"/>
                              <w:gridCol w:w="1558"/>
                              <w:gridCol w:w="4648"/>
                              <w:gridCol w:w="1131"/>
                              <w:gridCol w:w="1128"/>
                              <w:gridCol w:w="1422"/>
                              <w:gridCol w:w="1981"/>
                              <w:gridCol w:w="1273"/>
                              <w:gridCol w:w="225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9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right="-108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right="-108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разделов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 и  краткое содержание занятий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-во   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аудиторных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ол-во 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в форме практической подготовки)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ид занятий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глядные пособия  и   ИОР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ы формируемых компетен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right="-108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дел. 1 Электростатик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Тема 1.1. Электрическое поле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Электрические заряды, электрическое поле. Закон Кулона. Напряженность электрического поля.  Решение задач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1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Электрический потенциал и напряжение. Вещество в электрическом поле. Электростатическое экранирование. Решение задач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1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Тема 1.2. Электрическая емкость и конденсатор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Электрическая емкость проводников. Конденсаторы. Последовательное, параллельное и смешанное соединение конденсаторов. Соединение конденсаторов в батареи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Демонстрационный стенд «Конденсаторы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2.1.3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Практическая работа №1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. Расчет электростатической цеп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Самостоятельная работа №1.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одготовка отчет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Раздел 2. Электрические цепи постоянного ток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Электрический ток и его плотность. Сила тока. Условия возникновения тока и его направление. Измерение силы тока. Закон Ома для участка цепи. 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Демонстрационный стенд «Резисторы», ампертметр, мультиметр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1.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Электрическое сопротивление и проводимость. Зависимость сопротивления от температуры.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Демонстрационный стенд «Резисторы», ампертметр, мультиметр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1.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Резисторы и реостаты. Способы соединения резисторов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Демонстрационный стенд «Резисторы», ампертметр, мультиметр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1.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Электрическая цепь и ее основные элементы. Схема электрической цеп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Электродвижущая сила.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1.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Энергия и мощность электрической цепи. Баланс мощностей. КПД. Закон Джоуля-Ленца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1.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Закон Ома для электрической цепи с несколькими источниками. Режимы работы источников ЭДС. Режимы работы электрической цепи.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1.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Расчет потенциалов точек электрической цепи. Потенциальная диаграмма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1.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Тема 2.2 Разветвленные электрические цепи постоянного ток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Законы Кирхгофа. Свойства параллельного, последовательного и смешанного соединения резисторов. Метод расчета сложных электрических цепей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2.3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рактическая работа №2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Электрические цепи со смешанным соединением резисторо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рактическая работа №3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Расчет сложной электрической цепи методом узловых и контурных уравнений, методом контурных токо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рактическая работа №4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Расчет сложной электрической цепи методом наложения, методом узлового напряж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рактическая работа №5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Потенциальная диаграмма неразветвленной цеп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бораторная работа №1</w:t>
                                  </w:r>
                                  <w:r>
                                    <w:rPr/>
                                    <w:t>. Проверка закона Ома для участка цеп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Самостоятельная работа №2.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одготовка отчет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2. </w:t>
                                  </w:r>
                                  <w:r>
                                    <w:rPr/>
                                    <w:t>Исследование свойств электрической цепи с последовательным соединением резисторо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3. </w:t>
                                  </w:r>
                                  <w:r>
                                    <w:rPr/>
                                    <w:t>Исследование свойств электрической цепи с параллельным соединением резисторо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4. </w:t>
                                  </w:r>
                                  <w:r>
                                    <w:rPr/>
                                    <w:t>Исследование свойств электрической цепи со смешанным соединением резисторо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5. </w:t>
                                  </w:r>
                                  <w:r>
                                    <w:rPr/>
                                    <w:t>Исследование электрической цепи с несколькими источниками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6. </w:t>
                                  </w:r>
                                  <w:r>
                                    <w:rPr/>
                                    <w:t>Измерение потенциалов в электрической цепи. Построение потенциальной диаграмм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Самостоятельная работа №3.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одготовка отчет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3. Электромагнетизм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3.1. Магнитное поле постоянного ток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Магнитное поле и его характеристики. Магнитные свойства материалов. Электромагнитная сила. Гистерезис. Действие магнитного поля на проводник с током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2.1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Тема 3.2. Электромагнитная индукц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Явление электромагнитной индукции, закон электромагнитной индукции, правило Ленца. Явление самоиндукции, ЭДС самоиндукции, индуктивность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2.1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Явление взаимоиндукции, ЭДС взаимоиндукции, взаимная индуктивность. Вихревые токи, потери, использование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2.1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7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Проверка действия законов электромагнитной инд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7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Проверка действия законов электромагнитной инд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Раздел 4. Электрические цепи переменного однофазного ток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Тема 4.1 Синусоидальный электрический ток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Получение переменного синусоидального тока. Основные параметры и определения переменного тока. Векторные диаграммы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2.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Тема 4.2. Линейные электрические цепи синусоидального ток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Цепь с емкостью. Цепь с активным сопротивлением и емкостью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2.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Цепь с активным сопротивлением и индуктивностью. Цепь с активным сопротивлением, индуктивностью и емкостью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2.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рактическая работа №6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Расчет участка цепи переменного тока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рактическая работа №7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Расчет неразветвленной цепи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8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сследование цепи переменного тока с последовательным соединением активного и индуктивного сопротивлений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9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сследование цепи переменного тока с последовательным соединением активного и емкостного сопротивлений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Тема 4.3. Разветвленные цепи переменного ток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Цепь с двумя параллельно соединенными катушками индуктивности. Цепь с параллельным соединением катушки и конденсатора. Методы расчета разветвленных электрических цепей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2.3, 2.4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рактическая работа №8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Расчет разветвленной цепи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10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сследование цепи переменного тока с параллельным соединением катушек индуктивност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Тема 4.4. Резонанс в электрических цепях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Резонанс напряжений. Резонанс токов. Коэффициент мощности, его значение, способы повышения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2.3, 2.4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рактическая работа №9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Расчет ёмкости компенсирующего конденсатора, обоснование технико-экономической целесообразности повышения коэффициента мощности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11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сследование цепи переменного тока с последовательным соединением активного, индуктивного и емкостного сопротивлений. Резонанс напряжений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12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сследование цепи переменного тока с параллельным соединением индуктивного и емкостного сопротивлений. Резонанс токов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13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змерение коэффициента мощности и его повышение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Раздел 5. Многофазные цеп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Тема 5.1. Трехфазные цеп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Получение трехфазной системы ЭДС. Трехфазный генератор. Соединение обмоток трехфазного генератора. Фазные и линейные напряжения, векторные диаграммы.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3.1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Трехфазные цепи при соединении источников и приемников «звездой». Роль нейтрального провода. Трехфазные цепи при соединении источников и приемников «треугольником»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3.1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Практическая работа №10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Расчет трехфазной цепи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14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сследование трехфазной цепи при соединении приемников энергии звездой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15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сследование трехфазной цепи при соединении приемников энергии треугольником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Раздел 7. Электрические измер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Тема 7.1. Измерительные прибор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Средства измерения электрических величин. Устройство электроизмерительных приборов. Погрешность приборов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4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16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зучение конструкции и принципа работы электроизмерительных приборов непосредственной оценки. Определение погрешности измерения. Поверка технических амперметра и вольтметра. Измерений напряжений, токов и сопротивлений.  Измерений мощности в цепях однофазного и трехфазного тока. Учет электрической энергии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17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змерение сопротивлений электрической цепи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18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змерение мощности в цепях однофазного тока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бораторная работа №19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Измерение мощности в цепях трехфазного тока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ultisim</w:t>
                                  </w:r>
                                  <w:r>
                                    <w:rPr/>
                                    <w:t>, раздаточный материал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2, отчёт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8. Электрические машин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рансформаторы. Однофазные и трехфазные трансформаторы.  Автотрансформаторы. Измерительные трансформатор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5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Электрические машины. Основные характеристики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мбинированное занятие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. 1, п. 1.5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К1-ОК5., ОК9, ОК10, ПК1.1-ПК1.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К2.1.-ПК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8,59,60</w:t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 xml:space="preserve">Самостоятельная работа №4.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Подготовка к промежуточной аттеста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Консультац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pt;height:595.3pt;mso-wrap-distance-left:9pt;mso-wrap-distance-right:9pt;mso-wrap-distance-top:0pt;mso-wrap-distance-bottom:0pt;margin-top:-2pt;mso-position-vertical-relative:text;margin-left:-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"/>
                        <w:gridCol w:w="226"/>
                        <w:gridCol w:w="1558"/>
                        <w:gridCol w:w="4648"/>
                        <w:gridCol w:w="1131"/>
                        <w:gridCol w:w="1128"/>
                        <w:gridCol w:w="1422"/>
                        <w:gridCol w:w="1981"/>
                        <w:gridCol w:w="1273"/>
                        <w:gridCol w:w="225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76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lef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9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0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right="-108" w:hanging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right="-108" w:hanging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разделов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 и  краткое содержание занятий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л-во    час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аудиторных)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л-во час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в форме практической подготовки)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занятий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глядные пособия  и   ИОР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омашнее задание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ы формируемых компетенци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right="-108" w:hanging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дел. 1 Электростатик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Тема 1.1. Электрическое поле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Электрические заряды, электрическое поле. Закон Кулона. Напряженность электрического поля.  Решение задач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1.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Электрический потенциал и напряжение. Вещество в электрическом поле. Электростатическое экранирование. Решение задач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1.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Тема 1.2. Электрическая емкость и конденсаторы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Электрическая емкость проводников. Конденсаторы. Последовательное, параллельное и смешанное соединение конденсаторов. Соединение конденсаторов в батареи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Демонстрационный стенд «Конденсаторы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2.1.3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Практическая работа №1</w:t>
                            </w:r>
                            <w:r>
                              <w:rPr>
                                <w:lang w:eastAsia="en-US"/>
                              </w:rPr>
                              <w:t>. Расчет электростатической цеп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Самостоятельная работа №1. </w:t>
                            </w:r>
                            <w:r>
                              <w:rPr>
                                <w:lang w:eastAsia="en-US"/>
                              </w:rPr>
                              <w:t>Подготовка отчет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Раздел 2. Электрические цепи постоянного ток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Электрический ток и его плотность. Сила тока. Условия возникновения тока и его направление. Измерение силы тока. Закон Ома для участка цепи. 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Демонстрационный стенд «Резисторы», ампертметр, мультиметр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1.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Электрическое сопротивление и проводимость. Зависимость сопротивления от температуры.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Демонстрационный стенд «Резисторы», ампертметр, мультиметр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1.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Резисторы и реостаты. Способы соединения резисторов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Демонстрационный стенд «Резисторы», ампертметр, мультиметр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1.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Электрическая цепь и ее основные элементы. Схема электрической цеп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Электродвижущая сила.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1.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Энергия и мощность электрической цепи. Баланс мощностей. КПД. Закон Джоуля-Ленца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1.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Закон Ома для электрической цепи с несколькими источниками. Режимы работы источников ЭДС. Режимы работы электрической цепи.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1.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Расчет потенциалов точек электрической цепи. Потенциальная диаграмма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1.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Тема 2.2 Разветвленные электрические цепи постоянного ток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Законы Кирхгофа. Свойства параллельного, последовательного и смешанного соединения резисторов. Метод расчета сложных электрических цепей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2.3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рактическая работа №2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Электрические цепи со смешанным соединением резисторо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рактическая работа №3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Расчет сложной электрической цепи методом узловых и контурных уравнений, методом контурных токо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рактическая работа №4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Расчет сложной электрической цепи методом наложения, методом узлового напряж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рактическая работа №5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Потенциальная диаграмма неразветвленной цеп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1</w:t>
                            </w:r>
                            <w:r>
                              <w:rPr/>
                              <w:t>. Проверка закона Ома для участка цеп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Самостоятельная работа №2. </w:t>
                            </w:r>
                            <w:r>
                              <w:rPr>
                                <w:lang w:eastAsia="en-US"/>
                              </w:rPr>
                              <w:t>Подготовка отчет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2. </w:t>
                            </w:r>
                            <w:r>
                              <w:rPr/>
                              <w:t>Исследование свойств электрической цепи с последовательным соединением резисторо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3. </w:t>
                            </w:r>
                            <w:r>
                              <w:rPr/>
                              <w:t>Исследование свойств электрической цепи с параллельным соединением резисторо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4. </w:t>
                            </w:r>
                            <w:r>
                              <w:rPr/>
                              <w:t>Исследование свойств электрической цепи со смешанным соединением резисторо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5. </w:t>
                            </w:r>
                            <w:r>
                              <w:rPr/>
                              <w:t>Исследование электрической цепи с несколькими источниками электрической энерг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6. </w:t>
                            </w:r>
                            <w:r>
                              <w:rPr/>
                              <w:t>Измерение потенциалов в электрической цепи. Построение потенциальной диаграммы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Самостоятельная работа №3. </w:t>
                            </w:r>
                            <w:r>
                              <w:rPr>
                                <w:lang w:eastAsia="en-US"/>
                              </w:rPr>
                              <w:t>Подготовка отчет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3. Электромагнетизм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3.1. Магнитное поле постоянного ток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Магнитное поле и его характеристики. Магнитные свойства материалов. Электромагнитная сила. Гистерезис. Действие магнитного поля на проводник с током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2.1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Тема 3.2. Электромагнитная индукц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Явление электромагнитной индукции, закон электромагнитной индукции, правило Ленца. Явление самоиндукции, ЭДС самоиндукции, индуктивность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2.1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Явление взаимоиндукции, ЭДС взаимоиндукции, взаимная индуктивность. Вихревые токи, потери, использование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2.1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7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Проверка действия законов электромагнитной инд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7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Проверка действия законов электромагнитной инд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Раздел 4. Электрические цепи переменного однофазного ток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Тема 4.1 Синусоидальный электрический ток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Получение переменного синусоидального тока. Основные параметры и определения переменного тока. Векторные диаграммы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2.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Тема 4.2. Линейные электрические цепи синусоидального ток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Цепь с емкостью. Цепь с активным сопротивлением и емкостью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2.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Цепь с активным сопротивлением и индуктивностью. Цепь с активным сопротивлением, индуктивностью и емкостью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2.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рактическая работа №6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Расчет участка цепи переменного тока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рактическая работа №7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Расчет неразветвленной цепи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8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сследование цепи переменного тока с последовательным соединением активного и индуктивного сопротивлений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9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сследование цепи переменного тока с последовательным соединением активного и емкостного сопротивлений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Тема 4.3. Разветвленные цепи переменного ток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Цепь с двумя параллельно соединенными катушками индуктивности. Цепь с параллельным соединением катушки и конденсатора. Методы расчета разветвленных электрических цепей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2.3, 2.4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рактическая работа №8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Расчет разветвленной цепи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10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сследование цепи переменного тока с параллельным соединением катушек индуктивност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Тема 4.4. Резонанс в электрических цепях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Резонанс напряжений. Резонанс токов. Коэффициент мощности, его значение, способы повышения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2.3, 2.4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рактическая работа №9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Расчет ёмкости компенсирующего конденсатора, обоснование технико-экономической целесообразности повышения коэффициента мощности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11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сследование цепи переменного тока с последовательным соединением активного, индуктивного и емкостного сопротивлений. Резонанс напряжений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12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сследование цепи переменного тока с параллельным соединением индуктивного и емкостного сопротивлений. Резонанс токов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13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змерение коэффициента мощности и его повышение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Раздел 5. Многофазные цеп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Тема 5.1. Трехфазные цеп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Получение трехфазной системы ЭДС. Трехфазный генератор. Соединение обмоток трехфазного генератора. Фазные и линейные напряжения, векторные диаграммы. 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3.1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Трехфазные цепи при соединении источников и приемников «звездой». Роль нейтрального провода. Трехфазные цепи при соединении источников и приемников «треугольником»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резентация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3.1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Практическая работа №10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Расчет трехфазной цепи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14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сследование трехфазной цепи при соединении приемников энергии звездой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15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сследование трехфазной цепи при соединении приемников энергии треугольником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Раздел 7. Электрические измер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Тема 7.1. Измерительные приборы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Средства измерения электрических величин. Устройство электроизмерительных приборов. Погрешность приборов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4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16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зучение конструкции и принципа работы электроизмерительных приборов непосредственной оценки. Определение погрешности измерения. Поверка технических амперметра и вольтметра. Измерений напряжений, токов и сопротивлений.  Измерений мощности в цепях однофазного и трехфазного тока. Учет электрической энергии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17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змерение сопротивлений электрической цепи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18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змерение мощности в цепях однофазного тока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абораторная работа №19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Измерение мощности в цепях трехфазного тока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ltisim</w:t>
                            </w:r>
                            <w:r>
                              <w:rPr/>
                              <w:t>, раздаточный материал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2, отчёт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8. Электрические машины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/>
                              <w:t>Трансформаторы. Однофазные и трехфазные трансформаторы.  Автотрансформаторы. Измерительные трансформаторы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5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/>
                            </w:pPr>
                            <w:r>
                              <w:rPr/>
                              <w:t>Электрические машины. Основные характеристики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мбинированное занятие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Л. 1, п. 1.5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К1-ОК5., ОК9, ОК10, ПК1.1-ПК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К2.1.-ПК2.3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8,59,60</w:t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 xml:space="preserve">Самостоятельная работа №4.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Подготовка к промежуточной аттеста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Консультац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Промежуточная аттестац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</w:t>
      </w:r>
      <w:r>
        <w:rPr>
          <w:b/>
          <w:caps/>
          <w:sz w:val="28"/>
          <w:szCs w:val="28"/>
          <w:lang w:val="ru-RU"/>
        </w:rPr>
        <w:t xml:space="preserve">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учебной дисциплины требует наличия лаборатории электротехники и </w:t>
      </w:r>
      <w:r>
        <w:rPr>
          <w:sz w:val="28"/>
          <w:szCs w:val="28"/>
        </w:rPr>
        <w:t>электроники и компьютерного класс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- лаборатор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иловой щит для питания электроэнергией стендов лабораторных работ и действующих мод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для проведения лаборатор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стенды для проведения 11 лабораторных рабо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и по технике безопасности и об обязанностях дежурного студ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стенд </w:t>
      </w:r>
      <w:r>
        <w:rPr>
          <w:sz w:val="28"/>
          <w:szCs w:val="28"/>
        </w:rPr>
        <w:t>по основам электроники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етодический уголок с обозначениями электрических величин и единиц их измерений, логические цепочки принципа работы электрических машин и основные форму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обеспечение дисциплины включает КТП, рабочую программу, лекционный материал, методические указания по выполнению лабораторно-практических работ, перечень вопросов текущего и промежуточно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ультимедиапроектор;</w:t>
      </w:r>
    </w:p>
    <w:p>
      <w:pPr>
        <w:pStyle w:val="Default"/>
        <w:numPr>
          <w:ilvl w:val="0"/>
          <w:numId w:val="5"/>
        </w:numPr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ы с программой моделирования электронных схем </w:t>
      </w:r>
      <w:r>
        <w:rPr>
          <w:rFonts w:cs="Times New Roman" w:ascii="Times New Roman" w:hAnsi="Times New Roman"/>
          <w:sz w:val="28"/>
          <w:szCs w:val="28"/>
        </w:rPr>
        <w:t xml:space="preserve">Multisim 1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38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0" w:firstLine="709"/>
        <w:contextualSpacing/>
        <w:jc w:val="both"/>
        <w:rPr>
          <w:bCs/>
          <w:sz w:val="28"/>
        </w:rPr>
      </w:pPr>
      <w:r>
        <w:rPr>
          <w:bCs/>
          <w:sz w:val="28"/>
        </w:rPr>
        <w:t>Прошин В.М. Электротехника: учебник для студ. учреждений сред. проф. образования/В.М. Прошин. – 8-е изд., стер. – М.: Издательский центр «Академия», 2018. – 28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709"/>
        <w:contextualSpacing/>
        <w:jc w:val="both"/>
        <w:rPr>
          <w:bCs/>
          <w:sz w:val="28"/>
        </w:rPr>
      </w:pPr>
      <w:r>
        <w:rPr>
          <w:bCs/>
          <w:sz w:val="28"/>
        </w:rPr>
        <w:t>Методические указания по выполнению практически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Дополнительные источники:</w:t>
      </w:r>
      <w:r>
        <w:rPr>
          <w:bCs/>
          <w:kern w:val="2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kern w:val="2"/>
          <w:sz w:val="28"/>
        </w:rPr>
      </w:pPr>
      <w:r>
        <w:rPr>
          <w:bCs/>
          <w:sz w:val="28"/>
        </w:rPr>
        <w:t>1. Ю.Г. Синдеев Электротехника с основами электроники: учебное пособие для учреждений СПО-16-е изд, доп.и перераб.-Ростов н/Д:Феникс, 2018г-407с.</w:t>
      </w:r>
      <w:r>
        <w:rPr>
          <w:bCs/>
          <w:kern w:val="2"/>
          <w:sz w:val="28"/>
        </w:rPr>
        <w:t xml:space="preserve">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/>
      </w:pPr>
      <w:r>
        <w:rPr>
          <w:b/>
          <w:bCs/>
          <w:szCs w:val="28"/>
        </w:rPr>
        <w:t xml:space="preserve">Контроль и оценка </w:t>
      </w:r>
      <w:r>
        <w:rPr>
          <w:bCs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В результате освоения дисциплины обучающийся </w:t>
            </w:r>
            <w:r>
              <w:rPr>
                <w:b/>
              </w:rPr>
              <w:t xml:space="preserve">должен </w:t>
            </w:r>
            <w:r>
              <w:rPr>
                <w:b/>
                <w:bCs/>
                <w:color w:val="000000"/>
                <w:spacing w:val="-3"/>
              </w:rPr>
              <w:t>уметь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pacing w:val="-1"/>
              </w:rPr>
            </w:pPr>
            <w:r>
              <w:rPr/>
              <w:t>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рактические занятия, лабораторные работы, тестирование, индивидуальные задания, самостоятельная работа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правильно эксплуатировать электрооборудование и механизмы передачи движения технологических машин и аппарат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рактические занятия, лабораторные работы, тестирование, индивидуальные задания, самостоятельная работа</w:t>
            </w:r>
          </w:p>
        </w:tc>
      </w:tr>
      <w:tr>
        <w:trPr>
          <w:trHeight w:val="5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</w:rPr>
            </w:pPr>
            <w:r>
              <w:rPr/>
              <w:t>рассчитывать параметры электрических и магнитных цепе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рактические занятия, лабораторные работы, тестирование, индивидуальные задания, самостоятельная работа</w:t>
            </w:r>
          </w:p>
        </w:tc>
      </w:tr>
      <w:tr>
        <w:trPr>
          <w:trHeight w:val="5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снимать показания и пользоваться электроизмерительными приборами и приспособления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, самостоятельная работа</w:t>
            </w:r>
          </w:p>
        </w:tc>
      </w:tr>
      <w:tr>
        <w:trPr>
          <w:trHeight w:val="5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собирать электрические схе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</w:t>
            </w:r>
          </w:p>
        </w:tc>
      </w:tr>
      <w:tr>
        <w:trPr>
          <w:trHeight w:val="5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читать принципиальные, электрические и монтажные схем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результате освоения дисциплины обучающийся </w:t>
            </w:r>
            <w:r>
              <w:rPr>
                <w:b/>
              </w:rPr>
              <w:t xml:space="preserve">должен </w:t>
            </w:r>
            <w:r>
              <w:rPr>
                <w:b/>
                <w:bCs/>
                <w:color w:val="000000"/>
                <w:spacing w:val="-4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лабораторные работы, 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76" w:leader="none"/>
                <w:tab w:val="left" w:pos="2192" w:leader="none"/>
                <w:tab w:val="left" w:pos="3108" w:leader="none"/>
                <w:tab w:val="left" w:pos="4024" w:leader="none"/>
                <w:tab w:val="left" w:pos="4940" w:leader="none"/>
                <w:tab w:val="left" w:pos="5856" w:leader="none"/>
                <w:tab w:val="left" w:pos="6772" w:leader="none"/>
                <w:tab w:val="left" w:pos="7688" w:leader="none"/>
                <w:tab w:val="left" w:pos="8604" w:leader="none"/>
                <w:tab w:val="left" w:pos="9520" w:leader="none"/>
                <w:tab w:val="left" w:pos="10436" w:leader="none"/>
                <w:tab w:val="left" w:pos="11352" w:leader="none"/>
                <w:tab w:val="left" w:pos="12268" w:leader="none"/>
                <w:tab w:val="left" w:pos="13184" w:leader="none"/>
                <w:tab w:val="left" w:pos="14100" w:leader="none"/>
                <w:tab w:val="left" w:pos="1501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классификацию электронных приборов, их устройство и область применения;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рактические занятия, лабораторные работы, тестирование, индивидуальные задания, итоговый опрос.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расчета и измерения основных параметров электрических и магнитных цеп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устройство и принцип действия электрических машин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рактические занятия, лабораторные работы, тестирование, индивидуальные задания</w:t>
            </w:r>
          </w:p>
        </w:tc>
      </w:tr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/>
              <w:t>основные законы электротехн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рактические занятия, лабораторные работы, тестирование, индивидуальные задания, итоговый опрос.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1"/>
              </w:rPr>
            </w:pPr>
            <w:r>
              <w:rPr/>
              <w:t>правила эксплуатации электрооборудования и методы измерения электрических величин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рактические занятия, лабораторные работы, 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1"/>
              </w:rPr>
            </w:pPr>
            <w:r>
              <w:rPr/>
              <w:t>основы теории электрических машин, принцип работы типовых электрических устройст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рактические занятия, лабораторные работы, тестирование, индивидуальные задания, итоговый опрос.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/>
              <w:t>основы физических процессов в проводниках, полупроводниках и диэлектрика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/>
              <w:t>параметры электрических схем и единицы измер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/>
              <w:t>принципы выбора электрических и электронных устройств и прибо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/>
              <w:t>принципы действия, устройство, основные характеристики электротехнических и электронных устройств и прибо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, итоговый опрос.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/>
              <w:t>свойства проводников, полупроводников, электроизоляционных, магнитных материал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, итоговый опрос .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/>
              <w:t>способы получения, передачи и использования электрической энерг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стройство, принцип действия и основные характеристики электротехнических прибо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/>
              <w:t>характеристики и параметры электрических и магнитных пол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лабораторные работы, тестирование, индивидуальные задания, итоговый опро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индивидуальных образовательных достижений по результатам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кущего контроля и промежуточной аттестации производится в соответствии с универсальной шкалой (таблиц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÷ 9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÷ 7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÷ 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21"/>
        <w:spacing w:before="0" w:after="0"/>
        <w:jc w:val="both"/>
        <w:rPr/>
      </w:pPr>
      <w:r>
        <w:rPr>
          <w:b/>
          <w:bCs/>
        </w:rPr>
        <w:t xml:space="preserve">Дополнения и изменения к рабочей программе на учебный год </w:t>
      </w:r>
    </w:p>
    <w:p>
      <w:pPr>
        <w:pStyle w:val="Style21"/>
        <w:spacing w:before="0" w:after="0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/>
        <w:t>Дополнения и изменения к рабочей программе на __________ учебный год по дисциплине _________________________________________________________________ 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/>
        <w:t>В рабочую программу внесены следующие изменения:</w:t>
      </w:r>
    </w:p>
    <w:p>
      <w:pPr>
        <w:pStyle w:val="Style21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1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1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1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1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/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Style21"/>
        <w:spacing w:lineRule="auto" w:line="360" w:before="0" w:after="0"/>
        <w:jc w:val="both"/>
        <w:rPr/>
      </w:pPr>
      <w:r>
        <w:rPr/>
        <w:t>«_____» ____________ 20_____г. (протокол № _______). </w:t>
      </w:r>
    </w:p>
    <w:p>
      <w:pPr>
        <w:pStyle w:val="Style21"/>
        <w:spacing w:lineRule="auto" w:line="360" w:before="0" w:after="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0">
    <w:name w:val="Текст сноски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омер страницы"/>
    <w:basedOn w:val="Style9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8">
    <w:name w:val=" Знак Знак18"/>
    <w:qFormat/>
    <w:rPr>
      <w:sz w:val="24"/>
      <w:szCs w:val="24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5">
    <w:name w:val=" Знак Знак15"/>
    <w:qFormat/>
    <w:rPr>
      <w:sz w:val="24"/>
      <w:szCs w:val="24"/>
      <w:lang w:val="ru-RU" w:bidi="ar-SA"/>
    </w:rPr>
  </w:style>
  <w:style w:type="character" w:styleId="14">
    <w:name w:val=" Знак Знак14"/>
    <w:basedOn w:val="Style9"/>
    <w:qFormat/>
    <w:rPr/>
  </w:style>
  <w:style w:type="character" w:styleId="13">
    <w:name w:val=" Знак Знак13"/>
    <w:qFormat/>
    <w:rPr>
      <w:sz w:val="24"/>
      <w:szCs w:val="24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l1">
    <w:name w:val="ttl1"/>
    <w:qFormat/>
    <w:rPr>
      <w:rFonts w:ascii="Arial" w:hAnsi="Arial" w:cs="Arial"/>
      <w:b/>
      <w:bCs/>
      <w:color w:val="003263"/>
      <w:sz w:val="32"/>
      <w:szCs w:val="32"/>
    </w:rPr>
  </w:style>
  <w:style w:type="character" w:styleId="Bserpurlitem1">
    <w:name w:val="b-serp-url__item1"/>
    <w:basedOn w:val="Style9"/>
    <w:qFormat/>
    <w:rPr/>
  </w:style>
  <w:style w:type="character" w:styleId="Bserpurlmark1">
    <w:name w:val="b-serp-url__mark1"/>
    <w:basedOn w:val="Style9"/>
    <w:qFormat/>
    <w:rPr/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3">
    <w:name w:val=" Знак Знак2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</w:tabs>
      <w:ind w:left="0" w:firstLine="737"/>
      <w:jc w:val="both"/>
    </w:pPr>
    <w:rPr>
      <w:b/>
      <w:bCs/>
      <w:iCs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Знак2 Знак Знак"/>
    <w:basedOn w:val="Normal"/>
    <w:qFormat/>
    <w:pPr>
      <w:numPr>
        <w:ilvl w:val="0"/>
        <w:numId w:val="8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/>
  </w:style>
  <w:style w:type="paragraph" w:styleId="29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itle">
    <w:name w:val="title"/>
    <w:basedOn w:val="Normal"/>
    <w:qFormat/>
    <w:pPr>
      <w:spacing w:before="30" w:after="30"/>
    </w:pPr>
    <w:rPr>
      <w:sz w:val="20"/>
      <w:szCs w:val="20"/>
      <w:lang w:val="de-DE"/>
    </w:rPr>
  </w:style>
  <w:style w:type="paragraph" w:styleId="Url">
    <w:name w:val="url"/>
    <w:basedOn w:val="Normal"/>
    <w:qFormat/>
    <w:pPr>
      <w:spacing w:before="30" w:after="30"/>
    </w:pPr>
    <w:rPr>
      <w:sz w:val="20"/>
      <w:szCs w:val="20"/>
      <w:lang w:val="de-DE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ind w:firstLine="725"/>
      <w:jc w:val="both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74"/>
      <w:ind w:hanging="130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47"/>
      <w:ind w:firstLine="701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4">
    <w:name w:val="Цитата"/>
    <w:basedOn w:val="Normal"/>
    <w:qFormat/>
    <w:pPr>
      <w:ind w:left="567" w:right="-852" w:hanging="0"/>
      <w:jc w:val="center"/>
    </w:pPr>
    <w:rPr>
      <w:b/>
      <w:bCs/>
      <w:sz w:val="52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hd w:fill="FFFFFF" w:val="clear"/>
      <w:autoSpaceDE w:val="false"/>
    </w:pPr>
    <w:rPr>
      <w:b/>
      <w:bCs/>
      <w:color w:val="000000"/>
      <w:sz w:val="26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Style37">
    <w:name w:val="Таблица ссылок"/>
    <w:basedOn w:val="Normal"/>
    <w:next w:val="Normal"/>
    <w:qFormat/>
    <w:pPr>
      <w:ind w:left="240" w:hanging="24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2:57:00Z</dcterms:created>
  <dc:creator>Ideal</dc:creator>
  <dc:description/>
  <cp:keywords/>
  <dc:language>en-US</dc:language>
  <cp:lastModifiedBy>ооо</cp:lastModifiedBy>
  <cp:lastPrinted>2021-09-29T10:14:00Z</cp:lastPrinted>
  <dcterms:modified xsi:type="dcterms:W3CDTF">2022-11-02T05:46:00Z</dcterms:modified>
  <cp:revision>10</cp:revision>
  <dc:subject/>
  <dc:title>ПРИМЕРНАЯ ПРОГРАММА УЧЕБНОЙ ДИСЦИПЛИНЫ</dc:title>
</cp:coreProperties>
</file>